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ТЕСТ АЙЗЕ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PI, Form B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Вам предлагается ответить на ряд вопросов. Подготовьте бланк для ответов.  Если Вы согласны с утверждением, содержащемся в вопросе,  ставьте в бланке против его номера 1, если не согласны - 0. Не обдумывайте долго ответы на вопросы - давайте тот ответ,  который приходит в голову первым.  Не старайтесь произвести своими ответами хорошего впечатления - здесь нет "плохих" или "хороших" ответов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Любите ли Вы оживление и суету вокруг Ва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Часто ли у Вас бывало беспокойное чувство, что Вам чего-то хочется,  а Вы не знаете че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Вы из тех людей, которые "за словом в карман не лезут"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Чувствуете ли Вы себя иногда то счастливым,  то печальным без всякой на то прич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Остаетесь ли Вы на вечеринках и в компании в те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Всегда ли в детстве Вы делали немедленно и без ропота то, что Вам приказывали старш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Вы часто испытываете обиду от несправедливого отношения к Ва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Вы большой любитель вкусно пое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/>
        <w:t>Бываете ли Вы в очень возбужденном состоянии - таком, что трудно сдержать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Любите ли Вы бывать среди люд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асто ли Вы теряете сон из-за Ваших трево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Вы не прочь прихвастнуть, когда знаете, что слушатели все равно не смогут все в точности провер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Могли бы Вы назвать себя беспечным человек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асто ли Вы решаетесь на что-нибудь слишком позд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Любите ли Вы работать в одиночеств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асто ли Вы чувствуете себя равнодушным и усталым без прич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Подвижный ли Вы челове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Смеетесь ли Вы иногда, если кто-нибудь непристойно шут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асто ли Вам что-нибудь так надоедает, что Вы чувствуете себя "сытым по горло"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увствуете ли Вы себя неловко в новой или нарядной одежд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асто ли Ваши мысли отвлекаются, когда Вы пытаетесь сосредоточить внимание на чем-т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Можете ли Вы быстро переводить Ваши мысли в сло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асто ли Вы бываете в рассеянном забыть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Полностью ли Вы свободны от всяких предрассудк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Любите ли Вы каверзные шут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асто ли Вы думаете о Вашем прошл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Вы не упускаете удобного случая, чтобы познакомиться с новым человек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Вы остро переживаете такие события, которые другим кажутся вполне обычны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Вы очень любите подолгу заниматься каким-то делом, чтобы освоить его до тонкост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Прихвастываете ли Вы иног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708"/>
        <w:jc w:val="both"/>
        <w:rPr/>
      </w:pPr>
      <w:r>
        <w:rPr/>
        <w:t>Чувствительны ли Вы к некоторым веща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редпочли бы Вы остаться в одиночестве дома, чем пойти на заведомо скучную вечеринк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ете ли Вы так возбуждены, что не можете усидеть на ме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юбите ли Вы планировать свои действия детально и заране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ет ли у Вас головокруж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Если другие не замечают Ваших достижений, Вы умеете оставаться скромным и терпеливо ждать, не требуя к себе вним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елаете ли Вы некоторые дела лучше, обдумывая их в одиночку, чем обсуждая с други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лучается ли у Вас одышка, даже если перед тем Вы не делали никакой тяжелой рабо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Являетесь ли Вы беспечным человеком, которого не волнует, чтобы все было так, как нуж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одводят ли Вас нерв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предпочитаете детально продумать последствия, прежде чем что-либо предприним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Не откладываете ли Вы на завтра то, что должны сделать сегод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Нервничаете ли Вы, когда находитесь в лифте или тонне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елаете ли Вы обычно первым шаги к сближению, когда с кем-то знакомитес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Бывают ли у  Вас головные бо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ам удавалось сохранять бодрость духа в таких ситуациях, в которых другие "скисали" и отказывались от намеченно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Трудно ли Вам заснуть ночь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Говорите ли Вы иногда неправд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Говорите ли Вы иногда первое, что приходит в голов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Долго ли Вы переживаете после конфлик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Замкнуты ли Вы обычно со всеми, кроме близких друз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сто ли с Вами случаются неприятности из-за того, что Вы поступаете не подума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юбите ли Вы шутить и рассказывать забавные истории своим друзья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Вы всегда искренне радовались успехам других люд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Когда Вы огорчены, стремились ли Вы к тому, чтобы поделиться своими огорчениями с кем-либ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Часто, даже когда Вы утомлены, Вы стремитесь к общению, к тому, чтобы выговориться, развеяться в компан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Часто ли у Вас "сосет под ложечкой" перед важным дел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для ответов: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8789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9" w:leader="underscore"/>
        </w:tabs>
        <w:jc w:val="center"/>
        <w:rPr>
          <w:i/>
          <w:i/>
          <w:iCs/>
        </w:rPr>
      </w:pPr>
      <w:r>
        <w:rPr>
          <w:i/>
          <w:iCs/>
        </w:rPr>
        <w:t>Шкала "Э":</w:t>
        <w:tab/>
      </w:r>
    </w:p>
    <w:p>
      <w:pPr>
        <w:pStyle w:val="Normal"/>
        <w:tabs>
          <w:tab w:val="clear" w:pos="708"/>
          <w:tab w:val="left" w:pos="8789" w:leader="underscore"/>
        </w:tabs>
        <w:jc w:val="center"/>
        <w:rPr>
          <w:i/>
          <w:i/>
          <w:iCs/>
        </w:rPr>
      </w:pPr>
      <w:r>
        <w:rPr>
          <w:i/>
          <w:iCs/>
        </w:rPr>
        <w:t>Шкала "Н"</w:t>
        <w:tab/>
      </w:r>
    </w:p>
    <w:p>
      <w:pPr>
        <w:pStyle w:val="Normal"/>
        <w:tabs>
          <w:tab w:val="clear" w:pos="708"/>
          <w:tab w:val="left" w:pos="8789" w:leader="underscore"/>
        </w:tabs>
        <w:jc w:val="center"/>
        <w:rPr>
          <w:i/>
          <w:i/>
          <w:iCs/>
        </w:rPr>
      </w:pPr>
      <w:r>
        <w:rPr>
          <w:i/>
          <w:iCs/>
        </w:rPr>
        <w:t>Шкала "Л"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04:00Z</dcterms:created>
  <dc:creator>�.�.������</dc:creator>
  <dc:description/>
  <dc:language>en-US</dc:language>
  <cp:lastModifiedBy>�.�.������</cp:lastModifiedBy>
  <dcterms:modified xsi:type="dcterms:W3CDTF">1996-01-12T19:04:00Z</dcterms:modified>
  <cp:revision>1</cp:revision>
  <dc:subject/>
  <dc:title>���� �������</dc:title>
</cp:coreProperties>
</file>