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МОТИВАЦИЯ</w:t>
      </w:r>
    </w:p>
    <w:p>
      <w:pPr>
        <w:pStyle w:val="Heading3"/>
        <w:rPr/>
      </w:pPr>
      <w:r>
        <w:rPr/>
        <w:t xml:space="preserve">Опросник  Мехрабиан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i/>
          <w:iCs/>
        </w:rPr>
        <w:tab/>
        <w:t>Тест состоит из ряда утверждений, касающихся отдельных сторон характера, а также мнений и чувств по поводу некоторых жизненных ситуаций. Вам нужно оценить степень своего согласия или несогласия с каждым утверждением, используя следующую шкалу:</w:t>
      </w:r>
    </w:p>
    <w:p>
      <w:pPr>
        <w:pStyle w:val="Normal"/>
        <w:ind w:firstLine="2127"/>
        <w:jc w:val="both"/>
        <w:rPr>
          <w:i/>
          <w:i/>
          <w:iCs/>
        </w:rPr>
      </w:pPr>
      <w:r>
        <w:rPr>
          <w:i/>
          <w:iCs/>
        </w:rPr>
        <w:t>+3  -  полностью согласен;</w:t>
      </w:r>
    </w:p>
    <w:p>
      <w:pPr>
        <w:pStyle w:val="Normal"/>
        <w:ind w:firstLine="2127"/>
        <w:jc w:val="both"/>
        <w:rPr>
          <w:i/>
          <w:i/>
          <w:iCs/>
        </w:rPr>
      </w:pPr>
      <w:r>
        <w:rPr>
          <w:i/>
          <w:iCs/>
        </w:rPr>
        <w:t>+2  -  согласен;</w:t>
      </w:r>
    </w:p>
    <w:p>
      <w:pPr>
        <w:pStyle w:val="Normal"/>
        <w:ind w:firstLine="2127"/>
        <w:jc w:val="both"/>
        <w:rPr>
          <w:i/>
          <w:i/>
          <w:iCs/>
        </w:rPr>
      </w:pPr>
      <w:r>
        <w:rPr>
          <w:i/>
          <w:iCs/>
        </w:rPr>
        <w:t>+1  -  скорее согласен, чем несогласен;</w:t>
      </w:r>
    </w:p>
    <w:p>
      <w:pPr>
        <w:pStyle w:val="Normal"/>
        <w:ind w:firstLine="2127"/>
        <w:jc w:val="both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0  -  нейтрален;</w:t>
      </w:r>
    </w:p>
    <w:p>
      <w:pPr>
        <w:pStyle w:val="Normal"/>
        <w:ind w:firstLine="2127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-1  -  скорее несогласен, чем  согласен;</w:t>
      </w:r>
    </w:p>
    <w:p>
      <w:pPr>
        <w:pStyle w:val="Normal"/>
        <w:ind w:firstLine="2127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-2  -  несогласен;</w:t>
      </w:r>
    </w:p>
    <w:p>
      <w:pPr>
        <w:pStyle w:val="Normal"/>
        <w:ind w:firstLine="2127"/>
        <w:rPr/>
      </w:pPr>
      <w:r>
        <w:rPr>
          <w:i/>
          <w:iCs/>
        </w:rPr>
        <w:t xml:space="preserve"> </w:t>
      </w:r>
      <w:r>
        <w:rPr>
          <w:i/>
          <w:iCs/>
        </w:rPr>
        <w:t>-3  -  категорически не согласен.</w:t>
      </w:r>
    </w:p>
    <w:p>
      <w:pPr>
        <w:pStyle w:val="Normal"/>
        <w:jc w:val="both"/>
        <w:rPr/>
      </w:pPr>
      <w:r>
        <w:rPr>
          <w:i/>
          <w:iCs/>
        </w:rPr>
        <w:tab/>
        <w:t>Вашу числовую оценку по каждому утверждению занесите в соответствующую клетку бланка для ответов (не забудьте, что число надо обязательно писать вместе со знаком + или -).</w:t>
      </w:r>
    </w:p>
    <w:p>
      <w:pPr>
        <w:pStyle w:val="Normal"/>
        <w:jc w:val="both"/>
        <w:rPr/>
      </w:pPr>
      <w:r>
        <w:rPr>
          <w:i/>
          <w:iCs/>
        </w:rPr>
        <w:tab/>
        <w:t>Опросник имеет две формы: для мужчин -</w:t>
      </w:r>
      <w:r>
        <w:rPr/>
        <w:t xml:space="preserve"> </w:t>
      </w:r>
      <w:r>
        <w:rPr>
          <w:b/>
          <w:bCs/>
        </w:rPr>
        <w:t>форма А</w:t>
      </w:r>
      <w:r>
        <w:rPr>
          <w:i/>
          <w:iCs/>
        </w:rPr>
        <w:t xml:space="preserve">, для женщин - </w:t>
      </w:r>
      <w:r>
        <w:rPr>
          <w:b/>
          <w:bCs/>
        </w:rPr>
        <w:t>форма Б</w:t>
      </w:r>
      <w:r>
        <w:rPr>
          <w:i/>
          <w:iCs/>
        </w:rPr>
        <w:t>.</w:t>
      </w:r>
    </w:p>
    <w:p>
      <w:pPr>
        <w:pStyle w:val="Normal"/>
        <w:ind w:firstLine="28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Форма 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2" w:hanging="710"/>
        <w:jc w:val="both"/>
        <w:rPr/>
      </w:pPr>
      <w:r>
        <w:rPr/>
        <w:t>Я больше думаю о получении хорошей оценки, чем опасаюсь получения плох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2" w:hanging="710"/>
        <w:jc w:val="both"/>
        <w:rPr/>
      </w:pPr>
      <w:r>
        <w:rPr/>
        <w:t>Если бы я должен был выполнять сложное, незнакомое мне задание, то предпочел бы сделать его вместе с кем-нибудь, чем трудиться в одиноч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2" w:hanging="710"/>
        <w:jc w:val="both"/>
        <w:rPr/>
      </w:pPr>
      <w:r>
        <w:rPr/>
        <w:t>Я чаще берусь за трудные задачи, даже если не уверен, что смогу их решить, чем за легкие, в успешном решении которых я увер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2" w:hanging="710"/>
        <w:jc w:val="both"/>
        <w:rPr/>
      </w:pPr>
      <w:r>
        <w:rPr/>
        <w:t>Меня больше привлекает дело, которое не требует напряжения и в успехе которого я уверен, чем трудное дело, в котором возможны неожида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2" w:hanging="710"/>
        <w:jc w:val="both"/>
        <w:rPr/>
      </w:pPr>
      <w:r>
        <w:rPr/>
        <w:t>Если у меня что-то не выходит, я скорее приложу все силы, чтобы с этим справиться, чем перейду к тому, что может у меня хорошо получи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2" w:hanging="710"/>
        <w:jc w:val="both"/>
        <w:rPr/>
      </w:pPr>
      <w:r>
        <w:rPr/>
        <w:t xml:space="preserve">Работа, в которой мои функции четко определены и зарплата выше средней,  подходит мне больше, чем работе, в которой я должен сам определять свою роль, а зарплата на среднем уровн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2" w:hanging="710"/>
        <w:jc w:val="both"/>
        <w:rPr/>
      </w:pPr>
      <w:r>
        <w:rPr/>
        <w:t>Я трачу больше времени на чтение специальной литературы, чем художествен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2" w:hanging="710"/>
        <w:jc w:val="both"/>
        <w:rPr/>
      </w:pPr>
      <w:r>
        <w:rPr/>
        <w:t>Я предпочел бы важное и трудное дело, даже если вероятность неудачи в нем равна 50%, делу достаточно важному, но не трудно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2" w:hanging="710"/>
        <w:jc w:val="both"/>
        <w:rPr/>
      </w:pPr>
      <w:r>
        <w:rPr/>
        <w:t>Я скорее стану учиться играть в развлекательные игры, известные большинству людей, чем в редкие игры, которые требуют мастерства и известны немноги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2" w:hanging="852"/>
        <w:jc w:val="both"/>
        <w:rPr/>
      </w:pPr>
      <w:r>
        <w:rPr/>
        <w:t>Для меня очень важно делать свою работу как можно лучше, даже если из-за этого у меня возникают трения с товарищ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2" w:hanging="852"/>
        <w:jc w:val="both"/>
        <w:rPr/>
      </w:pPr>
      <w:r>
        <w:rPr/>
        <w:t>Если бы я собрался играть в карты, то скорее сыграл бы в развлекательную игру, чем в трудную, требующую размыш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2" w:hanging="852"/>
        <w:jc w:val="both"/>
        <w:rPr/>
      </w:pPr>
      <w:r>
        <w:rPr/>
        <w:t>Я предпочитаю соревнования, где я сильнее других, таким, где все участники примерно равно по сил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2" w:hanging="852"/>
        <w:jc w:val="both"/>
        <w:rPr/>
      </w:pPr>
      <w:r>
        <w:rPr/>
        <w:t>В свободное от работы время я овладею какой-нибудь игрой скорее для развития своих умений, чем для отдыха и развле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2" w:hanging="852"/>
        <w:jc w:val="both"/>
        <w:rPr/>
      </w:pPr>
      <w:r>
        <w:rPr/>
        <w:t>Я скорее предпочту делать какое-то дело так, как считаю нужным, пусть даже с 50% риска ошибиться, чем делать его, как мне советую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2" w:hanging="852"/>
        <w:jc w:val="both"/>
        <w:rPr/>
      </w:pPr>
      <w:r>
        <w:rPr/>
        <w:t>Если бы мне пришлось выбирать либо работу с заработком в 15 тыс. руб., который будет оставаться в этом размере неопределенное время, либо работу  с начальным заработком в 5 тыс. руб., но с гарантией, что не позднее , чем через 5 лет я буду получать более 15 тыс,, я предпочел бы первый вариан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2" w:hanging="852"/>
        <w:jc w:val="both"/>
        <w:rPr/>
      </w:pPr>
      <w:r>
        <w:rPr/>
        <w:t>Я скорее стал бы играть в команде, чем соревноваться один на од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2" w:hanging="852"/>
        <w:jc w:val="both"/>
        <w:rPr/>
      </w:pPr>
      <w:r>
        <w:rPr/>
        <w:t>Мне больше свойственно работать, не щадя сил, пока я полностью не удовлетворюсь полученным результатом, чем стремиться закончить дело побыстрее и с меньшим напряж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2" w:hanging="852"/>
        <w:jc w:val="both"/>
        <w:rPr/>
      </w:pPr>
      <w:r>
        <w:rPr/>
        <w:t>На экзамене я предпочел бы конкретные вопросы по пройденному материалу вопросам, требующим высказывания результатов собственных размышл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2" w:hanging="852"/>
        <w:jc w:val="both"/>
        <w:rPr/>
      </w:pPr>
      <w:r>
        <w:rPr/>
        <w:t>Я скорее выбрал бы такое дело, в котором имеется некоторая вероятность неудачи, но есть и возможность достигнуть большого успеха, чем такое,  в котором мое положение не ухудшится, но и существенно не улучши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2" w:hanging="852"/>
        <w:jc w:val="both"/>
        <w:rPr/>
      </w:pPr>
      <w:r>
        <w:rPr/>
        <w:t>После успешного ответа на экзамене я скорее с облегчением вздохну ("пронесло"), чем порадуюсь хорошей оцен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2" w:hanging="852"/>
        <w:jc w:val="both"/>
        <w:rPr/>
      </w:pPr>
      <w:r>
        <w:rPr/>
        <w:t>Если бы  я мог вернуться к одному из двух незавершенных дел, то скорее вернулся бы к более трудному из них, чем к более легко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2" w:hanging="852"/>
        <w:jc w:val="both"/>
        <w:rPr/>
      </w:pPr>
      <w:r>
        <w:rPr/>
        <w:t>При выполнении контрольного задания я больше беспокоюсь о том, как бы не допустить какую-нибудь ошибку, чем думаю о том, как правильно его реши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2" w:hanging="852"/>
        <w:jc w:val="both"/>
        <w:rPr/>
      </w:pPr>
      <w:r>
        <w:rPr/>
        <w:t>Если у меня что-то не выходит, я лучше обращусь к кому-либо за помощью, чем стану сам продолжать искать вых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2" w:hanging="852"/>
        <w:jc w:val="both"/>
        <w:rPr/>
      </w:pPr>
      <w:r>
        <w:rPr/>
        <w:t>После неудачи я скорее становлюсь более собранным и энергичным, чем теряю желание продолжать дел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2" w:hanging="852"/>
        <w:jc w:val="both"/>
        <w:rPr/>
      </w:pPr>
      <w:r>
        <w:rPr/>
        <w:t>Если есть сомнения в успехе какого-либо начинания, то я скорее не стану рисковать, чем приму в н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2" w:hanging="852"/>
        <w:jc w:val="both"/>
        <w:rPr/>
      </w:pPr>
      <w:r>
        <w:rPr/>
        <w:t>Когда я берусь за трудное дело, я испытываю больше опасений, что не справлюсь с ним, чем уверенности, что оно получи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2" w:hanging="852"/>
        <w:jc w:val="both"/>
        <w:rPr/>
      </w:pPr>
      <w:r>
        <w:rPr/>
        <w:t>Я работаю эффективнее под чьим-либо руководством, чем при условии, что несу за свою работу личную ответствен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2" w:hanging="852"/>
        <w:jc w:val="both"/>
        <w:rPr/>
      </w:pPr>
      <w:r>
        <w:rPr/>
        <w:t>Мне больше нравится выполнять сложную незнакомую работу, чем работу знакомую,  с которой я легко справлюс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2" w:hanging="852"/>
        <w:jc w:val="both"/>
        <w:rPr/>
      </w:pPr>
      <w:r>
        <w:rPr/>
        <w:t>Я работаю продуктивнее над заданием, когда мне конкретно указывают, что и как выполнять, чем когда передо мной ставят задачу лишь в общих черт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2" w:hanging="852"/>
        <w:jc w:val="both"/>
        <w:rPr/>
      </w:pPr>
      <w:r>
        <w:rPr/>
        <w:t>Успешно решив какую-то задачу, я с большим удовольствием стал бы решать задачу аналогичную, чем переходить к задаче другого ти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2" w:hanging="852"/>
        <w:jc w:val="both"/>
        <w:rPr/>
      </w:pPr>
      <w:r>
        <w:rPr/>
        <w:t>Когда нужно соревноваться, у меня скорее возникает интерес и азарт, чем тревога и беспокойст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/>
        <w:t>Пожалуй, я больше мечтаю о своих планах а будущее, чем пытаюсь их реально осуществ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rPr>
          <w:i/>
          <w:i/>
          <w:iCs/>
          <w:u w:val="single"/>
        </w:rPr>
      </w:pPr>
      <w:r>
        <w:rPr>
          <w:i/>
          <w:iCs/>
          <w:u w:val="single"/>
        </w:rPr>
        <w:t>Бланк для ответов (Форма А):</w:t>
      </w:r>
    </w:p>
    <w:tbl>
      <w:tblPr>
        <w:tblW w:w="8163" w:type="dxa"/>
        <w:jc w:val="left"/>
        <w:tblInd w:w="4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firstLine="284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firstLine="284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firstLine="284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firstLine="284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firstLine="284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Форма 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Я больше думаю о получении хорошей оценки, чем опасаюсь  плох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Я чаще берусь за трудные задачи, даже если не уверена, что смогу их решить, чем за легкие, в успешном решении которых я увере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Меня больше привлекает дело, которое не требует напряжения и в успехе которого я уверена, чем трудное дело, в котором возможны неожиданно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Если у меня что-то не выходит, я скорее приложу все силы, чтобы с этим справиться, чем перейду к тому, что может у меня хорошо получить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 xml:space="preserve">Работа, в которой мои функции четко определены и зарплата выше средней,  подходит мне больше, чем работе, в которой я должен сам определять свою роль, а зарплата на среднем уровн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Более сильные переживания у меня вызываются страхом неудачи, нежели надеждой на успе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Научно-популярную литературу я предпочитаю литературе развлекательн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Я предпочла бы важное и трудное дело, даже если вероятность неудачи в нем равна 50%, делу достаточно важному, но не трудном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Я скорее стану учиться играть в развлекательные игры, известные большинству людей, чем в редкие игры, которые требуют мастерства и известны немноги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Для меня очень важно делать свою работу как можно лучше, даже если из-за этого у меня возникают трения с товарищ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После успешного ответа на экзамене я скорее с облегчением вздохну ("пронесло"), чем порадуюсь хорошей оцен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Если бы я собралась играть в карты, то скорее сыграла бы в развлекательную игру, чем в трудную, требующую размыш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Я предпочитаю соревнования, где я сильнее других, таким, где все участники примерно равно по сил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После неудачи я скорее становлюсь более собранной и энергичной, чем теряю желание продолжать дел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Неудачи отравляют мою жизнь больше, чем приносят радость успех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В новых, неизвестных ситуациях у меня скорее возникает волнение и беспокойство, чем интерес и любопытств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Я скорее попытаюсь приготовить новое интересное блюдо, хотя оно может и плохо получиться, чем стану готовить привычное блюдо, которое обычно хорошо выходил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Я скорее займусь чем-то приятным и необременительным, чем стану выполнять что-то, как мне кажется, стоящее, но не очень увлекательно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Я скорее затрачу все свое время на осуществление одного дела, чем постараюсь выполнить быстро за это же время два-три де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Если я заболела и вынуждена остаться дома, то я использую время скорее для того, чтобы расслабиться и отдохнуть, чем почитать и поработа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Если бы я жила с несколькими девушками в одной комнате и мы решили бы устроить вечеринку, я бы предпочла сама организовать ее, чем предоставить это сделать други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Когда у меня что-то не выходит, я лучше обращусь к кому-либо за помощью, чем стану сама продолжать искать вых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Когда нужно соревноваться, у меня скорее возникает интерес и азарт, чем тревога и беспокойств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Когда я берусь за трудное дело, я испытываю больше опасений, что не справлюсь с ним, чем уверенности, что оно получи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Я работаю эффективнее под чьим-либо руководством, чем при условии, что несу за свою работу личную ответственн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Мне больше нравится выполнять сложную незнакомую работу, чем работу знакомую,  с которой я легко справлюс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Успешно решив какую-то задачу, я с большим удовольствием стала бы решать задачу аналогичную, чем переходить к задаче другого тип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Я работаю продуктивнее над заданием, когда мне конкретно указывают, что и как выполнять, чем когда передо мной ставят задачу лишь в общих черт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Если при выполнении важного дела я допускаю ошибку, то я чаще теряюсь и впадаю в отчаяние, чем быстро беру себя в руки и пытаюсь исправить полож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Пожалуй, я больше мечтаю о своих планах а будущее, чем пытаюсь их реально осуществ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нк для ответов (Форма Б):</w:t>
      </w:r>
    </w:p>
    <w:tbl>
      <w:tblPr>
        <w:tblW w:w="8130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</w:tblGrid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5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8130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</w:tblGrid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5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3"/>
        <w:rPr/>
      </w:pPr>
      <w:r>
        <w:rPr/>
        <w:t xml:space="preserve">Опросник ПД  </w:t>
      </w:r>
      <w:r>
        <w:rPr>
          <w:b w:val="false"/>
          <w:bCs w:val="false"/>
        </w:rPr>
        <w:t>(</w:t>
      </w:r>
      <w:r>
        <w:rPr/>
        <w:t>потребности в достижениях</w:t>
      </w:r>
      <w:r>
        <w:rPr>
          <w:b w:val="false"/>
          <w:bCs w:val="false"/>
        </w:rPr>
        <w:t>)</w:t>
      </w:r>
      <w:r>
        <w:rPr/>
        <w:t xml:space="preserve"> Орлова</w:t>
      </w:r>
      <w:r>
        <w:rPr>
          <w:b w:val="false"/>
          <w:bCs w:val="false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i/>
          <w:iCs/>
        </w:rPr>
        <w:tab/>
        <w:t xml:space="preserve">Опросник содержит  22 высказывания, по каждому из которых Вам предстоит выразить свое мнение. Если вы согласны с высказыванием, поставьте под его номером в бланке для ответов “1” в строке “Да”, если не согласны - то в строке “Нет”. </w:t>
      </w:r>
    </w:p>
    <w:p>
      <w:pPr>
        <w:pStyle w:val="Normal"/>
        <w:jc w:val="both"/>
        <w:rPr/>
      </w:pPr>
      <w:r>
        <w:rPr>
          <w:i/>
          <w:iCs/>
        </w:rPr>
        <w:tab/>
        <w:t>Отвечайте быстро, не задумываясь. Возможно, что некоторые из высказываний будет трудно отнести к себе. Не стремитесь произвести благоприятное впечатление. Плохих или хороших ответов не существует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300"/>
        <w:ind w:left="708" w:hanging="567"/>
        <w:jc w:val="both"/>
        <w:rPr/>
      </w:pPr>
      <w:r>
        <w:rPr/>
        <w:t>Думаю, что успех в жизни зависит скорее от случая, чем от расче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300"/>
        <w:ind w:left="708" w:hanging="567"/>
        <w:jc w:val="both"/>
        <w:rPr/>
      </w:pPr>
      <w:r>
        <w:rPr/>
        <w:t>Если я лишусь любимого занятия, жизнь для меня потеряет смыс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300"/>
        <w:ind w:left="708" w:hanging="567"/>
        <w:jc w:val="both"/>
        <w:rPr/>
      </w:pPr>
      <w:r>
        <w:rPr/>
        <w:t>Для меня в любом деле важнее его исполнение, а не конечный результа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300"/>
        <w:ind w:left="708" w:hanging="567"/>
        <w:jc w:val="both"/>
        <w:rPr/>
      </w:pPr>
      <w:r>
        <w:rPr/>
        <w:t>Считаю, что люди больше всего страдают от неудач на работе, чем от плохих отношений с близки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300"/>
        <w:ind w:left="708" w:hanging="567"/>
        <w:jc w:val="both"/>
        <w:rPr/>
      </w:pPr>
      <w:r>
        <w:rPr/>
        <w:t>По моему мнению, большинство людей живет далекими целями, а не близки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300"/>
        <w:ind w:left="708" w:hanging="567"/>
        <w:jc w:val="both"/>
        <w:rPr/>
      </w:pPr>
      <w:r>
        <w:rPr/>
        <w:t>В жизни у меня было больше успехов, чем неудач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300"/>
        <w:ind w:left="708" w:hanging="567"/>
        <w:jc w:val="both"/>
        <w:rPr/>
      </w:pPr>
      <w:r>
        <w:rPr/>
        <w:t>Эмоциональные люди мне нравятся больше, чем деятельны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300"/>
        <w:ind w:left="708" w:hanging="567"/>
        <w:jc w:val="both"/>
        <w:rPr/>
      </w:pPr>
      <w:r>
        <w:rPr/>
        <w:t>Даже в обычной работе я   усовершенствовать некоторые ее элемен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300"/>
        <w:ind w:left="708" w:hanging="567"/>
        <w:jc w:val="both"/>
        <w:rPr/>
      </w:pPr>
      <w:r>
        <w:rPr/>
        <w:t>Поглощенный мыслями об успехе, я могу забыть о мерах предосторож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300"/>
        <w:ind w:left="708" w:hanging="709"/>
        <w:jc w:val="both"/>
        <w:rPr/>
      </w:pPr>
      <w:r>
        <w:rPr/>
        <w:t>Мои родители считали меня ленивым ребенк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300"/>
        <w:ind w:left="708" w:hanging="709"/>
        <w:jc w:val="both"/>
        <w:rPr/>
      </w:pPr>
      <w:r>
        <w:rPr/>
        <w:t>Думаю, что в моих неудачах повинны скорее обстоятельства, чем я са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300"/>
        <w:ind w:left="708" w:hanging="709"/>
        <w:jc w:val="both"/>
        <w:rPr/>
      </w:pPr>
      <w:r>
        <w:rPr/>
        <w:t>Мои родители слишком строго контролировали ме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300"/>
        <w:ind w:left="708" w:hanging="709"/>
        <w:jc w:val="both"/>
        <w:rPr/>
      </w:pPr>
      <w:r>
        <w:rPr/>
        <w:t>Терпения во мне больше, чем способнос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300"/>
        <w:ind w:left="708" w:hanging="709"/>
        <w:jc w:val="both"/>
        <w:rPr/>
      </w:pPr>
      <w:r>
        <w:rPr/>
        <w:t>Лень, а не сомнения в успехе вынуждают меня часто отказываться от своих намер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300"/>
        <w:ind w:left="708" w:hanging="709"/>
        <w:jc w:val="both"/>
        <w:rPr/>
      </w:pPr>
      <w:r>
        <w:rPr/>
        <w:t>Думаю, что я уверенный в себе челове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300"/>
        <w:ind w:left="708" w:hanging="709"/>
        <w:jc w:val="both"/>
        <w:rPr/>
      </w:pPr>
      <w:r>
        <w:rPr/>
        <w:t>Ради успеха я могу рискнуть, даже если шансы не в мою польз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300"/>
        <w:ind w:left="708" w:hanging="709"/>
        <w:jc w:val="both"/>
        <w:rPr/>
      </w:pPr>
      <w:r>
        <w:rPr/>
        <w:t>Я не усердный челове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300"/>
        <w:ind w:left="708" w:hanging="709"/>
        <w:jc w:val="both"/>
        <w:rPr/>
      </w:pPr>
      <w:r>
        <w:rPr/>
        <w:t>Когда все идет гладко, моя энергия усиливает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300"/>
        <w:ind w:left="708" w:hanging="709"/>
        <w:jc w:val="both"/>
        <w:rPr/>
      </w:pPr>
      <w:r>
        <w:rPr/>
        <w:t>Если бы я был журналистом, я писал бы скорее об оригинальных изобретениях, нежели о происшествия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300"/>
        <w:ind w:left="708" w:hanging="709"/>
        <w:jc w:val="both"/>
        <w:rPr/>
      </w:pPr>
      <w:r>
        <w:rPr/>
        <w:t>Мои близкие не разделяют обычно моих план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300"/>
        <w:ind w:left="708" w:hanging="709"/>
        <w:jc w:val="both"/>
        <w:rPr/>
      </w:pPr>
      <w:r>
        <w:rPr/>
        <w:t xml:space="preserve">Уровень моих требований ниже, чем у моих товарище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300"/>
        <w:ind w:left="282" w:hanging="283"/>
        <w:jc w:val="both"/>
        <w:rPr/>
      </w:pPr>
      <w:r>
        <w:rPr/>
        <w:t xml:space="preserve">Мне кажется, что настойчивости во мне больше, чем способност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анк для ответов:</w:t>
      </w:r>
    </w:p>
    <w:tbl>
      <w:tblPr>
        <w:tblW w:w="921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¹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6"/>
        </w:tabs>
        <w:ind w:left="426" w:hanging="4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bCs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2T19:12:00Z</dcterms:created>
  <dc:creator>�.�.������</dc:creator>
  <dc:description/>
  <dc:language>en-US</dc:language>
  <cp:lastModifiedBy>�.�.������</cp:lastModifiedBy>
  <dcterms:modified xsi:type="dcterms:W3CDTF">1996-01-12T19:12:00Z</dcterms:modified>
  <cp:revision>1</cp:revision>
  <dc:subject/>
  <dc:title>���������</dc:title>
</cp:coreProperties>
</file>