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ОПРОСНИК  У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уровень субъективного контрол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ам предлагается ряд высказываний. Если Вы согласны с тем, что в них говорится, то в бланке для ответов поставьте “+”, если нет, то “-”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родвижение по службе больше зависит от удачного стечения обстоятельств, чем от способностей и усилий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ольшинство разводов происходит от того, что люди не захотели приспособиться друг к д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олезнь - дело случая; если уж суждено заболеть, То ничего не поделаеш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юди оказываются одинокими из-за того, то сами не проявляют интереса и дружелюбия к окружающ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Осуществление моих желаний часто зависит от вез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есполезно предпринимать усилия для того, чтобы завоевать симпатии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нешние обстоятельства, родители и благосостояние влияют на семейное счастье не меньше, чем отношения супру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часто чувствую, что мало влияю на то, что происходит со м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ак правило, руководство оказывается более эффективным, когда руководитель полностью контролирует действия подчиненных, а не полагается на их самосто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ои отметки в школе, в институте часто зависят от случайных обстоятельств (например, настроения преподавателя) больше, чем от моих собственных уси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огда я строю планы, то, в общем, верю, что смогу осуществить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о, что многим людям кажется удачей или везением, на самом деле является результатом долгих целенаправленных уси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 </w:t>
      </w:r>
      <w:r>
        <w:rPr/>
        <w:t>Думаю. что правильный образ жизни может больше помочь здоровью, чем врачи и лека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люди не подходят друг другу, то как бы они ни старались, наладить семейную жизнь все равно не смог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о хорошее, что я делаю, обычно бывает по достоинству оценено друг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юди вырастают такими, какими их воспитывают род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умаю, что случай или судьба не играют важной роли в мое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не стараюсь планировать далеко вперед, потому что многое зависит от того, как сложатся обстоя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ои отметки в школе больше всего зависели от моих усилий и уровня подготов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семейных конфликтах я чаще чувствую вину за собой, чем за противоположной сторо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Жизнь большинства людей зависит от стечения обстоя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предпочитаю такое руководство, при котором можно самостоятельно определить, что и как дел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умаю, что мой образ жизни ни в коей мере не является причиной моих болез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ак правило, именно неудачное стечение обстоятельств мешает людям добиться успеха в своих дел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конце концов, за плохое управление организацией ответственны сами люди, которые в ней работ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часто чувствую, что ничего не могу изменить в сложившихся обстоятель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я очень захочу,  то смогу расположить к себе почти люб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На подрастающее поколение влияет так много обстоятельств, что усилия родителей по его воспитанию часто оказываются бесполез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о, что со мною случается, - это дело моих собственных р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рудно бывает понять, почему руководители поступают именно так, а не инач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еловек, который не смог добиться успеха в своей работе, скорее всего, не проявил достаточно уси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ще всего я могу добиться от членов моей семьи того, что хо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неприятностях и неудачах, которые были в моей жизни, чаще были виновны другие люди, чем я 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Ребенка всегда можно уберечь от простуды, если за ним следить и правильно оде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сложный обстоятельствах я предпочитаю подождать, пока проблемы не разрешатся сами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спех является результатом упорной работы и мало зависит от случая или вез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чувствую, что от меня больше, чем от кого бы то ни было, зависит счастье моей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не всегда было трудно понять, почему я нравлюсь одним людям и не нравлюсь друг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 всегда предпочитаю принимать решение и действовать самостоятельно, а не надеяться на помощь других людей или на судь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 сожалению, заслуги человека часто остаются непризнанными, несмотря на все его стар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семейной жизни бывают такие ситуации, которые невозможно разрешить даже при самом сильном жел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пособные люди, не сумевшие реализовать свои возможности, должны винить в этом только самих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ногие мои успехи были возможны только благодаря помощи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Большинство моих неудач произошло от неумения, незнания или лени и мало зависело от везения или невез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ланк для ответов:</w:t>
      </w:r>
    </w:p>
    <w:p>
      <w:pPr>
        <w:pStyle w:val="Normal"/>
        <w:tabs>
          <w:tab w:val="clear" w:pos="708"/>
          <w:tab w:val="left" w:pos="8789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10:00Z</dcterms:created>
  <dc:creator>�.�.������</dc:creator>
  <dc:description/>
  <dc:language>en-US</dc:language>
  <cp:lastModifiedBy>�.�.������</cp:lastModifiedBy>
  <dcterms:modified xsi:type="dcterms:W3CDTF">1996-01-12T19:10:00Z</dcterms:modified>
  <cp:revision>1</cp:revision>
  <dc:subject/>
  <dc:title>��������  ��� </dc:title>
</cp:coreProperties>
</file>