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ХАРАКТЕРОЛОГИЧЕСКИЙ ОПРОСНИК  ЛЕОНГАРДА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Вам предлагаются утверждения и вопросы, касающиеся Вашего характера. Если Вы согласны с утверждением или отвечаете на вопрос “да”, то поставьте в бланке под его номером знак “+”, если же не согласны или отвечаете “нет”, то знак “-”. Над ответами долго думать не следует, правильных и неправильных ответов здесь не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У Вас чаще бывает веселое и беззаботное настро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Вы чувствительны к оскорбле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Бывает ли так, что у Вас на глаза навертываются слезы в кино, театре, в беседе и т.п.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Сделав что-либо, Вы сомневаетесь, все ли сделано правильно, и не успокаиваетесь до тех пор, пока не  убедитесь еще раз в э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В детстве вы были таким же смелым, как другие Ваши сверст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Часто ли у Вас резко меняется настроение от состояния безграничного ликования до отвращения к жизни, к себ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Являетесь ли вы обычно центром внимания в обществе, в компан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Бывает ли так, что вы беспричинно находитесь в таком ворчливом настроении, что с Вами лучше не разговарив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jc w:val="both"/>
        <w:rPr/>
      </w:pPr>
      <w:r>
        <w:rPr/>
        <w:t>Вы серьезный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пособны ли вы восхищаться, восторгаться чем-нибуд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Предприимчивы ли В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быстро забываете, если Вас кто-то оби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ягкосердечны ли В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Опуская письмо в ящик, проверяете ли Вы, проводя рукой по щели ящика, что письмо упало в не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тремитесь ли вы всегда считаться в числе лучших работник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ло ли Вам в детстве страшно во время грозы или при встрече с незнакомой собакой (а может быть, такое чувство бывает и теперь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стремитесь во всем и повсюду соблюдать поряд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аше настроение зависит от внешних обстоя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Любят ли вас ваши знакомы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асто ли у Вас бывает чувство внутреннего беспокойства, ощущение возможной неприятности, бе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 вас часто бывает несколько подавленное настро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Переживали ли Вы хотя бы раз истерику или нервный сры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рудно ли вам долго усидеть на ме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по отношению к Вам несправедливо поступили, Вы обычно считаете нужным энергично отстаивать свои интере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ожете ли Вы зарезать курицу или овц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ас раздражает, если дома занавес или скатерть висят неровно, и вы сразу же стараетесь поправить 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в детстве боялись оставаться в одиночестве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асто ли у вас бывают беспричинные колебания настроения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стремитесь быть высококвалифицированным работником в своей профе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стро ли Вы начинаете сердиться или впадать в гне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ожете ли Вы быть абсолютно беззаботны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ет ли так, что ощущение полного счастья буквально пронизывает Ва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ак Вы думаете, получился бы из Вас ведущий в юмористическом концер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обычно высказываете свое мнение достаточно откровенно, прямо и недвусмысл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ам трудно переносить вид крови, он вызывает у Вас неприятные ощу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Нравится ли Вам работа с большой личной ответственность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склонны выступать в защиту лиц, по отношению к которым допущена несправедлив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ло бы Вам страшно спускаться в темный подва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предпочитаете работу, в которой надо действовать быстро, но требования к качеству выполнения невыс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Общительны ли В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школе вы охотно декламировали сти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бегали ли Вы в детстве из дом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ажется ли Вам жизнь труд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ет ли так, что после конфликта, обиды Вы были до того расстроены, что идти на работу казалось просто невыносимы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Можно ли сказать, что при неудаче Вы не теряете чувства юмо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бы Вас кто-либо обидел, предприняли бы Вы  первым шаги к примирен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очень любите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иногда возвращаетесь, чтобы убедиться, что оставили дом или рабочее место в порядке, и там ничего непредвиденного не случило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ас иногда преследует неясная мысль, что с Вами или Вашими близкими может случиться что-то страш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читаете ли Вы, что Ваше настроение очень изменчив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рудно ли Вам выступать перед большим количеством люд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можете ударить обидчика, если он Вас оскорб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 Вас очень велика потребность в общении с другими люд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относитесь к тем, кто при каких-либо разочарованиях впадает в глубокое отчая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ам нравится работа, требующая энергичной организа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 Вас хватает настойчивости добиваться поставленной цели, несмотря на то, что на пути к ней приходится преодолевать много препят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рагический фильм может взволновать Вас так, что на глазах выступают сле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асто ли вам бывает трудно уснуть из-за того, что проблемы прожитого или будущего дня все время крутятся в голов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школе Вы подсказывали или давали списывать товарищ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ам потребовалось бы большое напряжение воли, чтобы пройти  ночью одному через кладбищ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щательно ли Вы следите за тем, чтобы дома каждая вещь была всегда на своем ме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ет ли так, что Вы ложитесь вечером спать в хорошем настроении, а наутро встаете в подавленном, которое длится чуть ли не весь ден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Легко ли Вы привыкаете к новым ситуация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ют ли у Вас головные бо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часто смеете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можете быть приветливым даже с теми, кого Вы явно не цените и не уважа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подвижный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очень переживаете из-за несправедлив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настолько любите природу, что можете назвать ее своим дру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Уходя из дома или ложась спать, проверяете ли Вы, закрыт ли газ, погашен ли свет, заперты ли двер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очень боязл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Изменяется ли Ваше настроение при приеме алкогол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юности Вы охотно участвовали в художественной само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расцениваете жизнь несколько пессимистически, без ожидания рад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асто ли Вас тянет путешествов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аше настроение может изменяться так резко, что состояние радости вдруг сменяется угрюмостью и подавлен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Легко ли Вас удается поднять настроение друзей в компан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Долго ли Вы переживаете обид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Долго ли Вы переживаете горести других люд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удучи школьником, Вы нередко переписывали страницу, если случайно ставили на ней кляк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относитесь к людям скорее с осторожностью и  недоверием, чем доверчив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асто ли Вы видите страшные с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ет ли, что вы остерегаетесь того, что броситесь под колеса проходящего поезда или выпадете из окна, расположенного на высоком этаж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 xml:space="preserve"> </w:t>
      </w:r>
      <w:r>
        <w:rPr/>
        <w:t>В веселой компании Вы обычно весе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пособны ли Вы отвлечься от трудных проблем, требующих Вашего реш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становитесь менее сдержанным и чувствуете себя свободнее под влиянием алког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 беседе вы скупы на сл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Если бы Вам надо было играть на сцене, Вы смогли бы войти в роль настолько, чтобы забыть, что это только игр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Бланк для ответов</w:t>
      </w:r>
    </w:p>
    <w:tbl>
      <w:tblPr>
        <w:tblW w:w="91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09:00Z</dcterms:created>
  <dc:creator>�.�.������</dc:creator>
  <dc:description/>
  <dc:language>en-US</dc:language>
  <cp:lastModifiedBy>�.�.������</cp:lastModifiedBy>
  <dcterms:modified xsi:type="dcterms:W3CDTF">1996-01-12T19:09:00Z</dcterms:modified>
  <cp:revision>1</cp:revision>
  <dc:subject/>
  <dc:title>������������������� ��������  ���������</dc:title>
</cp:coreProperties>
</file>