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2. ПСИХОЛОГИЯ  ЛИЧ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ПРЕДЕЛИТЕ ТИП  ВАШЕГО ТЕМПЕРАМЕН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Перед Вами 12 утверждений. Внимательно прочтите их и установите, относится ли каждое из них к Вам лично. Если относится, ставьте 1, если не относится  - 0.  Долго не раздумывайте, самый лучший ответ - тот, который прийдет в голову перв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бычно Вы приступаете к делу, не тратя время на предварительное планирование свое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лучается, что Вы иногда чувствуете себя счастливым, а иногда несчастным без видимых пр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ы испытываете удовольствие, когда занимаетесь делом, требующим немедленных дей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 подвержены колебаниям настроения от плохого до хорошего, которые трудно объяснить какими-то внешними обстоятельств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ри завязывании новых знакомств вы обычно первым проявляете инициати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Когда Вам приходится ожидать начала каких-то важных для Вас событий, Вы становитесь беспокойным и тревож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ы склонны действовать быстро и реш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Бывает, что Вы хотите на чем-то сосредоточиться, но не мож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ы являетесь пылким челове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Нередко бывает так, что в беседе с другим человеком Вы присутствуете лишь физически, а мысленно отсутству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ы чувствуете себя неуютно, когда не имеете возможности общ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Порой Вы полны энергии, а временами пасси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работка и интерпретация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</w:tblGrid>
      <w:tr>
        <w:trPr/>
        <w:tc>
          <w:tcPr>
            <w:tcW w:w="2055" w:type="dxa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       1       2       3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       5       6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Ф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у баллов по нечетным утверждениям отложите на </w:t>
      </w:r>
    </w:p>
    <w:p>
      <w:pPr>
        <w:pStyle w:val="Normal"/>
        <w:rPr/>
      </w:pPr>
      <w:r>
        <w:rPr/>
        <w:t>горизонтальной оси, а по четным - на вертикальной.</w:t>
      </w:r>
    </w:p>
    <w:p>
      <w:pPr>
        <w:pStyle w:val="Normal"/>
        <w:rPr/>
      </w:pPr>
      <w:r>
        <w:rPr/>
        <w:t>Ваш тип темперамента определяется тем, где окажется соответствующая этим значениям коорди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 -  меланхолик</w:t>
      </w:r>
    </w:p>
    <w:p>
      <w:pPr>
        <w:pStyle w:val="Normal"/>
        <w:rPr/>
      </w:pPr>
      <w:r>
        <w:rPr/>
        <w:t>Х  -   холерик</w:t>
      </w:r>
    </w:p>
    <w:p>
      <w:pPr>
        <w:pStyle w:val="Normal"/>
        <w:rPr/>
      </w:pPr>
      <w:r>
        <w:rPr/>
        <w:t>С  -  сангвиник</w:t>
      </w:r>
    </w:p>
    <w:p>
      <w:pPr>
        <w:pStyle w:val="Normal"/>
        <w:rPr/>
      </w:pPr>
      <w:r>
        <w:rPr/>
        <w:t>Ф  -  флегматик</w:t>
      </w:r>
    </w:p>
    <w:sectPr>
      <w:type w:val="continuous"/>
      <w:pgSz w:w="11906" w:h="16838"/>
      <w:pgMar w:left="1417" w:right="1417" w:gutter="0" w:header="0" w:top="1417" w:footer="0" w:bottom="1134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9:01:00Z</dcterms:created>
  <dc:creator>�.�.������</dc:creator>
  <dc:description/>
  <dc:language>en-US</dc:language>
  <cp:lastModifiedBy>�.�.������</cp:lastModifiedBy>
  <dcterms:modified xsi:type="dcterms:W3CDTF">1996-01-12T19:01:00Z</dcterms:modified>
  <cp:revision>1</cp:revision>
  <dc:subject/>
  <dc:title>2. ����������  ��������</dc:title>
</cp:coreProperties>
</file>