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ТЕСТ  КЕЙРС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ab/>
        <w:t xml:space="preserve">Опросник содержит 70 утверждений, каждое из которых имеет два варианта -  </w:t>
      </w:r>
      <w:r>
        <w:rPr>
          <w:b/>
          <w:bCs/>
          <w:i/>
          <w:iCs/>
        </w:rPr>
        <w:t>а</w:t>
      </w:r>
      <w:r>
        <w:rPr>
          <w:i/>
          <w:iCs/>
        </w:rPr>
        <w:t xml:space="preserve"> и </w:t>
      </w:r>
      <w:r>
        <w:rPr>
          <w:b/>
          <w:bCs/>
          <w:i/>
          <w:iCs/>
        </w:rPr>
        <w:t>в</w:t>
      </w:r>
      <w:r>
        <w:rPr>
          <w:i/>
          <w:iCs/>
        </w:rPr>
        <w:t>. Ваша задача: выбрать один из них. Имейте в виду, что оба варианта равноценны - не нужно искать какого-то “более правильного” из них, выбирайте тот, который больше соответствует Вашему поведению, Вашим представлениям о себе, Вашим взглядам на жизнь. Выбранный Вами вариант отметьте знаком “+“ в соответствующей клетке бланка, помещенного в конце опросника. После заполнения бланка проделайте подсчет результатов по указанной схеме и  определите формулу Вашего психологического типа.</w:t>
      </w:r>
    </w:p>
    <w:p>
      <w:pPr>
        <w:pStyle w:val="Normal"/>
        <w:ind w:left="426" w:hanging="426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567"/>
        <w:rPr/>
      </w:pPr>
      <w:r>
        <w:rPr/>
        <w:t>В компании (на вечеринке) Вы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ab/>
        <w:t>а) общаетесь со многими, включая и незнакомых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ab/>
        <w:t>б) общаетесь с немногими - только с Вашими знакомы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567"/>
        <w:rPr/>
      </w:pPr>
      <w:r>
        <w:rPr/>
        <w:t>Вы человек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ab/>
        <w:t>а) скорее реалистичный, чем склонный теоретизировать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ab/>
        <w:t>б) скорее склонный теоретизировать, чем реалистичны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567"/>
        <w:rPr/>
      </w:pPr>
      <w:r>
        <w:rPr/>
        <w:t>Как Вы думаете, что хуже -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ab/>
        <w:t>а) “витать в облаках”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ab/>
        <w:t>б) придерживаться проторенной дорож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567"/>
        <w:rPr/>
      </w:pPr>
      <w:r>
        <w:rPr/>
        <w:t>Вы более подвержены влиянию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ab/>
        <w:t>а) принципов, законов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ab/>
        <w:t>б) эмоций, чув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567"/>
        <w:rPr/>
      </w:pPr>
      <w:r>
        <w:rPr/>
        <w:t>Вы более склонны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ab/>
        <w:t>а) убеждать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ab/>
        <w:t>б) затрагивать чув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567"/>
        <w:rPr/>
      </w:pPr>
      <w:r>
        <w:rPr/>
        <w:t>Вы предпочитаете работать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ab/>
        <w:t>а) выполняя все точно в срок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ab/>
        <w:t>б) не связывая себя определенными сро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567"/>
        <w:rPr/>
      </w:pPr>
      <w:r>
        <w:rPr/>
        <w:t>Вы склонны делать выбор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ab/>
        <w:t>а) довольно осторожно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ab/>
        <w:t>б) внезапно, импульсив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567"/>
        <w:rPr/>
      </w:pPr>
      <w:r>
        <w:rPr/>
        <w:t>В компании (на вечеринке) Вы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ab/>
        <w:t>а) остаетесь допоздна, не чувствуя усталости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ab/>
        <w:t>б) быстро утомляетесь и предпочитаете пораньше уй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567"/>
        <w:rPr/>
      </w:pPr>
      <w:r>
        <w:rPr/>
        <w:t xml:space="preserve">Вас больше привлекают 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ab/>
        <w:t>а) люди здравомыслящие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ab/>
        <w:t>б) люди с богатым воображе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rPr/>
      </w:pPr>
      <w:r>
        <w:rPr/>
        <w:t>Вам интереснее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ab/>
        <w:t>а) то, что происходит в действительности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ab/>
        <w:t xml:space="preserve">б) те события, которые могут произойт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rPr/>
      </w:pPr>
      <w:r>
        <w:rPr/>
        <w:t>Оценивая поступки людей, Вы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ab/>
        <w:t>а) больше учитываете требования закона, чем обстоятельства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ab/>
        <w:t>б) больше учитываете обстоятельства, чем требования зак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rPr/>
      </w:pPr>
      <w:r>
        <w:rPr/>
        <w:t>Обращаясь к другим, Вы склонны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ab/>
        <w:t>а) соблюдать формальности, этикет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ab/>
        <w:t>б) проявлять свои личные, индивидуальные качества.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rPr/>
      </w:pPr>
      <w:r>
        <w:rPr/>
        <w:t>Вы человек скорее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ab/>
        <w:t>а)  точный, пунктуальный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ab/>
        <w:t>б) неторопливый, медлительны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rPr/>
      </w:pPr>
      <w:r>
        <w:rPr/>
        <w:t>Вас больше беспокоит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ab/>
        <w:t>а) необходимость оставлять дело незаконченным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ab/>
        <w:t>б) необходимость непременно доводить дело до конц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rPr/>
      </w:pPr>
      <w:r>
        <w:rPr/>
        <w:t xml:space="preserve">В кругу знакомых Вы, как правило, 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ab/>
        <w:t>а) в курсе происходящих событий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ab/>
        <w:t>б) узнаете о новостях с опозда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rPr/>
      </w:pPr>
      <w:r>
        <w:rPr/>
        <w:t>Повседневные дела Вам нравится делать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ab/>
        <w:t>а) общепринятым способом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ab/>
        <w:t>б) своим оригинальным способ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rPr/>
      </w:pPr>
      <w:r>
        <w:rPr/>
        <w:t>Вы предпочитаете таких писателей, которые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ab/>
        <w:t>а) выражают свои мысли просто и четко, напрямую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ab/>
        <w:t>б) пользуются аналогиями, иносказания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rPr/>
      </w:pPr>
      <w:r>
        <w:rPr/>
        <w:t>Вас больше привлекает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ab/>
        <w:t>а) стройность мысли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ab/>
        <w:t>б) гармония человеческих отнош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rPr/>
      </w:pPr>
      <w:r>
        <w:rPr/>
        <w:t>Вы чувствуете себя увереннее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ab/>
        <w:t>а) в логических умозаключениях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ab/>
        <w:t>б) в практических оценках ситуац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rPr/>
      </w:pPr>
      <w:r>
        <w:rPr/>
        <w:t>Жизнь доставляет Вам больше удовольствия, когда дела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ab/>
        <w:t>а) решены и устроены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ab/>
        <w:t xml:space="preserve">б) не решены и пока не улажен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rPr/>
      </w:pPr>
      <w:r>
        <w:rPr/>
        <w:t>Вы человек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ab/>
        <w:t>а) скорее серьезный, ответственный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ab/>
        <w:t>б) скорее беспечный, беззаботны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rPr/>
      </w:pPr>
      <w:r>
        <w:rPr/>
        <w:t>При телефонных разговорах Вы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ab/>
        <w:t>а) заранее не продумываете, что нужно сказать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ab/>
        <w:t>б) мысленно “репетируете” то, что будет сказа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rPr/>
      </w:pPr>
      <w:r>
        <w:rPr/>
        <w:t>По Вашему мнению, факты</w:t>
        <w:tab/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ab/>
        <w:t>а) важны сами по себе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ab/>
        <w:t>б) важны как проявления общих закономерност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rPr/>
      </w:pPr>
      <w:r>
        <w:rPr/>
        <w:t>Фантазеры, мечтатели обычно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ab/>
        <w:t>а) раздражают Вас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ab/>
        <w:t>б) довольно симпатичны Ва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rPr/>
      </w:pPr>
      <w:r>
        <w:rPr/>
        <w:t>Вы чаще действуете как человек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ab/>
        <w:t>а) хладнокровный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ab/>
        <w:t>б) горячий, вспыльчивы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rPr/>
      </w:pPr>
      <w:r>
        <w:rPr/>
        <w:t>Как Вы думаете, что хуже -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ab/>
        <w:t>а) быть несправедливым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ab/>
        <w:t>б) быть беспощадны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rPr/>
      </w:pPr>
      <w:r>
        <w:rPr/>
        <w:t>Обычно Вы предпочитаете действовать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ab/>
        <w:t>а) тщательно оценивая все возможности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ab/>
        <w:t>б) полагаясь на волю случа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rPr/>
      </w:pPr>
      <w:r>
        <w:rPr/>
        <w:t>Вам приятнее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ab/>
        <w:t>а) покупать что-либо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ab/>
        <w:t>б) иметь возможность купи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rPr/>
      </w:pPr>
      <w:r>
        <w:rPr/>
        <w:t>В компании Вы, как правило,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ab/>
        <w:t>а) первым заводите беседу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ab/>
        <w:t>б) ждете, когда с вами заговоря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rPr/>
      </w:pPr>
      <w:r>
        <w:rPr/>
        <w:t>С вашей точки зрения. здравый смысл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ab/>
        <w:t>а) редко ошибается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ab/>
        <w:t>б) часто попадает впроса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rPr/>
      </w:pPr>
      <w:r>
        <w:rPr/>
        <w:t>Детям часто нехватает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ab/>
        <w:t>а) практичности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ab/>
        <w:t>б) вообра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rPr/>
      </w:pPr>
      <w:r>
        <w:rPr/>
        <w:t xml:space="preserve">В принятии решений Вы руководствуетесь скорее 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ab/>
        <w:t>а) принятыми нормами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ab/>
        <w:t>б) своими чувствами, ощущения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rPr/>
      </w:pPr>
      <w:r>
        <w:rPr/>
        <w:t>Вы человек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ab/>
        <w:t>а) скорее твердый, чем мягкий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ab/>
        <w:t>б) скорее мягкий, чем тверды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rPr/>
      </w:pPr>
      <w:r>
        <w:rPr/>
        <w:t>Что, по Вашему, больше впечатляет: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ab/>
        <w:t>а) умение методично организовать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ab/>
        <w:t>б) умение приспособиться и довольствоваться достигнуты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rPr/>
      </w:pPr>
      <w:r>
        <w:rPr/>
        <w:t>Вы больше цените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ab/>
        <w:t>а) определенность, законченность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ab/>
        <w:t>б) открытость, многовариантно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rPr/>
      </w:pPr>
      <w:r>
        <w:rPr/>
        <w:t>Новые и нестандартные отношения с людьми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ab/>
        <w:t>а) стимулируют, придают вам энергию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ab/>
        <w:t>б) утомляют Ва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rPr/>
      </w:pPr>
      <w:r>
        <w:rPr/>
        <w:t>Вы чаще действуете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ab/>
        <w:t>а) как человек практического склада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ab/>
        <w:t>б) как человек оригинальный, необычны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rPr/>
      </w:pPr>
      <w:r>
        <w:rPr/>
        <w:t>Вы более склонны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ab/>
        <w:t>а) находить пользу в отношениях с людьми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ab/>
        <w:t>б) понимать мысли и чувства других люд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rPr/>
      </w:pPr>
      <w:r>
        <w:rPr/>
        <w:t>Вам приносит большее удовлетворение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ab/>
        <w:t>а) тщательное и всестороннее обсуждение спорного вопроса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ab/>
        <w:t>б) достижение соглашения по спорному вопрос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rPr/>
      </w:pPr>
      <w:r>
        <w:rPr/>
        <w:t>Вы руководствуетесь более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ab/>
        <w:t>а) рассудком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ab/>
        <w:t>б) велениями сердц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rPr/>
      </w:pPr>
      <w:r>
        <w:rPr/>
        <w:t>Вам удобнее выполнять работу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ab/>
        <w:t>а) по предварительной договоренности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ab/>
        <w:t>б) которая подвернулась случай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rPr/>
      </w:pPr>
      <w:r>
        <w:rPr/>
        <w:t xml:space="preserve">Вы обычно полагаетесь 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ab/>
        <w:t>а) на организованность, порядок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ab/>
        <w:t>б) на случайность, неожиданно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rPr/>
      </w:pPr>
      <w:r>
        <w:rPr/>
        <w:t>Вы предпочитаете иметь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ab/>
        <w:t>а) много друзей на непродолжительное время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ab/>
        <w:t>б) несколько старых друз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rPr/>
      </w:pPr>
      <w:r>
        <w:rPr/>
        <w:t>Вы руководствуетесь в большей степени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ab/>
        <w:t>а) фактами, обстоятельствами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ab/>
        <w:t>б) общими  положениями, правилами, принцип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rPr/>
      </w:pPr>
      <w:r>
        <w:rPr/>
        <w:t>Вас больше интересуют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ab/>
        <w:t>а) производство и сбыт продукции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ab/>
        <w:t>б) проектирование и исслед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rPr/>
      </w:pPr>
      <w:r>
        <w:rPr/>
        <w:t>Что вы скорее сочтете за комплимент: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ab/>
        <w:t>а) “Вы очень логичный человек”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ab/>
        <w:t>б) “Вы тонко чувствующий человек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rPr/>
      </w:pPr>
      <w:r>
        <w:rPr/>
        <w:t>Более ценным качеством для себя Вы считаете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ab/>
        <w:t>а) невозмутимость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ab/>
        <w:t>б) увлеченно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rPr/>
      </w:pPr>
      <w:r>
        <w:rPr/>
        <w:t>Вы предпочитаете высказывать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ab/>
        <w:t>а) определенные и окончательные утверждения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ab/>
        <w:t>б)предварительные и неоднозначные утвержд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rPr/>
      </w:pPr>
      <w:r>
        <w:rPr/>
        <w:t>Вы лучше чувствуете себя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ab/>
        <w:t>а) после принятия решения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ab/>
        <w:t>б) не ограничивая себя решения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rPr/>
      </w:pPr>
      <w:r>
        <w:rPr/>
        <w:t>Общаясь с незнакомыми, Вы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ab/>
        <w:t>а) легко завязываете продолжительные беседы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ab/>
        <w:t>б) не всегда находите темы для разгов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rPr/>
      </w:pPr>
      <w:r>
        <w:rPr/>
        <w:t>Вы больше доверяете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ab/>
        <w:t>а) своему опыту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ab/>
        <w:t>б) своим предчувствия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rPr/>
      </w:pPr>
      <w:r>
        <w:rPr/>
        <w:t>Вы чувствуете себя человеком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ab/>
        <w:t>а) более практичным, чем изобретательным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ab/>
        <w:t>б) более изобретательным, чем практичным.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rPr/>
      </w:pPr>
      <w:r>
        <w:rPr/>
        <w:t xml:space="preserve">Кто заслуживает большего одобрения - 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ab/>
        <w:t>а) рассудительный, здравомыслящий человек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ab/>
        <w:t>б) человек глубоко переживающ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rPr/>
      </w:pPr>
      <w:r>
        <w:rPr/>
        <w:t>Вы более склонны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ab/>
        <w:t>а) быть прямым и беспристрастным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ab/>
        <w:t>сочувствовать людя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rPr/>
      </w:pPr>
      <w:r>
        <w:rPr/>
        <w:t xml:space="preserve">Что, по Вашему, предпочтительней - </w:t>
        <w:tab/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ab/>
        <w:t>а) удостовериться, что все подготовлено и улажено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ab/>
        <w:t>б) предоставить событиям идти своим черед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rPr/>
      </w:pPr>
      <w:r>
        <w:rPr/>
        <w:t>Отношения между людьми должны строиться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ab/>
        <w:t>а) на предварительной взаимной договоренности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ab/>
        <w:t>б) в зависимости от обстоятель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rPr/>
      </w:pPr>
      <w:r>
        <w:rPr/>
        <w:t>Когда звонит телефон, Вы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ab/>
        <w:t>а) торопитесь подойти первым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ab/>
        <w:t>б) надеетесь, что подойдет кто-нибудь другой</w:t>
        <w:tab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rPr/>
      </w:pPr>
      <w:r>
        <w:rPr/>
        <w:t>Более ценным качеством для себя Вы считаете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ab/>
        <w:t>а) развитое чувство реальности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ab/>
        <w:t>б) пылкое воображ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rPr/>
      </w:pPr>
      <w:r>
        <w:rPr/>
        <w:t>Вы придаете больше значения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ab/>
        <w:t>а) тому, что сказано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ab/>
        <w:t>б) тому, как сказа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rPr/>
      </w:pPr>
      <w:r>
        <w:rPr/>
        <w:t>В Ваших глазах большим заблуждением выглядит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ab/>
        <w:t>а) излишняя пылкость, горячность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ab/>
        <w:t>б) чрезмерная объективность, беспристрастно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rPr/>
      </w:pPr>
      <w:r>
        <w:rPr/>
        <w:t>Вы считаете себя, в общем,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ab/>
        <w:t xml:space="preserve">а) трезвым и практичным 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ab/>
        <w:t>б) сердечным и отзывчивы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rPr/>
      </w:pPr>
      <w:r>
        <w:rPr/>
        <w:t>Вас больше привлекают ситуации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ab/>
        <w:t>а) регламентированные и упорядоченные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ab/>
        <w:t>б) неупорядоченные и нерегламентированны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rPr/>
      </w:pPr>
      <w:r>
        <w:rPr/>
        <w:t>Вы человек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ab/>
        <w:t>а) скорее педантичный, чем капризный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ab/>
        <w:t>б) скорее капризный, чем педантичны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rPr/>
      </w:pPr>
      <w:r>
        <w:rPr/>
        <w:t>Вы чаще склонны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ab/>
        <w:t>а) быть открытым, доступным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ab/>
        <w:t>б) быть сдержанным, скрытны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rPr/>
      </w:pPr>
      <w:r>
        <w:rPr/>
        <w:t>В литературных произведениях Вы предпочитаете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ab/>
        <w:t>а) конкретность, буквальность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ab/>
        <w:t>б) образность, переносный смыс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rPr/>
      </w:pPr>
      <w:r>
        <w:rPr/>
        <w:t xml:space="preserve">Что для Вас труднее - </w:t>
        <w:tab/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ab/>
        <w:t>а) находить общий язык с другими людьми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ab/>
        <w:t>б) использовать других в своих интерес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rPr/>
      </w:pPr>
      <w:r>
        <w:rPr/>
        <w:t xml:space="preserve">Чего бы Вы себе больше пожелали - 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ab/>
        <w:t>а) ясности размышлений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ab/>
        <w:t>б) умения сочувствова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rPr/>
      </w:pPr>
      <w:r>
        <w:rPr/>
        <w:t xml:space="preserve">Что хуже - 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ab/>
        <w:t>а) быть неприхотливым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ab/>
        <w:t>б) быть излишне привередливы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rPr/>
      </w:pPr>
      <w:r>
        <w:rPr/>
        <w:t>Вы предпочитаете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ab/>
        <w:t>а) запланированные события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ab/>
        <w:t>б) незапланированные собы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Вы склонны поступать</w:t>
      </w:r>
    </w:p>
    <w:p>
      <w:pPr>
        <w:pStyle w:val="Normal"/>
        <w:ind w:left="426" w:hanging="426"/>
        <w:rPr/>
      </w:pPr>
      <w:r>
        <w:rPr/>
        <w:tab/>
        <w:t>а) скорее обдуманно, чем импульсивно</w:t>
      </w:r>
    </w:p>
    <w:p>
      <w:pPr>
        <w:pStyle w:val="Normal"/>
        <w:ind w:left="426" w:hanging="426"/>
        <w:rPr/>
      </w:pPr>
      <w:r>
        <w:rPr/>
        <w:tab/>
        <w:t>б) скорее импульсивно, чем обдуманно.</w:t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Бланк для ответов:</w:t>
      </w:r>
    </w:p>
    <w:p>
      <w:pPr>
        <w:pStyle w:val="Normal"/>
        <w:tabs>
          <w:tab w:val="clear" w:pos="708"/>
          <w:tab w:val="left" w:pos="8789" w:leader="underscore"/>
        </w:tabs>
        <w:rPr/>
      </w:pPr>
      <w:r>
        <w:rPr/>
        <w:t xml:space="preserve">               </w:t>
      </w:r>
      <w:r>
        <w:rPr>
          <w:i/>
          <w:iCs/>
        </w:rPr>
        <w:t>1                  2            3                  4             5                  6            7</w:t>
      </w:r>
    </w:p>
    <w:tbl>
      <w:tblPr>
        <w:tblW w:w="7514" w:type="dxa"/>
        <w:jc w:val="left"/>
        <w:tblInd w:w="57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2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  <w:gridCol w:w="313"/>
      </w:tblGrid>
      <w:tr>
        <w:trPr/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1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1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1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1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" w:hRule="exact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1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1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1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1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" w:hRule="exact"/>
        </w:trPr>
        <w:tc>
          <w:tcPr>
            <w:tcW w:w="3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1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1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1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1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" w:hRule="exact"/>
        </w:trPr>
        <w:tc>
          <w:tcPr>
            <w:tcW w:w="3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1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1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1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1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" w:hRule="exact"/>
        </w:trPr>
        <w:tc>
          <w:tcPr>
            <w:tcW w:w="3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1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1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1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1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" w:hRule="exact"/>
        </w:trPr>
        <w:tc>
          <w:tcPr>
            <w:tcW w:w="3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1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1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1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1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" w:hRule="exact"/>
        </w:trPr>
        <w:tc>
          <w:tcPr>
            <w:tcW w:w="3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1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1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1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1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" w:hRule="exact"/>
        </w:trPr>
        <w:tc>
          <w:tcPr>
            <w:tcW w:w="3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1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1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1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1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" w:hRule="exact"/>
        </w:trPr>
        <w:tc>
          <w:tcPr>
            <w:tcW w:w="3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1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1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1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1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" w:hRule="exact"/>
        </w:trPr>
        <w:tc>
          <w:tcPr>
            <w:tcW w:w="3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1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1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1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1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exact"/>
        </w:trPr>
        <w:tc>
          <w:tcPr>
            <w:tcW w:w="31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3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0" w:hRule="exact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</w:t>
            </w:r>
          </w:p>
        </w:tc>
        <w:tc>
          <w:tcPr>
            <w:tcW w:w="3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31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3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31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</w:p>
        </w:tc>
        <w:tc>
          <w:tcPr>
            <w:tcW w:w="3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</w:t>
            </w:r>
          </w:p>
        </w:tc>
        <w:tc>
          <w:tcPr>
            <w:tcW w:w="31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</w:t>
            </w:r>
          </w:p>
        </w:tc>
        <w:tc>
          <w:tcPr>
            <w:tcW w:w="3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</w:t>
            </w:r>
          </w:p>
        </w:tc>
      </w:tr>
      <w:tr>
        <w:trPr>
          <w:trHeight w:val="260" w:hRule="exact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b/>
          <w:bCs/>
        </w:rPr>
        <w:t>E</w:t>
      </w:r>
      <w:r>
        <w:rPr>
          <w:i/>
          <w:iCs/>
        </w:rPr>
        <w:t xml:space="preserve"> = </w:t>
      </w:r>
      <w:r>
        <w:rPr>
          <w:rFonts w:eastAsia="Symbol" w:cs="Symbol" w:ascii="Symbol" w:hAnsi="Symbol"/>
          <w:i/>
          <w:iCs/>
        </w:rPr>
        <w:t>å</w:t>
      </w:r>
      <w:r>
        <w:rPr>
          <w:i/>
          <w:iCs/>
        </w:rPr>
        <w:t xml:space="preserve">a  в первом столбце;                </w:t>
      </w:r>
      <w:r>
        <w:rPr>
          <w:b/>
          <w:bCs/>
        </w:rPr>
        <w:t>I</w:t>
      </w:r>
      <w:r>
        <w:rPr>
          <w:i/>
          <w:iCs/>
        </w:rPr>
        <w:t xml:space="preserve"> = </w:t>
      </w:r>
      <w:r>
        <w:rPr>
          <w:rFonts w:eastAsia="Symbol" w:cs="Symbol" w:ascii="Symbol" w:hAnsi="Symbol"/>
          <w:i/>
          <w:iCs/>
        </w:rPr>
        <w:t>å</w:t>
      </w:r>
      <w:r>
        <w:rPr>
          <w:i/>
          <w:iCs/>
        </w:rPr>
        <w:t>б  в первом столбце.</w:t>
      </w:r>
    </w:p>
    <w:p>
      <w:pPr>
        <w:pStyle w:val="Normal"/>
        <w:ind w:firstLine="709"/>
        <w:rPr/>
      </w:pPr>
      <w:r>
        <w:rPr>
          <w:b/>
          <w:bCs/>
        </w:rPr>
        <w:t>S</w:t>
      </w:r>
      <w:r>
        <w:rPr>
          <w:i/>
          <w:iCs/>
        </w:rPr>
        <w:t xml:space="preserve"> = </w:t>
      </w:r>
      <w:r>
        <w:rPr>
          <w:rFonts w:eastAsia="Symbol" w:cs="Symbol" w:ascii="Symbol" w:hAnsi="Symbol"/>
          <w:i/>
          <w:iCs/>
        </w:rPr>
        <w:t>å</w:t>
      </w:r>
      <w:r>
        <w:rPr>
          <w:i/>
          <w:iCs/>
        </w:rPr>
        <w:t xml:space="preserve">a   во 2-м и 3-м столбцах;       </w:t>
      </w:r>
      <w:r>
        <w:rPr>
          <w:b/>
          <w:bCs/>
        </w:rPr>
        <w:t>N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 xml:space="preserve">= </w:t>
      </w:r>
      <w:r>
        <w:rPr>
          <w:rFonts w:eastAsia="Symbol" w:cs="Symbol" w:ascii="Symbol" w:hAnsi="Symbol"/>
          <w:i/>
          <w:iCs/>
        </w:rPr>
        <w:t>å</w:t>
      </w:r>
      <w:r>
        <w:rPr>
          <w:i/>
          <w:iCs/>
        </w:rPr>
        <w:t>б во 2-м и 3-м столбцах.</w:t>
      </w:r>
    </w:p>
    <w:p>
      <w:pPr>
        <w:pStyle w:val="Normal"/>
        <w:ind w:firstLine="709"/>
        <w:rPr/>
      </w:pPr>
      <w:r>
        <w:rPr>
          <w:b/>
          <w:bCs/>
        </w:rPr>
        <w:t>T</w:t>
      </w:r>
      <w:r>
        <w:rPr>
          <w:i/>
          <w:iCs/>
        </w:rPr>
        <w:t xml:space="preserve"> = </w:t>
      </w:r>
      <w:r>
        <w:rPr>
          <w:rFonts w:eastAsia="Symbol" w:cs="Symbol" w:ascii="Symbol" w:hAnsi="Symbol"/>
          <w:i/>
          <w:iCs/>
        </w:rPr>
        <w:t>å</w:t>
      </w:r>
      <w:r>
        <w:rPr>
          <w:i/>
          <w:iCs/>
        </w:rPr>
        <w:t xml:space="preserve">a   в 4-м и 5-м столбцах;        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F</w:t>
      </w:r>
      <w:r>
        <w:rPr>
          <w:i/>
          <w:iCs/>
        </w:rPr>
        <w:t xml:space="preserve"> = </w:t>
      </w:r>
      <w:r>
        <w:rPr>
          <w:rFonts w:eastAsia="Symbol" w:cs="Symbol" w:ascii="Symbol" w:hAnsi="Symbol"/>
          <w:i/>
          <w:iCs/>
        </w:rPr>
        <w:t>å</w:t>
      </w:r>
      <w:r>
        <w:rPr>
          <w:i/>
          <w:iCs/>
        </w:rPr>
        <w:t>б в 4-м и 5-м столбцах.</w:t>
      </w:r>
    </w:p>
    <w:p>
      <w:pPr>
        <w:pStyle w:val="Normal"/>
        <w:ind w:firstLine="709"/>
        <w:rPr/>
      </w:pPr>
      <w:r>
        <w:rPr>
          <w:b/>
          <w:bCs/>
        </w:rPr>
        <w:t>J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 xml:space="preserve"> = </w:t>
      </w:r>
      <w:r>
        <w:rPr>
          <w:rFonts w:eastAsia="Symbol" w:cs="Symbol" w:ascii="Symbol" w:hAnsi="Symbol"/>
          <w:i/>
          <w:iCs/>
        </w:rPr>
        <w:t>å</w:t>
      </w:r>
      <w:r>
        <w:rPr>
          <w:i/>
          <w:iCs/>
        </w:rPr>
        <w:t xml:space="preserve">a   в 6-м и 7-м столбцах;         </w:t>
      </w:r>
      <w:r>
        <w:rPr>
          <w:b/>
          <w:bCs/>
        </w:rPr>
        <w:t>P</w:t>
      </w:r>
      <w:r>
        <w:rPr>
          <w:i/>
          <w:iCs/>
        </w:rPr>
        <w:t xml:space="preserve"> = </w:t>
      </w:r>
      <w:r>
        <w:rPr>
          <w:rFonts w:eastAsia="Symbol" w:cs="Symbol" w:ascii="Symbol" w:hAnsi="Symbol"/>
          <w:i/>
          <w:iCs/>
        </w:rPr>
        <w:t>å</w:t>
      </w:r>
      <w:r>
        <w:rPr>
          <w:i/>
          <w:iCs/>
        </w:rPr>
        <w:t>б в 6-м и 7-м столбцах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/>
      </w:pPr>
      <w:r>
        <w:rPr>
          <w:i/>
          <w:iCs/>
        </w:rPr>
        <w:tab/>
        <w:t>В каждой паре (</w:t>
      </w:r>
      <w:r>
        <w:rPr>
          <w:b/>
          <w:bCs/>
          <w:i/>
          <w:iCs/>
        </w:rPr>
        <w:t>E-I</w:t>
      </w:r>
      <w:r>
        <w:rPr>
          <w:i/>
          <w:iCs/>
        </w:rPr>
        <w:t>), (</w:t>
      </w:r>
      <w:r>
        <w:rPr>
          <w:b/>
          <w:bCs/>
          <w:i/>
          <w:iCs/>
        </w:rPr>
        <w:t>S-N</w:t>
      </w:r>
      <w:r>
        <w:rPr>
          <w:i/>
          <w:iCs/>
        </w:rPr>
        <w:t>), (</w:t>
      </w:r>
      <w:r>
        <w:rPr>
          <w:b/>
          <w:bCs/>
          <w:i/>
          <w:iCs/>
        </w:rPr>
        <w:t>T-F</w:t>
      </w:r>
      <w:r>
        <w:rPr>
          <w:i/>
          <w:iCs/>
        </w:rPr>
        <w:t>), (</w:t>
      </w:r>
      <w:r>
        <w:rPr>
          <w:b/>
          <w:bCs/>
          <w:i/>
          <w:iCs/>
        </w:rPr>
        <w:t>J-P</w:t>
      </w:r>
      <w:r>
        <w:rPr>
          <w:i/>
          <w:iCs/>
        </w:rPr>
        <w:t>) выделите букву, которой соответствует большее число баллов (если в какой-либо паре числа равны, то выделите правую букву). ЭТИ ЧЕТЫРЕ ВЫДЕЛЕННЫХ БУКВЫ ОБРАЗУЮТ ФОРМУЛУ ВАШЕГО ПСИХОЛОГИЧЕСКОГО ТИПА. Впишите полученную четырехбуквен</w:t>
      </w:r>
      <w:r>
        <w:rPr/>
        <w:t>ную формулу в рамку: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>
          <w:trHeight w:val="360" w:hRule="exac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 Cyr" w:hAnsi="Arial Cyr" w:eastAsia="Arial Cyr" w:cs="Arial Cyr"/>
      <w:b/>
      <w:bCs/>
      <w:i/>
      <w:iCs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2T19:08:00Z</dcterms:created>
  <dc:creator>�.�.������</dc:creator>
  <dc:description/>
  <dc:language>en-US</dc:language>
  <cp:lastModifiedBy>�.�.������</cp:lastModifiedBy>
  <dcterms:modified xsi:type="dcterms:W3CDTF">1996-01-12T19:08:00Z</dcterms:modified>
  <cp:revision>1</cp:revision>
  <dc:subject/>
  <dc:title>����  ������</dc:title>
</cp:coreProperties>
</file>