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Cyr" w:hAnsi="Arial Cyr" w:eastAsia="Arial Cyr" w:cs="Arial Cyr"/>
        </w:rPr>
      </w:pPr>
      <w:r>
        <w:rPr>
          <w:rFonts w:eastAsia="Arial Cyr" w:cs="Arial Cyr" w:ascii="Arial Cyr" w:hAnsi="Arial Cyr"/>
        </w:rPr>
        <w:t>Вводный курс НЛП тренинга.</w:t>
      </w:r>
    </w:p>
    <w:p>
      <w:pPr>
        <w:pStyle w:val="Heading"/>
        <w:rPr>
          <w:rFonts w:ascii="Arial Cyr" w:hAnsi="Arial Cyr" w:eastAsia="Arial Cyr" w:cs="Arial Cyr"/>
        </w:rPr>
      </w:pPr>
      <w:r>
        <w:rPr>
          <w:rFonts w:eastAsia="Arial Cyr" w:cs="Arial Cyr" w:ascii="Arial Cyr" w:hAnsi="Arial Cyr"/>
        </w:rPr>
        <w:t>январь 1978 г.</w:t>
      </w:r>
    </w:p>
    <w:p>
      <w:pPr>
        <w:pStyle w:val="Heading"/>
        <w:rPr>
          <w:rFonts w:ascii="Arial Cyr" w:hAnsi="Arial Cyr" w:eastAsia="Arial Cyr" w:cs="Arial Cyr"/>
        </w:rPr>
      </w:pPr>
      <w:r>
        <w:rPr>
          <w:rFonts w:eastAsia="Arial Cyr" w:cs="Arial Cyr" w:ascii="Arial Cyr" w:hAnsi="Arial Cyr"/>
        </w:rPr>
        <w:t>Р. Бендлер и Д. Гриндер.</w:t>
      </w:r>
    </w:p>
    <w:p>
      <w:pPr>
        <w:pStyle w:val="Heading"/>
        <w:rPr>
          <w:lang w:val="en-US"/>
        </w:rPr>
      </w:pPr>
      <w:r>
        <w:rPr>
          <w:lang w:val="en-US"/>
        </w:rPr>
      </w:r>
    </w:p>
    <w:p>
      <w:pPr>
        <w:pStyle w:val="Heading"/>
        <w:rPr>
          <w:rFonts w:ascii="Arial Cyr" w:hAnsi="Arial Cyr" w:eastAsia="Arial Cyr" w:cs="Arial Cyr"/>
        </w:rPr>
      </w:pPr>
      <w:r>
        <w:rPr>
          <w:rFonts w:eastAsia="Arial Cyr" w:cs="Arial Cyr" w:ascii="Arial Cyr" w:hAnsi="Arial Cyr"/>
        </w:rPr>
        <w:t>Содержание</w:t>
      </w:r>
    </w:p>
    <w:sdt>
      <w:sdtPr>
        <w:docPartObj>
          <w:docPartGallery w:val="Table of Contents"/>
          <w:docPartUnique w:val="true"/>
        </w:docPartObj>
      </w:sdtPr>
      <w:sdtContent>
        <w:p>
          <w:pPr>
            <w:pStyle w:val="Contents1"/>
            <w:tabs>
              <w:tab w:val="clear" w:pos="720"/>
              <w:tab w:val="right" w:pos="10194" w:leader="dot"/>
            </w:tabs>
            <w:rPr>
              <w:lang w:val="en-US"/>
            </w:rPr>
          </w:pPr>
          <w:r>
            <w:fldChar w:fldCharType="begin"/>
          </w:r>
          <w:r>
            <w:rPr>
              <w:rFonts w:eastAsia="Arial Cyr" w:cs="Arial Cyr" w:ascii="Arial Cyr" w:hAnsi="Arial Cyr"/>
              <w:lang w:val="en-US"/>
            </w:rPr>
            <w:instrText xml:space="preserve"> TOC \o "1-3" </w:instrText>
          </w:r>
          <w:r>
            <w:rPr>
              <w:rFonts w:eastAsia="Arial Cyr" w:cs="Arial Cyr" w:ascii="Arial Cyr" w:hAnsi="Arial Cyr"/>
              <w:lang w:val="en-US"/>
            </w:rPr>
            <w:fldChar w:fldCharType="separate"/>
          </w:r>
          <w:r>
            <w:rPr>
              <w:rFonts w:eastAsia="Arial Cyr" w:cs="Arial Cyr" w:ascii="Arial Cyr" w:hAnsi="Arial Cyr"/>
              <w:lang w:val="en-US"/>
            </w:rPr>
            <w:t>ПРЕДИСЛОВИЕ</w:t>
            <w:tab/>
          </w:r>
          <w:hyperlink w:anchor="__RefHeading___Toc435071164">
            <w:r>
              <w:rPr>
                <w:rStyle w:val="IndexLink"/>
                <w:lang w:val="en-US"/>
              </w:rPr>
              <w:t>1</w:t>
            </w:r>
          </w:hyperlink>
        </w:p>
        <w:p>
          <w:pPr>
            <w:pStyle w:val="Contents1"/>
            <w:tabs>
              <w:tab w:val="clear" w:pos="720"/>
              <w:tab w:val="right" w:pos="10194" w:leader="dot"/>
            </w:tabs>
            <w:rPr>
              <w:lang w:val="en-US"/>
            </w:rPr>
          </w:pPr>
          <w:r>
            <w:rPr>
              <w:rFonts w:eastAsia="Arial Cyr" w:cs="Arial Cyr" w:ascii="Arial Cyr" w:hAnsi="Arial Cyr"/>
              <w:lang w:val="en-US"/>
            </w:rPr>
            <w:t>СПРАВКА</w:t>
            <w:tab/>
          </w:r>
          <w:hyperlink w:anchor="__RefHeading___Toc435071165">
            <w:r>
              <w:rPr>
                <w:rStyle w:val="IndexLink"/>
                <w:lang w:val="en-US"/>
              </w:rPr>
              <w:t>3</w:t>
            </w:r>
          </w:hyperlink>
        </w:p>
        <w:p>
          <w:pPr>
            <w:pStyle w:val="Contents1"/>
            <w:tabs>
              <w:tab w:val="clear" w:pos="720"/>
              <w:tab w:val="right" w:pos="10194" w:leader="dot"/>
            </w:tabs>
            <w:rPr>
              <w:lang w:val="en-US"/>
            </w:rPr>
          </w:pPr>
          <w:r>
            <w:rPr>
              <w:rFonts w:eastAsia="Arial Cyr" w:cs="Arial Cyr" w:ascii="Arial Cyr" w:hAnsi="Arial Cyr"/>
              <w:lang w:val="en-US"/>
            </w:rPr>
            <w:t>СЕНСОРНЫЙ ОПЫТ</w:t>
            <w:tab/>
          </w:r>
          <w:hyperlink w:anchor="__RefHeading___Toc435071166">
            <w:r>
              <w:rPr>
                <w:rStyle w:val="IndexLink"/>
                <w:lang w:val="en-US"/>
              </w:rPr>
              <w:t>3</w:t>
            </w:r>
          </w:hyperlink>
        </w:p>
        <w:p>
          <w:pPr>
            <w:pStyle w:val="Contents1"/>
            <w:tabs>
              <w:tab w:val="clear" w:pos="720"/>
              <w:tab w:val="right" w:pos="10194" w:leader="dot"/>
            </w:tabs>
            <w:rPr>
              <w:lang w:val="en-US"/>
            </w:rPr>
          </w:pPr>
          <w:r>
            <w:rPr>
              <w:rFonts w:eastAsia="Arial Cyr" w:cs="Arial Cyr" w:ascii="Arial Cyr" w:hAnsi="Arial Cyr"/>
              <w:lang w:val="en-US"/>
            </w:rPr>
            <w:t>УПРАЖНЕНИЯ</w:t>
            <w:tab/>
          </w:r>
          <w:hyperlink w:anchor="__RefHeading___Toc435071167">
            <w:r>
              <w:rPr>
                <w:rStyle w:val="IndexLink"/>
                <w:lang w:val="en-US"/>
              </w:rPr>
              <w:t>16</w:t>
            </w:r>
          </w:hyperlink>
        </w:p>
        <w:p>
          <w:pPr>
            <w:pStyle w:val="Contents1"/>
            <w:tabs>
              <w:tab w:val="clear" w:pos="720"/>
              <w:tab w:val="right" w:pos="10194" w:leader="dot"/>
            </w:tabs>
            <w:rPr>
              <w:lang w:val="en-US"/>
            </w:rPr>
          </w:pPr>
          <w:r>
            <w:rPr>
              <w:rFonts w:eastAsia="Arial Cyr" w:cs="Arial Cyr" w:ascii="Arial Cyr" w:hAnsi="Arial Cyr"/>
              <w:lang w:val="en-US"/>
            </w:rPr>
            <w:t>ОПЫТ ГАЛЛЮЦИНАЦИЙ</w:t>
            <w:tab/>
          </w:r>
          <w:hyperlink w:anchor="__RefHeading___Toc435071168">
            <w:r>
              <w:rPr>
                <w:rStyle w:val="IndexLink"/>
                <w:lang w:val="en-US"/>
              </w:rPr>
              <w:t>39</w:t>
            </w:r>
          </w:hyperlink>
        </w:p>
        <w:p>
          <w:pPr>
            <w:pStyle w:val="Contents1"/>
            <w:tabs>
              <w:tab w:val="clear" w:pos="720"/>
              <w:tab w:val="right" w:pos="10194" w:leader="dot"/>
            </w:tabs>
            <w:rPr>
              <w:lang w:val="en-US"/>
            </w:rPr>
          </w:pPr>
          <w:r>
            <w:rPr>
              <w:rFonts w:eastAsia="Arial Cyr" w:cs="Arial Cyr" w:ascii="Arial Cyr" w:hAnsi="Arial Cyr"/>
              <w:lang w:val="en-US"/>
            </w:rPr>
            <w:t>ИЗМЕНЕНИЕ ЛИЧНОСТНОЙ ИСТОРИИ И ОРГАНИЗАЦИИ</w:t>
            <w:tab/>
          </w:r>
          <w:hyperlink w:anchor="__RefHeading___Toc435071169">
            <w:r>
              <w:rPr>
                <w:rStyle w:val="IndexLink"/>
                <w:lang w:val="en-US"/>
              </w:rPr>
              <w:t>52</w:t>
            </w:r>
          </w:hyperlink>
        </w:p>
        <w:p>
          <w:pPr>
            <w:pStyle w:val="Contents1"/>
            <w:tabs>
              <w:tab w:val="clear" w:pos="720"/>
              <w:tab w:val="right" w:pos="10194" w:leader="dot"/>
            </w:tabs>
            <w:rPr>
              <w:lang w:val="en-US"/>
            </w:rPr>
          </w:pPr>
          <w:r>
            <w:rPr>
              <w:rFonts w:eastAsia="Arial Cyr" w:cs="Arial Cyr" w:ascii="Arial Cyr" w:hAnsi="Arial Cyr"/>
              <w:lang w:val="en-US"/>
            </w:rPr>
            <w:t>УПРАЖНЕНИЯ</w:t>
            <w:tab/>
          </w:r>
          <w:hyperlink w:anchor="__RefHeading___Toc435071170">
            <w:r>
              <w:rPr>
                <w:rStyle w:val="IndexLink"/>
                <w:lang w:val="en-US"/>
              </w:rPr>
              <w:t>70</w:t>
            </w:r>
          </w:hyperlink>
        </w:p>
        <w:p>
          <w:pPr>
            <w:pStyle w:val="Contents1"/>
            <w:tabs>
              <w:tab w:val="clear" w:pos="720"/>
              <w:tab w:val="right" w:pos="10194" w:leader="dot"/>
            </w:tabs>
            <w:rPr>
              <w:lang w:val="en-US"/>
            </w:rPr>
          </w:pPr>
          <w:r>
            <w:rPr>
              <w:rFonts w:eastAsia="Arial Cyr" w:cs="Arial Cyr" w:ascii="Arial Cyr" w:hAnsi="Arial Cyr"/>
              <w:lang w:val="en-US"/>
            </w:rPr>
            <w:t>В ПОИСКАХ НОВЫХ ПУТЕЙ</w:t>
            <w:tab/>
          </w:r>
          <w:hyperlink w:anchor="__RefHeading___Toc435071171">
            <w:r>
              <w:rPr>
                <w:rStyle w:val="IndexLink"/>
                <w:lang w:val="en-US"/>
              </w:rPr>
              <w:t>90</w:t>
            </w:r>
          </w:hyperlink>
        </w:p>
        <w:p>
          <w:pPr>
            <w:pStyle w:val="Contents1"/>
            <w:tabs>
              <w:tab w:val="clear" w:pos="720"/>
              <w:tab w:val="right" w:pos="10194" w:leader="dot"/>
            </w:tabs>
            <w:rPr>
              <w:lang w:val="en-US"/>
            </w:rPr>
          </w:pPr>
          <w:r>
            <w:rPr>
              <w:rFonts w:eastAsia="Arial Cyr" w:cs="Arial Cyr" w:ascii="Arial Cyr" w:hAnsi="Arial Cyr"/>
              <w:lang w:val="en-US"/>
            </w:rPr>
            <w:t>ПЛАН ПЕРЕОСМЫСЛЕНИЯ</w:t>
            <w:tab/>
          </w:r>
          <w:hyperlink w:anchor="__RefHeading___Toc435071172">
            <w:r>
              <w:rPr>
                <w:rStyle w:val="IndexLink"/>
                <w:lang w:val="en-US"/>
              </w:rPr>
              <w:t>108</w:t>
            </w:r>
          </w:hyperlink>
          <w:r>
            <w:rPr>
              <w:rStyle w:val="IndexLink"/>
              <w:lang w:val="en-US"/>
            </w:rPr>
            <w:fldChar w:fldCharType="end"/>
          </w:r>
        </w:p>
      </w:sdtContent>
    </w:sdt>
    <w:p>
      <w:pPr>
        <w:pStyle w:val="Heading"/>
        <w:rPr>
          <w:lang w:val="en-US"/>
        </w:rPr>
      </w:pPr>
      <w:r>
        <w:rPr>
          <w:lang w:val="en-US"/>
        </w:rPr>
      </w:r>
    </w:p>
    <w:p>
      <w:pPr>
        <w:pStyle w:val="Heading1"/>
        <w:rPr>
          <w:rFonts w:ascii="Arial Cyr" w:hAnsi="Arial Cyr" w:eastAsia="Arial Cyr" w:cs="Arial Cyr"/>
        </w:rPr>
      </w:pPr>
      <w:bookmarkStart w:id="0" w:name="__RefHeading___Toc435071164"/>
      <w:bookmarkEnd w:id="0"/>
      <w:r>
        <w:rPr>
          <w:rFonts w:eastAsia="Arial Cyr" w:cs="Arial Cyr" w:ascii="Arial Cyr" w:hAnsi="Arial Cyr"/>
        </w:rPr>
        <w:t>ПРЕДИСЛОВИЕ</w:t>
      </w:r>
    </w:p>
    <w:p>
      <w:pPr>
        <w:pStyle w:val="TextBody"/>
        <w:rPr>
          <w:rFonts w:ascii="Arial Cyr" w:hAnsi="Arial Cyr" w:eastAsia="Arial Cyr" w:cs="Arial Cyr"/>
        </w:rPr>
      </w:pPr>
      <w:r>
        <w:rPr>
          <w:rFonts w:eastAsia="Arial Cyr" w:cs="Arial Cyr" w:ascii="Arial Cyr" w:hAnsi="Arial Cyr"/>
        </w:rPr>
        <w:t>Двадцать лет назад, когда я был студентом старших курсов, я изучил педагогику, психотерапию, и другие методы управления развитием личности у Абрахама Маслоу. Через 10 лет я встретился с Фрицем Перлсом и стал заниматься гештальт-терапией, которая казалась мне более эффективной, чем остальные методы. В настоящее время я считаю, что определенные методы эффективны при работе с определенными людьми, имеющими определенные проблемы. Большинство методов обещают больше, чем могут осуществить, а большинство теорий имеют мало отношения к методам, которые они описывают.</w:t>
      </w:r>
    </w:p>
    <w:p>
      <w:pPr>
        <w:pStyle w:val="TextBody"/>
        <w:rPr>
          <w:rFonts w:ascii="Arial Cyr" w:hAnsi="Arial Cyr" w:eastAsia="Arial Cyr" w:cs="Arial Cyr"/>
        </w:rPr>
      </w:pPr>
      <w:r>
        <w:rPr>
          <w:rFonts w:eastAsia="Arial Cyr" w:cs="Arial Cyr" w:ascii="Arial Cyr" w:hAnsi="Arial Cyr"/>
        </w:rPr>
        <w:t>Когда я впервые познакомился с нейро-лингвистическим программированием, то был просто очарован, но, вместе с тем, настроен очень скептически. В то время я твердо верил, что личностное развитие проводится медленно, трудно и болезненно. Я с трудом мог поверить в то, что могу вылечить фобию, и другое подобное нарушение психики, за короткое время - меньше, чем за час, несмотря на то, что я проделывал это неоднократно и убедился в том, что результаты были устойчивыми. Все, что вы найдете в этой книге, изложено просто и ясно и может быть легко проверено на вашем собственном опыте. Здесь нет никаких фокусов, и от вас не требуется переходить в новую веру. От вас требуется одно - несколько отойти от собственных убеждений, отставив их на время, необходимое для того, чтобы проверить концепцию и процедуры НЛП на своем собственном опыте восприятия. Это не займет много времени - большинство наших утверждений можно проверить за несколько минут или несколько часов. Если вы настроены скептически, как я в свое время, то именно благодаря вашему скептицизму вы проверите наши утверждения, чтобы понять, что метод все же решает те сложные задачи, для которых он предназначен.</w:t>
      </w:r>
    </w:p>
    <w:p>
      <w:pPr>
        <w:pStyle w:val="TextBody"/>
        <w:rPr>
          <w:rFonts w:ascii="Arial Cyr" w:hAnsi="Arial Cyr" w:eastAsia="Arial Cyr" w:cs="Arial Cyr"/>
        </w:rPr>
      </w:pPr>
      <w:r>
        <w:rPr>
          <w:rFonts w:eastAsia="Arial Cyr" w:cs="Arial Cyr" w:ascii="Arial Cyr" w:hAnsi="Arial Cyr"/>
        </w:rPr>
        <w:t>НЛП - это ясная и эффективная модель человеческого внутреннего опыта и общения. Используя принципы НЛП, можно описать любую человеческую деятельность очень детально, что позволяет производить легко и быстро глубокие и устойчивые изменения этой деятельности.</w:t>
      </w:r>
    </w:p>
    <w:p>
      <w:pPr>
        <w:pStyle w:val="TextBody"/>
        <w:rPr>
          <w:rFonts w:ascii="Arial Cyr" w:hAnsi="Arial Cyr" w:eastAsia="Arial Cyr" w:cs="Arial Cyr"/>
        </w:rPr>
      </w:pPr>
      <w:r>
        <w:rPr>
          <w:rFonts w:eastAsia="Arial Cyr" w:cs="Arial Cyr" w:ascii="Arial Cyr" w:hAnsi="Arial Cyr"/>
        </w:rPr>
        <w:t>Вот некоторые из вещей, которые вы сможете научиться делать:</w:t>
      </w:r>
    </w:p>
    <w:p>
      <w:pPr>
        <w:pStyle w:val="List"/>
        <w:rPr>
          <w:rFonts w:ascii="Arial Cyr" w:hAnsi="Arial Cyr" w:eastAsia="Arial Cyr" w:cs="Arial Cyr"/>
        </w:rPr>
      </w:pPr>
      <w:r>
        <w:rPr>
          <w:rFonts w:eastAsia="Arial Cyr" w:cs="Arial Cyr" w:ascii="Arial Cyr" w:hAnsi="Arial Cyr"/>
        </w:rPr>
        <w:t>1.</w:t>
        <w:tab/>
        <w:t>Излечивать фобию и другие неприятные ощущения меньше чем за час.</w:t>
      </w:r>
    </w:p>
    <w:p>
      <w:pPr>
        <w:pStyle w:val="List"/>
        <w:rPr>
          <w:rFonts w:ascii="Arial Cyr" w:hAnsi="Arial Cyr" w:eastAsia="Arial Cyr" w:cs="Arial Cyr"/>
        </w:rPr>
      </w:pPr>
      <w:r>
        <w:rPr>
          <w:rFonts w:eastAsia="Arial Cyr" w:cs="Arial Cyr" w:ascii="Arial Cyr" w:hAnsi="Arial Cyr"/>
        </w:rPr>
        <w:t>2.</w:t>
        <w:tab/>
        <w:t>Помочь низкообучаемым детям и взрослым преодолеть соответствующие ограничения - часто тоже меньше чем за час.</w:t>
      </w:r>
    </w:p>
    <w:p>
      <w:pPr>
        <w:pStyle w:val="List"/>
        <w:rPr>
          <w:rFonts w:ascii="Arial Cyr" w:hAnsi="Arial Cyr" w:eastAsia="Arial Cyr" w:cs="Arial Cyr"/>
        </w:rPr>
      </w:pPr>
      <w:r>
        <w:rPr>
          <w:rFonts w:eastAsia="Arial Cyr" w:cs="Arial Cyr" w:ascii="Arial Cyr" w:hAnsi="Arial Cyr"/>
        </w:rPr>
        <w:t>3.</w:t>
        <w:tab/>
        <w:t>Устранять нежелательные привычки - курение, пьянство, переедание, бессонницу - за несколько сеансов.</w:t>
      </w:r>
    </w:p>
    <w:p>
      <w:pPr>
        <w:pStyle w:val="List"/>
        <w:rPr>
          <w:rFonts w:ascii="Arial Cyr" w:hAnsi="Arial Cyr" w:eastAsia="Arial Cyr" w:cs="Arial Cyr"/>
        </w:rPr>
      </w:pPr>
      <w:r>
        <w:rPr>
          <w:rFonts w:eastAsia="Arial Cyr" w:cs="Arial Cyr" w:ascii="Arial Cyr" w:hAnsi="Arial Cyr"/>
        </w:rPr>
        <w:t>4.</w:t>
        <w:tab/>
        <w:t>Производить изменения во взаимодействиях, происходящих в супружеских парах, семьях и организациях, чтобы они функционировали более продуктивно.</w:t>
      </w:r>
    </w:p>
    <w:p>
      <w:pPr>
        <w:pStyle w:val="List"/>
        <w:rPr>
          <w:rFonts w:ascii="Arial Cyr" w:hAnsi="Arial Cyr" w:eastAsia="Arial Cyr" w:cs="Arial Cyr"/>
        </w:rPr>
      </w:pPr>
      <w:r>
        <w:rPr>
          <w:rFonts w:eastAsia="Arial Cyr" w:cs="Arial Cyr" w:ascii="Arial Cyr" w:hAnsi="Arial Cyr"/>
        </w:rPr>
        <w:t>5.</w:t>
        <w:tab/>
        <w:t>Излечивать соматические заболевания (и не только те, которые принято считать “психосоматическими”) за несколько сеансов.</w:t>
      </w:r>
    </w:p>
    <w:p>
      <w:pPr>
        <w:pStyle w:val="TextBody"/>
        <w:rPr/>
      </w:pPr>
      <w:r>
        <w:rPr>
          <w:rFonts w:eastAsia="Arial Cyr" w:cs="Arial Cyr" w:ascii="Arial Cyr" w:hAnsi="Arial Cyr"/>
        </w:rPr>
        <w:t>Таким образом, НЛП притязает на многое, но опытные практики используют этот метод, реализуют эти притязания, добиваясь осязаемых результатов. НЛП в своем нынешнем состоянии может многое, быстрее, но не все. ... Если вы хотите научиться всему тому, что мы перечислили, вы можете посвятить этому определенное время. Есть множество вещей, которые мы не можем сделать. Если вы</w:t>
      </w:r>
      <w:r>
        <w:rPr/>
        <w:t xml:space="preserve"> </w:t>
      </w:r>
      <w:r>
        <w:rPr>
          <w:rFonts w:eastAsia="Arial Cyr" w:cs="Arial Cyr" w:ascii="Arial Cyr" w:hAnsi="Arial Cyr"/>
        </w:rPr>
        <w:t>сможете запрограммировать себя так, чтобы найти в этой книге что-то полезное для себя вместо того, чтобы искать случаи, где наш метод не находит применения, то вам обязательно встретятся такие случаи. Если вы будете честно использовать этот метод, то обнаружите множество случаев, где он не срабатывает. В этих случаях я советую использовать что-нибудь другое.</w:t>
      </w:r>
    </w:p>
    <w:p>
      <w:pPr>
        <w:pStyle w:val="TextBody"/>
        <w:rPr>
          <w:rFonts w:ascii="Arial Cyr" w:hAnsi="Arial Cyr" w:eastAsia="Arial Cyr" w:cs="Arial Cyr"/>
        </w:rPr>
      </w:pPr>
      <w:r>
        <w:rPr>
          <w:rFonts w:eastAsia="Arial Cyr" w:cs="Arial Cyr" w:ascii="Arial Cyr" w:hAnsi="Arial Cyr"/>
        </w:rPr>
        <w:t>НЛП насчитывает всего 4 года своего существования, а наиболее ценные находки были сделаны за последний год или два.</w:t>
      </w:r>
    </w:p>
    <w:p>
      <w:pPr>
        <w:pStyle w:val="TextBody"/>
        <w:rPr/>
      </w:pPr>
      <w:r>
        <w:rPr>
          <w:rFonts w:eastAsia="Arial Cyr" w:cs="Arial Cyr" w:ascii="Arial Cyr" w:hAnsi="Arial Cyr"/>
        </w:rPr>
        <w:t>Мы начали перечень областей применения НЛП. И по отношению к нашему методу мы настроены очень и очень серьезно. Единственное, чем мы сейчас заняты, - так это исследования того, как можно использовать эту информацию. Мы не сумели исчерпать разнообразия способов использования этой информации и</w:t>
      </w:r>
      <w:r>
        <w:rPr/>
        <w:t xml:space="preserve"> </w:t>
      </w:r>
      <w:r>
        <w:rPr>
          <w:rFonts w:eastAsia="Arial Cyr" w:cs="Arial Cyr" w:ascii="Arial Cyr" w:hAnsi="Arial Cyr"/>
        </w:rPr>
        <w:t>не обнаружили каких-то ограничений. В ходе этого семинара мы продемонстрировали несколько десятков способов использования этой информации. Прежде всего, она структурирует внутренний опыт. Используемая систематически, эта информация дает возможность создать</w:t>
      </w:r>
      <w:r>
        <w:rPr/>
        <w:t xml:space="preserve"> </w:t>
      </w:r>
      <w:r>
        <w:rPr>
          <w:rFonts w:eastAsia="Arial Cyr" w:cs="Arial Cyr" w:ascii="Arial Cyr" w:hAnsi="Arial Cyr"/>
        </w:rPr>
        <w:t>целую стратегию достижения любой модификации поведения.</w:t>
      </w:r>
    </w:p>
    <w:p>
      <w:pPr>
        <w:pStyle w:val="TextBody"/>
        <w:rPr>
          <w:rFonts w:ascii="Arial Cyr" w:hAnsi="Arial Cyr" w:eastAsia="Arial Cyr" w:cs="Arial Cyr"/>
        </w:rPr>
      </w:pPr>
      <w:r>
        <w:rPr>
          <w:rFonts w:eastAsia="Arial Cyr" w:cs="Arial Cyr" w:ascii="Arial Cyr" w:hAnsi="Arial Cyr"/>
        </w:rPr>
        <w:t>В настоящее время возможности НЛП гораздо шире, чем мы это перечислили в наших пяти пунктах. Те же самые принципы могут быть использованы для изучения людей, одаренных какими либо выдающимися способностями с целью определения этих способностей. Зная эту структуру, можно действовать столь же эффективно, как эти люди с выдающимися способностями. Такой род вмешательства приводит к творческим изменениям, благодаря которым люди учатся создавать новые таланты и новые поведения. Побочным эффектом таких творческих изменений является исчезновение отклоняющего поведения, которое в ином случае могло бы быть предметом специального психотерапевтического вмешательства.</w:t>
      </w:r>
    </w:p>
    <w:p>
      <w:pPr>
        <w:pStyle w:val="TextBody"/>
        <w:rPr/>
      </w:pPr>
      <w:r>
        <w:rPr>
          <w:rFonts w:eastAsia="Arial Cyr" w:cs="Arial Cyr" w:ascii="Arial Cyr" w:hAnsi="Arial Cyr"/>
        </w:rPr>
        <w:t>В каком-то смысле достижения НЛП не новы, всегда существовали “спонтанные ремиссии”, “необъяснимые излечения”, и всегда существовали люди, которые могли выдающимся образом использовать свои способности. Английские молочницы имели иммунитет к оспе задолго до того, как Дженнер изобрел свою вакцину, в настоящее</w:t>
      </w:r>
      <w:r>
        <w:rPr/>
        <w:t xml:space="preserve"> </w:t>
      </w:r>
      <w:r>
        <w:rPr>
          <w:rFonts w:eastAsia="Arial Cyr" w:cs="Arial Cyr" w:ascii="Arial Cyr" w:hAnsi="Arial Cyr"/>
        </w:rPr>
        <w:t>время оспа, уносившая тысячи жизней ежегодно, исчезла с лица земли. Точно также как НЛП может устранить многие трудности и опасности нынешней жизни и сделать обучение и модификацию поведения более легким, продуктивным и волнующим процессом. Таким образом,</w:t>
      </w:r>
      <w:r>
        <w:rPr/>
        <w:t xml:space="preserve"> </w:t>
      </w:r>
      <w:r>
        <w:rPr>
          <w:rFonts w:eastAsia="Arial Cyr" w:cs="Arial Cyr" w:ascii="Arial Cyr" w:hAnsi="Arial Cyr"/>
        </w:rPr>
        <w:t>мы находимся в преддверии качественного скачка в развитии опыта и способностей.</w:t>
      </w:r>
    </w:p>
    <w:p>
      <w:pPr>
        <w:pStyle w:val="TextBody"/>
        <w:rPr>
          <w:rFonts w:ascii="Arial Cyr" w:hAnsi="Arial Cyr" w:eastAsia="Arial Cyr" w:cs="Arial Cyr"/>
        </w:rPr>
      </w:pPr>
      <w:r>
        <w:rPr>
          <w:rFonts w:eastAsia="Arial Cyr" w:cs="Arial Cyr" w:ascii="Arial Cyr" w:hAnsi="Arial Cyr"/>
        </w:rPr>
        <w:t>Действительно новое в НЛП - это то, что оно дает возможность точно знать, что надо делать, и представление о том, как это надо делать.</w:t>
      </w:r>
    </w:p>
    <w:p>
      <w:pPr>
        <w:pStyle w:val="TextBody"/>
        <w:rPr>
          <w:rFonts w:ascii="Arial Cyr" w:hAnsi="Arial Cyr" w:eastAsia="Arial Cyr" w:cs="Arial Cyr"/>
        </w:rPr>
      </w:pPr>
      <w:r>
        <w:rPr>
          <w:rFonts w:eastAsia="Arial Cyr" w:cs="Arial Cyr" w:ascii="Arial Cyr" w:hAnsi="Arial Cyr"/>
        </w:rPr>
        <w:t>Джон О. Стивенс</w:t>
      </w:r>
    </w:p>
    <w:p>
      <w:pPr>
        <w:pStyle w:val="Heading1"/>
        <w:rPr>
          <w:rFonts w:ascii="Arial Cyr" w:hAnsi="Arial Cyr" w:eastAsia="Arial Cyr" w:cs="Arial Cyr"/>
        </w:rPr>
      </w:pPr>
      <w:bookmarkStart w:id="1" w:name="__RefHeading___Toc435071165"/>
      <w:bookmarkEnd w:id="1"/>
      <w:r>
        <w:rPr>
          <w:rFonts w:eastAsia="Arial Cyr" w:cs="Arial Cyr" w:ascii="Arial Cyr" w:hAnsi="Arial Cyr"/>
        </w:rPr>
        <w:t>СПРАВКА</w:t>
      </w:r>
    </w:p>
    <w:p>
      <w:pPr>
        <w:pStyle w:val="TextBody"/>
        <w:rPr>
          <w:rFonts w:ascii="Arial Cyr" w:hAnsi="Arial Cyr" w:eastAsia="Arial Cyr" w:cs="Arial Cyr"/>
        </w:rPr>
      </w:pPr>
      <w:r>
        <w:rPr>
          <w:rFonts w:eastAsia="Arial Cyr" w:cs="Arial Cyr" w:ascii="Arial Cyr" w:hAnsi="Arial Cyr"/>
        </w:rPr>
        <w:t>Нейро - Лингвистическое программирование (НЛП) - это новая модель человеческого общения и поведения, получившая свое развитие в последние 4 года, благодаря работам Ричарда Бендлера, Джона Гриндера, Лесли Камерон-Бендлер и Джудит Делозье.</w:t>
      </w:r>
    </w:p>
    <w:p>
      <w:pPr>
        <w:pStyle w:val="TextBody"/>
        <w:rPr>
          <w:rFonts w:ascii="Arial Cyr" w:hAnsi="Arial Cyr" w:eastAsia="Arial Cyr" w:cs="Arial Cyr"/>
        </w:rPr>
      </w:pPr>
      <w:r>
        <w:rPr>
          <w:rFonts w:eastAsia="Arial Cyr" w:cs="Arial Cyr" w:ascii="Arial Cyr" w:hAnsi="Arial Cyr"/>
        </w:rPr>
        <w:t>В своих истоках нейро-лингвистическое программирование развивалось на базе изучения действительности В. Сатир, М. Эриксона, Ф. Перлса и др. психотерапевтических "корифеев".</w:t>
      </w:r>
    </w:p>
    <w:p>
      <w:pPr>
        <w:pStyle w:val="TextBody"/>
        <w:rPr>
          <w:rFonts w:ascii="Arial Cyr" w:hAnsi="Arial Cyr" w:eastAsia="Arial Cyr" w:cs="Arial Cyr"/>
        </w:rPr>
      </w:pPr>
      <w:r>
        <w:rPr>
          <w:rFonts w:eastAsia="Arial Cyr" w:cs="Arial Cyr" w:ascii="Arial Cyr" w:hAnsi="Arial Cyr"/>
        </w:rPr>
        <w:t>Эта книга представляет собой отредактированную запись вводного курса НЛП тренинга, который проводили Р. Бендлер и Д. Гриндер. Этот курс проводился в январе 1978г. Часть материалов взята из магнитозаписей из других семинаров.</w:t>
      </w:r>
    </w:p>
    <w:p>
      <w:pPr>
        <w:pStyle w:val="TextBody"/>
        <w:rPr>
          <w:rFonts w:ascii="Arial Cyr" w:hAnsi="Arial Cyr" w:eastAsia="Arial Cyr" w:cs="Arial Cyr"/>
        </w:rPr>
      </w:pPr>
      <w:r>
        <w:rPr>
          <w:rFonts w:eastAsia="Arial Cyr" w:cs="Arial Cyr" w:ascii="Arial Cyr" w:hAnsi="Arial Cyr"/>
        </w:rPr>
        <w:t>Вся книга организована как запись 3-х дневного семинара. Для простоты и облегчения восприятия текста большинство высказываний Бендлера, Гриндера приведены просто в виде текста без указания имен.</w:t>
      </w:r>
    </w:p>
    <w:p>
      <w:pPr>
        <w:pStyle w:val="Heading1"/>
        <w:rPr>
          <w:rFonts w:ascii="Arial Cyr" w:hAnsi="Arial Cyr" w:eastAsia="Arial Cyr" w:cs="Arial Cyr"/>
        </w:rPr>
      </w:pPr>
      <w:bookmarkStart w:id="2" w:name="__RefHeading___Toc435071166"/>
      <w:bookmarkEnd w:id="2"/>
      <w:r>
        <w:rPr>
          <w:rFonts w:eastAsia="Arial Cyr" w:cs="Arial Cyr" w:ascii="Arial Cyr" w:hAnsi="Arial Cyr"/>
        </w:rPr>
        <w:t>СЕНСОРНЫЙ ОПЫТ</w:t>
      </w:r>
    </w:p>
    <w:p>
      <w:pPr>
        <w:pStyle w:val="TextBody"/>
        <w:rPr/>
      </w:pPr>
      <w:r>
        <w:rPr>
          <w:rFonts w:eastAsia="Arial Cyr" w:cs="Arial Cyr" w:ascii="Arial Cyr" w:hAnsi="Arial Cyr"/>
        </w:rPr>
        <w:t xml:space="preserve">Наш практикум отличается от других практикумов об общении и психотерапии по нескольким существенным параметрам. Начиная наши исследования, мы наблюдали деятельность людей, блестяще делающих свое дело, после чего они с помощью метафор попытались объяснить, что же они делают. Эти попытки они называли теоретизированием. Они могут </w:t>
      </w:r>
      <w:r>
        <w:rPr>
          <w:rStyle w:val="Hyperlink"/>
          <w:rFonts w:eastAsia="Arial Cyr" w:cs="Arial Cyr" w:ascii="Arial Cyr" w:hAnsi="Arial Cyr"/>
          <w:color w:val="auto"/>
          <w:u w:val="none"/>
        </w:rPr>
        <w:t>рассказывать</w:t>
      </w:r>
      <w:r>
        <w:rPr>
          <w:rFonts w:eastAsia="Arial Cyr" w:cs="Arial Cyr" w:ascii="Arial Cyr" w:hAnsi="Arial Cyr"/>
        </w:rPr>
        <w:t xml:space="preserve"> истории о миллионе отверстий и проникновении в глубь, вы сможете узнать, что человек подобен кругу, к которому с разных сторон направлены многочисленные трубы и тому подобное. Большинство из этих метафор позволяет человеку узнать, что надо делать, и как надо делать.</w:t>
      </w:r>
    </w:p>
    <w:p>
      <w:pPr>
        <w:pStyle w:val="TextBody"/>
        <w:rPr>
          <w:rFonts w:ascii="Arial Cyr" w:hAnsi="Arial Cyr" w:eastAsia="Arial Cyr" w:cs="Arial Cyr"/>
        </w:rPr>
      </w:pPr>
      <w:r>
        <w:rPr>
          <w:rFonts w:eastAsia="Arial Cyr" w:cs="Arial Cyr" w:ascii="Arial Cyr" w:hAnsi="Arial Cyr"/>
        </w:rPr>
        <w:t>Некоторые организуют практикумы, на которых вы можете наблюдать и слышать человека, компетентного в так называемом "профессиональном общении", такой человек продемонстрирует вам, что он действительно умеет делать определенные вещи. Если вам повезет, и вы сможете держать свой аппарат восприятия открытым, вы научитесь делать определенные вещи.</w:t>
      </w:r>
    </w:p>
    <w:p>
      <w:pPr>
        <w:pStyle w:val="TextBody"/>
        <w:rPr>
          <w:rFonts w:ascii="Arial Cyr" w:hAnsi="Arial Cyr" w:eastAsia="Arial Cyr" w:cs="Arial Cyr"/>
        </w:rPr>
      </w:pPr>
      <w:r>
        <w:rPr>
          <w:rFonts w:eastAsia="Arial Cyr" w:cs="Arial Cyr" w:ascii="Arial Cyr" w:hAnsi="Arial Cyr"/>
        </w:rPr>
        <w:t>Есть также определенная группа людей, называемых теоретиками. Они расскажут вам о своих убеждениях относительно истинной природы человека, о том, каким же должен быть "открытый, приспособленный, аутентичный, спонтанный" и т. д., человек, но не покажут, как можно что-то сделать.</w:t>
      </w:r>
    </w:p>
    <w:p>
      <w:pPr>
        <w:pStyle w:val="TextBody"/>
        <w:rPr/>
      </w:pPr>
      <w:r>
        <w:rPr>
          <w:rFonts w:eastAsia="Arial Cyr" w:cs="Arial Cyr" w:ascii="Arial Cyr" w:hAnsi="Arial Cyr"/>
        </w:rPr>
        <w:t>Большинство знаний по психологии на сегодня устроены так, что в них смешивается то, что мы называем "моделированием" с тем, что обычно называется теорией, а мы считаем этиологией. Описание того, что люди делают, смешивается с описанием того, какой же является реальность сама по себе. Когда вы смешиваете опыт с теорией и упаковываете это в одну пачку, то получаете психотеологию. В дальнейшем это развивается в системы религиозных убеждений, во главе каждой из которых стоит свой мощный евангелист</w:t>
      </w:r>
      <w:r>
        <w:rPr/>
        <w:t>.</w:t>
      </w:r>
    </w:p>
    <w:p>
      <w:pPr>
        <w:pStyle w:val="TextBody"/>
        <w:rPr/>
      </w:pPr>
      <w:r>
        <w:rPr>
          <w:rFonts w:eastAsia="Arial Cyr" w:cs="Arial Cyr" w:ascii="Arial Cyr" w:hAnsi="Arial Cyr"/>
        </w:rPr>
        <w:t>Еще одна странная вещь в психологии - это масса людей, называющих себя "исследователями", и никак не связанных с психологами практически! Каким-то образом случилось так, что исследователи производят информацию не для практиков. В медицине дело обстоит другим образом. Там исследователи строят свои исследования таким образом, чтобы их результаты могли помочь практикам в их действительности. А практики активно реагируют на исследователей</w:t>
      </w:r>
      <w:r>
        <w:rPr/>
        <w:t>,</w:t>
      </w:r>
      <w:r>
        <w:rPr>
          <w:rFonts w:eastAsia="Arial Cyr" w:cs="Arial Cyr" w:ascii="Arial Cyr" w:hAnsi="Arial Cyr"/>
        </w:rPr>
        <w:t xml:space="preserve"> говоря им, в каких знаниях они нуждаются. Следующим важным признаком, характеризующим психотерапевтов, является то, что они приходят в психотерапию с готовым набором подсознательных стереотипов, что дает огромную вероятность неудачи их деятельности. Когда психотерапевт начинает работу, он прежде всего настроен на поиск неадекватности в содержании. Они хотят знать, в чем же состоит проблема, чтобы помочь человеку найти решение.</w:t>
      </w:r>
    </w:p>
    <w:p>
      <w:pPr>
        <w:pStyle w:val="TextBody"/>
        <w:rPr>
          <w:rFonts w:ascii="Arial Cyr" w:hAnsi="Arial Cyr" w:eastAsia="Arial Cyr" w:cs="Arial Cyr"/>
        </w:rPr>
      </w:pPr>
      <w:r>
        <w:rPr>
          <w:rFonts w:eastAsia="Arial Cyr" w:cs="Arial Cyr" w:ascii="Arial Cyr" w:hAnsi="Arial Cyr"/>
        </w:rPr>
        <w:t>Это всегда происходит именно так, и независимо от того, получал ли психотерапевт подготовку в академическом институте или в комнате с подушкой на полу. Это происходит также с теми, кто считает себя "ориентированным на процесс". Где-то в глубине их сознания постоянно звучит голосок: "Процесс, следи за процессом". Такие люди скажут вам: "Да, я – психотерапевт, ориентированный на процесс. Я работаю с процессом" Я работаю с процессом". Каким-то образом процесс превращается в вещь - вещь в себе и для себя.</w:t>
      </w:r>
    </w:p>
    <w:p>
      <w:pPr>
        <w:pStyle w:val="TextBody"/>
        <w:rPr/>
      </w:pPr>
      <w:r>
        <w:rPr>
          <w:rFonts w:eastAsia="Arial Cyr" w:cs="Arial Cyr" w:ascii="Arial Cyr" w:hAnsi="Arial Cyr"/>
        </w:rPr>
        <w:t>И еще один парадокс. Огромное большинство психотерапевтов считают, что быть хорошим психотерапевтом - это значит делать все интуитивно, что означает иметь развитое подсознание, которое все делает за вас. Так прямо они об этом не говорят, так как не любят слово “подсознание”, но они делают то, что они делают, не зная, как они это делают.</w:t>
      </w:r>
      <w:r>
        <w:rPr/>
        <w:t xml:space="preserve"> </w:t>
      </w:r>
      <w:r>
        <w:rPr>
          <w:rFonts w:eastAsia="Arial Cyr" w:cs="Arial Cyr" w:ascii="Arial Cyr" w:hAnsi="Arial Cyr"/>
        </w:rPr>
        <w:t>Мне кажется, что действия, совершаемые с помощью подсознания, могут быть очень полезными и хорошими. Но, те же самые психотерапевты говорят, что целью психотерапии является осознанное понимание своих проблем, инсайт. Таким образом, психотерапевты - это группа людей, которые утверждают, что они не знают, как они действуют, и вместе с тем убеждены, что единственный путь достижения чего-то в жизни - это знание того, каковы же соответствующие проблемы человека!</w:t>
      </w:r>
    </w:p>
    <w:p>
      <w:pPr>
        <w:pStyle w:val="TextBody"/>
        <w:rPr/>
      </w:pPr>
      <w:r>
        <w:rPr>
          <w:rFonts w:eastAsia="Arial Cyr" w:cs="Arial Cyr" w:ascii="Arial Cyr" w:hAnsi="Arial Cyr"/>
        </w:rPr>
        <w:t>Когда я начал впервые исследовать процесс психотерапии, я спрашивал терапевтов, к какому результату они стремятся, меняя тему разговора или приближаясь к пациенту и прикасаясь к нему определенным образом, либо же повышая или понижая голос. Они отвечали примерно следующее: "Ах, у меня не было никаких особых намерений". Я тогда говорил: "Ну хорошо. Давайте же тогда вместе с вами</w:t>
      </w:r>
      <w:r>
        <w:rPr/>
        <w:t xml:space="preserve"> </w:t>
      </w:r>
      <w:r>
        <w:rPr>
          <w:rFonts w:eastAsia="Arial Cyr" w:cs="Arial Cyr" w:ascii="Arial Cyr" w:hAnsi="Arial Cyr"/>
        </w:rPr>
        <w:t>исследуем то, что произошло и определим, каким же был результат". На что они отвечали: Нам это совсем не нужно". Они считали, что если они будут делать определенные вещи с целью достижения определенного результата, то будут совершать что-то плохое, называемое "манипулированием".</w:t>
      </w:r>
    </w:p>
    <w:p>
      <w:pPr>
        <w:pStyle w:val="TextBody"/>
        <w:rPr>
          <w:rFonts w:ascii="Arial Cyr" w:hAnsi="Arial Cyr" w:eastAsia="Arial Cyr" w:cs="Arial Cyr"/>
        </w:rPr>
      </w:pPr>
      <w:r>
        <w:rPr>
          <w:rFonts w:eastAsia="Arial Cyr" w:cs="Arial Cyr" w:ascii="Arial Cyr" w:hAnsi="Arial Cyr"/>
        </w:rPr>
        <w:t>Мы считаем себя людьми которые создают "модели". Мы придаем очень мало значения тому, что люди говорят, и очень большое значение тому что люди делают. Затем мы строим модель того, что люди делают. Мы не психологи, не теологи и не теоретики. Мы не думаем о том, какова же "реальность" на самом деле. Функция моделирования - создавать описание, которое полезно. Если вы заметите, что мы опровергаем что-то известное вам из научных исследований или из статистики, то попробуйте понять, что мы предлагаем здесь просто другой уровень опыта. Мы не предлагаем ничего истинного, а предлагаем только полезное.</w:t>
      </w:r>
    </w:p>
    <w:p>
      <w:pPr>
        <w:pStyle w:val="TextBody"/>
        <w:rPr>
          <w:rFonts w:ascii="Arial Cyr" w:hAnsi="Arial Cyr" w:eastAsia="Arial Cyr" w:cs="Arial Cyr"/>
        </w:rPr>
      </w:pPr>
      <w:r>
        <w:rPr>
          <w:rFonts w:eastAsia="Arial Cyr" w:cs="Arial Cyr" w:ascii="Arial Cyr" w:hAnsi="Arial Cyr"/>
        </w:rPr>
        <w:t>Мы считаем, что моделирование является успешным, если можно систематически получать результат, которого достигает моделируемая личность. А если можем научить еще кого-то систематически достигать тех же самых результатов, то это является еще более сильным тестом на успешное моделирование.</w:t>
      </w:r>
    </w:p>
    <w:p>
      <w:pPr>
        <w:pStyle w:val="TextBody"/>
        <w:rPr>
          <w:rFonts w:ascii="Arial Cyr" w:hAnsi="Arial Cyr" w:eastAsia="Arial Cyr" w:cs="Arial Cyr"/>
        </w:rPr>
      </w:pPr>
      <w:r>
        <w:rPr>
          <w:rFonts w:eastAsia="Arial Cyr" w:cs="Arial Cyr" w:ascii="Arial Cyr" w:hAnsi="Arial Cyr"/>
        </w:rPr>
        <w:t>Когда я сделал свои первые шаги в области изучения общения, мне случилось попасть на конференцию. В зале сидело 650 человек. Очень известный человек поднялся на трибуну и сделал следующее утверждение: "Самое важное, что мы должны понять относительно психотерапии и общении - это то, что первым шагом является установление личного контакта с человеком, с которым вы общаетесь". Это утверждение поразило меня в том смысле, что мне оно всегда казалось очевидным.</w:t>
      </w:r>
    </w:p>
    <w:p>
      <w:pPr>
        <w:pStyle w:val="TextBody"/>
        <w:rPr>
          <w:rFonts w:ascii="Arial Cyr" w:hAnsi="Arial Cyr" w:eastAsia="Arial Cyr" w:cs="Arial Cyr"/>
        </w:rPr>
      </w:pPr>
      <w:r>
        <w:rPr>
          <w:rFonts w:eastAsia="Arial Cyr" w:cs="Arial Cyr" w:ascii="Arial Cyr" w:hAnsi="Arial Cyr"/>
        </w:rPr>
        <w:t>Этот человек говорил еще 6 часов, но ни разу не сказал, как же установить этот контакт. Он не указал ни на одну конкретную вещь, которую каждый бы мог сделать, чтобы лучше понять другого человека, или, по крайней мере, создать иллюзию, что его понимают.</w:t>
      </w:r>
    </w:p>
    <w:p>
      <w:pPr>
        <w:pStyle w:val="TextBody"/>
        <w:rPr/>
      </w:pPr>
      <w:r>
        <w:rPr>
          <w:rFonts w:eastAsia="Arial Cyr" w:cs="Arial Cyr" w:ascii="Arial Cyr" w:hAnsi="Arial Cyr"/>
        </w:rPr>
        <w:t>Затем я посещал курс "активного слушания". Нас учили перефразировать то, что мы слышим от человека, что означает искажать услышанное. Впоследствии мы обратились к изучению того, что в действительности делают те люди, которые считаются "корифеями" в психотерапии. Когда мы сравнивали двух таких терапевтов, как В. Сатир и М. Эриксон, то пришли к выводу, что по-видимому трудно найти два больше отличающихся друг от друга</w:t>
      </w:r>
      <w:r>
        <w:rPr/>
        <w:t xml:space="preserve"> </w:t>
      </w:r>
      <w:r>
        <w:rPr>
          <w:rFonts w:eastAsia="Arial Cyr" w:cs="Arial Cyr" w:ascii="Arial Cyr" w:hAnsi="Arial Cyr"/>
        </w:rPr>
        <w:t>образа действий. По крайней мере, я более резкого различия никогда не видел. Пациенты, работавшие с тем и другим терапевтом, также утверждают, что получили при этом совершенно различный опыт. Тем не менее, если рассмотреть их поведение и основные стереотипы и последовательность действий, то они оказываются сходными. В нашем понимании, последовательность действий, которые они используют, чтобы достигать, скажем, драматических эффектов, очень и очень сходны. Делают они одно и то же, но "упаковывают" совершенно по-разному.</w:t>
      </w:r>
    </w:p>
    <w:p>
      <w:pPr>
        <w:pStyle w:val="TextBody"/>
        <w:rPr/>
      </w:pPr>
      <w:r>
        <w:rPr>
          <w:rFonts w:eastAsia="Arial Cyr" w:cs="Arial Cyr" w:ascii="Arial Cyr" w:hAnsi="Arial Cyr"/>
        </w:rPr>
        <w:t>То же самое справедливо относительно Ф. Перлса. По сравнению с Сатир и Эриксоном - у него меньшее количество стереотипов действия. Но когда он действует сильно и эффективно, у него обнаруживаются те же самые последовательности действий, что и у них. Фриц обычно не стремится к достижению определенных результатов. Если кто-то придет к нему и скажет: “У меня истерический паралич левой ноги", то он не будет</w:t>
      </w:r>
      <w:r>
        <w:rPr/>
        <w:t xml:space="preserve"> </w:t>
      </w:r>
      <w:r>
        <w:rPr>
          <w:rFonts w:eastAsia="Arial Cyr" w:cs="Arial Cyr" w:ascii="Arial Cyr" w:hAnsi="Arial Cyr"/>
        </w:rPr>
        <w:t>прямо стремится к явному устранению этого симптома. Милтон же и Вирджиния нацелены на достижение определенного результата, что мне очень нравится. Когда я захотел обучаться психотерапией, то попал на такой учебный курс, где ситуация была такова: вас высаживали на необитаемый остров и в течение месяца каждый день бомбардировали информацией, ожидая, что так или иначе вы что-нибудь себе подберете. Руководитель этого практического курса имел очень богатый опыт и умел делать такие вещи, которые никому из нас не</w:t>
      </w:r>
      <w:r>
        <w:rPr/>
        <w:t xml:space="preserve"> </w:t>
      </w:r>
      <w:r>
        <w:rPr>
          <w:rFonts w:eastAsia="Arial Cyr" w:cs="Arial Cyr" w:ascii="Arial Cyr" w:hAnsi="Arial Cyr"/>
        </w:rPr>
        <w:t>удавались. Но когда он говорил о том, что он делает, то мы отнюдь не обучались делать это. Интуитивно, или, как мы говорим, подсознательно, его поведение было систематизировано, но он не осознавал, как оно систематизировано. Это - комплимент его гибкости и способности отличать полезное от неполезного.</w:t>
      </w:r>
    </w:p>
    <w:p>
      <w:pPr>
        <w:pStyle w:val="TextBody"/>
        <w:rPr/>
      </w:pPr>
      <w:r>
        <w:rPr>
          <w:rFonts w:eastAsia="Arial Cyr" w:cs="Arial Cyr" w:ascii="Arial Cyr" w:hAnsi="Arial Cyr"/>
        </w:rPr>
        <w:t>Например, мы очень мало знаем о том, как порождается фраза. Умея говорить, вы так или иначе создаете сложные построения из слов, но ничего не знаете о том, как же вы это делаете, и не принимаете сознательного решения о том, какой же будет фраза. Вы не говорите себе: "Так, я собираюсь себе что-то сказать... Сначала я поставлю существительное, потом прилагательное, затем глагол, а в конце наречие, чтобы знаете, немного покрасивее получилось". Но все-таки говорите на языке, который имеет синтаксис и грамматику, т. е. правила настолько же четкие и ясные</w:t>
      </w:r>
      <w:r>
        <w:rPr/>
        <w:t xml:space="preserve"> </w:t>
      </w:r>
      <w:r>
        <w:rPr>
          <w:rFonts w:eastAsia="Arial Cyr" w:cs="Arial Cyr" w:ascii="Arial Cyr" w:hAnsi="Arial Cyr"/>
        </w:rPr>
        <w:t>как математические постоянные. Люди, называющие себя трансформационными лингвистами, истратили много государственных денег, бумаги для того, чтобы определить эти правила. Они, правда, не говорят, что с ними можно делать, но это их не интересует. Их совершенно не интересует реальный мир, и я, живя в нем, иногда понимаю, почему.</w:t>
      </w:r>
    </w:p>
    <w:p>
      <w:pPr>
        <w:pStyle w:val="TextBody"/>
        <w:rPr>
          <w:rFonts w:ascii="Arial Cyr" w:hAnsi="Arial Cyr" w:eastAsia="Arial Cyr" w:cs="Arial Cyr"/>
        </w:rPr>
      </w:pPr>
      <w:r>
        <w:rPr>
          <w:rFonts w:eastAsia="Arial Cyr" w:cs="Arial Cyr" w:ascii="Arial Cyr" w:hAnsi="Arial Cyr"/>
        </w:rPr>
        <w:t>Итак, человек, говорящий на любом языке, имеет безошибочную интуицию (языковую). Если я скажу: "Понять вы да можете идею эту", то ваше впечатление от этой фразы будет совершенно иное, чем если бы я сказал: "Да, вы можете понять эту идею", хотя слова, составляющие обе фразы, совершенно одинаковы. Что-то на подсознательном уровне говорит вам, что вторая фраза сформулирована правильно, а первая нет. Задача моделирования, которую мы себе ставим, заключается в том, чтобы выработать подобную систему различения для вещей более практических. Мы хотим выделить и показать в ясном виде то, что одаренные терапевты делают интуитивно или подсознательно, и сформулировать правила, которые каждый желающий может выучить.</w:t>
      </w:r>
    </w:p>
    <w:p>
      <w:pPr>
        <w:pStyle w:val="TextBody"/>
        <w:rPr>
          <w:rFonts w:ascii="Arial Cyr" w:hAnsi="Arial Cyr" w:eastAsia="Arial Cyr" w:cs="Arial Cyr"/>
        </w:rPr>
      </w:pPr>
      <w:r>
        <w:rPr>
          <w:rFonts w:eastAsia="Arial Cyr" w:cs="Arial Cyr" w:ascii="Arial Cyr" w:hAnsi="Arial Cyr"/>
        </w:rPr>
        <w:t>Когда вы приходите на семинар, происходит обычно следующее. Руководитель семинара говорит: "Все, что вы должны делать, чтобы научиться тому, что я умею, как опытный специалист по общению, это прислушиваться к тому, что делается у вас внутри". Это верно в том случае, если у вас внутри вдруг окажется то же самое, что и у руководителя.</w:t>
      </w:r>
    </w:p>
    <w:p>
      <w:pPr>
        <w:pStyle w:val="TextBody"/>
        <w:rPr>
          <w:rFonts w:ascii="Arial Cyr" w:hAnsi="Arial Cyr" w:eastAsia="Arial Cyr" w:cs="Arial Cyr"/>
        </w:rPr>
      </w:pPr>
      <w:r>
        <w:rPr>
          <w:rFonts w:eastAsia="Arial Cyr" w:cs="Arial Cyr" w:ascii="Arial Cyr" w:hAnsi="Arial Cyr"/>
        </w:rPr>
        <w:t>И мы догадывались, что по всей вероятности этого у нас нет. Я думаю, что если вы хотите иметь такую интуицию, как у Эриксона, Сатир или Перлса, вы должны пройти через период тренинга, чтобы это приобрести. Если вы пройдете через такой тренинг, то можете приобрести такую же интуицию, настолько же бессознательную и систематическую, как языковая.</w:t>
      </w:r>
    </w:p>
    <w:p>
      <w:pPr>
        <w:pStyle w:val="TextBody"/>
        <w:rPr/>
      </w:pPr>
      <w:r>
        <w:rPr>
          <w:rFonts w:eastAsia="Arial Cyr" w:cs="Arial Cyr" w:ascii="Arial Cyr" w:hAnsi="Arial Cyr"/>
        </w:rPr>
        <w:t>Если вы понаблюдаете за тем, как работает В. Сатир, то на вас обрушится огромный поток информации - о том, как она двигается, каким тоном говорит, как меняет тему, какие сенсорные сигналы использует, чтобы определить свою позицию по отношению к каждому члену семьи и т. д. Это невероятно сложная задача - проследить за всеми</w:t>
      </w:r>
      <w:r>
        <w:rPr/>
        <w:t xml:space="preserve"> </w:t>
      </w:r>
      <w:r>
        <w:rPr>
          <w:rFonts w:eastAsia="Arial Cyr" w:cs="Arial Cyr" w:ascii="Arial Cyr" w:hAnsi="Arial Cyr"/>
        </w:rPr>
        <w:t>выделяемыми ею сигналами, ее реакциями на них и реакциями членов семьи на ее вмешательство.</w:t>
      </w:r>
    </w:p>
    <w:p>
      <w:pPr>
        <w:pStyle w:val="TextBody"/>
        <w:rPr/>
      </w:pPr>
      <w:r>
        <w:rPr>
          <w:rFonts w:eastAsia="Arial Cyr" w:cs="Arial Cyr" w:ascii="Arial Cyr" w:hAnsi="Arial Cyr"/>
        </w:rPr>
        <w:t>Мы не знаем, что делает В. Сатир с семьями на самом деле. Но мы можем описать ее поведение так, чтобы дать кому-то это описание и сказать: "Вот, возьмите это. Производите такие-то действия, в такой последовательности. Продолжайте до тех пор, пока эта система действий не станет постоянной часть вашего подсознания, и вы сможете вызывать такие же реакции, как и Сатир". Мы не проверяли наше описание на точность или соответствие научным данным. Мы хотим лишь понять, является ли ваше описание адекватной моделью того, что мы делаем, работает оно или не работает, можете ли использовать ту</w:t>
      </w:r>
      <w:r>
        <w:rPr/>
        <w:t xml:space="preserve"> </w:t>
      </w:r>
      <w:r>
        <w:rPr>
          <w:rFonts w:eastAsia="Arial Cyr" w:cs="Arial Cyr" w:ascii="Arial Cyr" w:hAnsi="Arial Cyr"/>
        </w:rPr>
        <w:t>же последовательность действий, что и Сатир, и при этом достигать аналогичных результатов? Наши утверждения не имеют отношения ни к "истине", ни к тому, что "на самом деле происходит". Но мы знаем, что наша модель поведения Сатир эффективна. Работая по нашим описаниям, люди научились действовать настолько же эффективно, как и Сатир, но стиль</w:t>
      </w:r>
      <w:r>
        <w:rPr/>
        <w:t xml:space="preserve"> </w:t>
      </w:r>
      <w:r>
        <w:rPr>
          <w:rFonts w:eastAsia="Arial Cyr" w:cs="Arial Cyr" w:ascii="Arial Cyr" w:hAnsi="Arial Cyr"/>
        </w:rPr>
        <w:t>каждого при этом оставался индивидуальным.</w:t>
      </w:r>
    </w:p>
    <w:p>
      <w:pPr>
        <w:pStyle w:val="TextBody"/>
        <w:rPr>
          <w:rFonts w:ascii="Arial Cyr" w:hAnsi="Arial Cyr" w:eastAsia="Arial Cyr" w:cs="Arial Cyr"/>
        </w:rPr>
      </w:pPr>
      <w:r>
        <w:rPr>
          <w:rFonts w:eastAsia="Arial Cyr" w:cs="Arial Cyr" w:ascii="Arial Cyr" w:hAnsi="Arial Cyr"/>
        </w:rPr>
        <w:t>Если вы научитесь говорить по-французски, то все равно выражаться на этом языке вы будете по-своему.</w:t>
      </w:r>
    </w:p>
    <w:p>
      <w:pPr>
        <w:pStyle w:val="TextBody"/>
        <w:rPr>
          <w:rFonts w:ascii="Arial Cyr" w:hAnsi="Arial Cyr" w:eastAsia="Arial Cyr" w:cs="Arial Cyr"/>
        </w:rPr>
      </w:pPr>
      <w:r>
        <w:rPr>
          <w:rFonts w:eastAsia="Arial Cyr" w:cs="Arial Cyr" w:ascii="Arial Cyr" w:hAnsi="Arial Cyr"/>
        </w:rPr>
        <w:t>Вы можете использовать сознание для того, чтобы принять решение о приобретении определенных навыков, которые, видимо, будут вам полезны в вашей профессиональной деятельности. Используя наши модели, вы можете тренировать эти навыки. После некоторого периода сознательной тренировки вы можете позволить новым навыкам действовать подсознательно. Своим умением водить машину все мы обязаны сознательной тренировке. Теперь мы можем водить машину на далекие расстояния и не осознавать, как мы это делаем, пока какая-то исключительная ситуация не привлечет нашего внимания.</w:t>
      </w:r>
    </w:p>
    <w:p>
      <w:pPr>
        <w:pStyle w:val="TextBody"/>
        <w:rPr>
          <w:rFonts w:ascii="Arial Cyr" w:hAnsi="Arial Cyr" w:eastAsia="Arial Cyr" w:cs="Arial Cyr"/>
        </w:rPr>
      </w:pPr>
      <w:r>
        <w:rPr>
          <w:rFonts w:eastAsia="Arial Cyr" w:cs="Arial Cyr" w:ascii="Arial Cyr" w:hAnsi="Arial Cyr"/>
        </w:rPr>
        <w:t>Эриксон и Сатир, и все успешно работающие терапевтами, уделяют огромное внимание тому, как человек представляет себе, то о чем говорит, использует эту информацию самым разнообразным путем. Например, представьте, что я клиент Сатир и говорю ей: "Вы знаете, Вирджиния, как... мне тяжело... ситуация моя очень тяжелая... Моя жена... попала под поезд... Вы знаете, у меня четверо детей, и двое из них гангстеры... Я постоянно думаю о том, что я ... не могу понять в чем дело".</w:t>
      </w:r>
    </w:p>
    <w:p>
      <w:pPr>
        <w:pStyle w:val="TextBody"/>
        <w:rPr/>
      </w:pPr>
      <w:r>
        <w:rPr>
          <w:rFonts w:eastAsia="Arial Cyr" w:cs="Arial Cyr" w:ascii="Arial Cyr" w:hAnsi="Arial Cyr"/>
        </w:rPr>
        <w:t>Я не знаю, видели вы как работает Вирджиния, но она работает очень, очень красиво. То, что она делает, кажется волшебством, несмотря на то, что я убежден, что волшебство имеет свою структуру и может быть доступно всем вам. Одна из целей, которую она преследует, отвечая тому человеку - это приближение, присоединение к этому человеку в его модели мира</w:t>
      </w:r>
      <w:r>
        <w:rPr/>
        <w:t xml:space="preserve"> </w:t>
      </w:r>
      <w:r>
        <w:rPr>
          <w:rFonts w:eastAsia="Arial Cyr" w:cs="Arial Cyr" w:ascii="Arial Cyr" w:hAnsi="Arial Cyr"/>
        </w:rPr>
        <w:t>примерно следующим образом: "Я понимаю, что у вас что-то есть, что вас гнетет, и вы как человек не хотите для себя тяжести, которую внутри себя вы постоянно ощущаете. Вы надеетесь на другое".</w:t>
      </w:r>
    </w:p>
    <w:p>
      <w:pPr>
        <w:pStyle w:val="TextBody"/>
        <w:rPr>
          <w:rFonts w:ascii="Arial Cyr" w:hAnsi="Arial Cyr" w:eastAsia="Arial Cyr" w:cs="Arial Cyr"/>
        </w:rPr>
      </w:pPr>
      <w:r>
        <w:rPr>
          <w:rFonts w:eastAsia="Arial Cyr" w:cs="Arial Cyr" w:ascii="Arial Cyr" w:hAnsi="Arial Cyr"/>
        </w:rPr>
        <w:t>На самом деле не важно, что она ему ответит, пока она использует подобные слова и тон голоса, что и пациент. Если бы тот же самый клиент пошел к другому психотерапевту, то диалог мог бы выглядеть так: "Вы знаете доктор Бендлер, мне очень тяжело. Знаете, похоже, что не могу сам с этим справиться".</w:t>
      </w:r>
    </w:p>
    <w:p>
      <w:pPr>
        <w:pStyle w:val="TextBody"/>
        <w:rPr>
          <w:rFonts w:ascii="Arial Cyr" w:hAnsi="Arial Cyr" w:eastAsia="Arial Cyr" w:cs="Arial Cyr"/>
        </w:rPr>
      </w:pPr>
      <w:r>
        <w:rPr>
          <w:rFonts w:eastAsia="Arial Cyr" w:cs="Arial Cyr" w:ascii="Arial Cyr" w:hAnsi="Arial Cyr"/>
        </w:rPr>
        <w:t>- "Я вижу это, мистер Гриндер..."</w:t>
      </w:r>
    </w:p>
    <w:p>
      <w:pPr>
        <w:pStyle w:val="TextBody"/>
        <w:rPr>
          <w:rFonts w:ascii="Arial Cyr" w:hAnsi="Arial Cyr" w:eastAsia="Arial Cyr" w:cs="Arial Cyr"/>
        </w:rPr>
      </w:pPr>
      <w:r>
        <w:rPr>
          <w:rFonts w:eastAsia="Arial Cyr" w:cs="Arial Cyr" w:ascii="Arial Cyr" w:hAnsi="Arial Cyr"/>
        </w:rPr>
        <w:t>- "Кажется, я сделал что-то не то со своими детьми, но не знаю, что же именно. Я думаю, может быть, вы поможете мне понять это".</w:t>
      </w:r>
    </w:p>
    <w:p>
      <w:pPr>
        <w:pStyle w:val="TextBody"/>
        <w:rPr>
          <w:rFonts w:ascii="Arial Cyr" w:hAnsi="Arial Cyr" w:eastAsia="Arial Cyr" w:cs="Arial Cyr"/>
        </w:rPr>
      </w:pPr>
      <w:r>
        <w:rPr>
          <w:rFonts w:eastAsia="Arial Cyr" w:cs="Arial Cyr" w:ascii="Arial Cyr" w:hAnsi="Arial Cyr"/>
        </w:rPr>
        <w:t>- "Конечно я вижу, о чем вы говорите. Сосредоточимся на одном из конкретных аспектов. Постарайтесь дать мне свою собственную точку зрения на происшедшее. Скажите, как вы видите ситуацию в данный момент.</w:t>
      </w:r>
    </w:p>
    <w:p>
      <w:pPr>
        <w:pStyle w:val="TextBody"/>
        <w:rPr>
          <w:rFonts w:ascii="Arial Cyr" w:hAnsi="Arial Cyr" w:eastAsia="Arial Cyr" w:cs="Arial Cyr"/>
        </w:rPr>
      </w:pPr>
      <w:r>
        <w:rPr>
          <w:rFonts w:eastAsia="Arial Cyr" w:cs="Arial Cyr" w:ascii="Arial Cyr" w:hAnsi="Arial Cyr"/>
        </w:rPr>
        <w:t>- "Но ... знаете ... я... я чувствую, что, что кажется не могу ничего ухватить".</w:t>
      </w:r>
    </w:p>
    <w:p>
      <w:pPr>
        <w:pStyle w:val="TextBody"/>
        <w:rPr>
          <w:rFonts w:ascii="Arial Cyr" w:hAnsi="Arial Cyr" w:eastAsia="Arial Cyr" w:cs="Arial Cyr"/>
        </w:rPr>
      </w:pPr>
      <w:r>
        <w:rPr>
          <w:rFonts w:eastAsia="Arial Cyr" w:cs="Arial Cyr" w:ascii="Arial Cyr" w:hAnsi="Arial Cyr"/>
        </w:rPr>
        <w:t>- "Я вижу это. Для меня важно - что стало ясным из вашего красочного описания - для меня важно, чтобы мы увидели дорогу, по которой мы пройдем вместе".</w:t>
      </w:r>
    </w:p>
    <w:p>
      <w:pPr>
        <w:pStyle w:val="TextBody"/>
        <w:rPr>
          <w:rFonts w:ascii="Arial Cyr" w:hAnsi="Arial Cyr" w:eastAsia="Arial Cyr" w:cs="Arial Cyr"/>
        </w:rPr>
      </w:pPr>
      <w:r>
        <w:rPr>
          <w:rFonts w:eastAsia="Arial Cyr" w:cs="Arial Cyr" w:ascii="Arial Cyr" w:hAnsi="Arial Cyr"/>
        </w:rPr>
        <w:t>- "Я пытаюсь рассказать вам о том, что моя жизнь была полна тяжелейших событий. И стараюсь найти способ..."</w:t>
      </w:r>
    </w:p>
    <w:p>
      <w:pPr>
        <w:pStyle w:val="TextBody"/>
        <w:rPr>
          <w:rFonts w:ascii="Arial Cyr" w:hAnsi="Arial Cyr" w:eastAsia="Arial Cyr" w:cs="Arial Cyr"/>
        </w:rPr>
      </w:pPr>
      <w:r>
        <w:rPr>
          <w:rFonts w:eastAsia="Arial Cyr" w:cs="Arial Cyr" w:ascii="Arial Cyr" w:hAnsi="Arial Cyr"/>
        </w:rPr>
        <w:t>- "Я вижу, что все выглядит разрушенным ... по крайней мере, это следует из вашего описания. Тон, в котором вы говорите, совсем не веселый".</w:t>
      </w:r>
    </w:p>
    <w:p>
      <w:pPr>
        <w:pStyle w:val="TextBody"/>
        <w:rPr>
          <w:rFonts w:ascii="Arial Cyr" w:hAnsi="Arial Cyr" w:eastAsia="Arial Cyr" w:cs="Arial Cyr"/>
        </w:rPr>
      </w:pPr>
      <w:r>
        <w:rPr>
          <w:rFonts w:eastAsia="Arial Cyr" w:cs="Arial Cyr" w:ascii="Arial Cyr" w:hAnsi="Arial Cyr"/>
        </w:rPr>
        <w:t>Вот сейчас вы сидите и смеетесь, а мы не можем даже сказать, что сгустили краски по сравнению с тем, что происходит в "реальной жизни". На наблюдение того, что происходит в психиатрических клиниках и амбулаториях, мы потратили массу времени. По нашему мнению, очень многие терапевты путаются подобным образом.</w:t>
      </w:r>
    </w:p>
    <w:p>
      <w:pPr>
        <w:pStyle w:val="TextBody"/>
        <w:rPr/>
      </w:pPr>
      <w:r>
        <w:rPr>
          <w:rFonts w:eastAsia="Arial Cyr" w:cs="Arial Cyr" w:ascii="Arial Cyr" w:hAnsi="Arial Cyr"/>
        </w:rPr>
        <w:t>Мы приехали из Калифорнии, где полно электронных фирм. У нас было много клиентов, которые называли себя "инженерами". Не знаю почему, но обычно инженеры имеют одни и те же принципы, заставляющие их прибегнуть к терапии. Я не знаю, почему, но они приходят и говорят примерно следующее: "Знаете,</w:t>
      </w:r>
      <w:r>
        <w:rPr/>
        <w:t xml:space="preserve"> </w:t>
      </w:r>
      <w:r>
        <w:rPr>
          <w:rFonts w:eastAsia="Arial Cyr" w:cs="Arial Cyr" w:ascii="Arial Cyr" w:hAnsi="Arial Cyr"/>
        </w:rPr>
        <w:t>в течение, длительного времени я чувствовал себя на подъеме, многого достиг, но приближаясь к вершине я оглянулся и увидел, что моя жизнь пуста". Видите ли вы это? То есть, видели вы, чтоб у человека моего возраста были подобные проблемы?</w:t>
      </w:r>
    </w:p>
    <w:p>
      <w:pPr>
        <w:pStyle w:val="TextBody"/>
        <w:rPr>
          <w:rFonts w:ascii="Arial Cyr" w:hAnsi="Arial Cyr" w:eastAsia="Arial Cyr" w:cs="Arial Cyr"/>
        </w:rPr>
      </w:pPr>
      <w:r>
        <w:rPr>
          <w:rFonts w:eastAsia="Arial Cyr" w:cs="Arial Cyr" w:ascii="Arial Cyr" w:hAnsi="Arial Cyr"/>
        </w:rPr>
        <w:t>- "Да, я начинаю схватывать суть ваших мыслей - вы хотите измениться".</w:t>
      </w:r>
    </w:p>
    <w:p>
      <w:pPr>
        <w:pStyle w:val="TextBody"/>
        <w:rPr>
          <w:rFonts w:ascii="Arial Cyr" w:hAnsi="Arial Cyr" w:eastAsia="Arial Cyr" w:cs="Arial Cyr"/>
        </w:rPr>
      </w:pPr>
      <w:r>
        <w:rPr>
          <w:rFonts w:eastAsia="Arial Cyr" w:cs="Arial Cyr" w:ascii="Arial Cyr" w:hAnsi="Arial Cyr"/>
        </w:rPr>
        <w:t>- "Подождите минуту, я хочу попытаться показать вам, как я вижу всю картину. Знаете..."</w:t>
      </w:r>
    </w:p>
    <w:p>
      <w:pPr>
        <w:pStyle w:val="TextBody"/>
        <w:rPr>
          <w:rFonts w:ascii="Arial Cyr" w:hAnsi="Arial Cyr" w:eastAsia="Arial Cyr" w:cs="Arial Cyr"/>
        </w:rPr>
      </w:pPr>
      <w:r>
        <w:rPr>
          <w:rFonts w:eastAsia="Arial Cyr" w:cs="Arial Cyr" w:ascii="Arial Cyr" w:hAnsi="Arial Cyr"/>
        </w:rPr>
        <w:t>- "Я чувствую, что это очень важно"</w:t>
      </w:r>
    </w:p>
    <w:p>
      <w:pPr>
        <w:pStyle w:val="TextBody"/>
        <w:rPr>
          <w:rFonts w:ascii="Arial Cyr" w:hAnsi="Arial Cyr" w:eastAsia="Arial Cyr" w:cs="Arial Cyr"/>
        </w:rPr>
      </w:pPr>
      <w:r>
        <w:rPr>
          <w:rFonts w:eastAsia="Arial Cyr" w:cs="Arial Cyr" w:ascii="Arial Cyr" w:hAnsi="Arial Cyr"/>
        </w:rPr>
        <w:t>- "Да, я знаю, что каждого человека что-то тревожит, но я хочу дать действительно ясное представление о том, как я вижу проблему, чтобы вы смогли показать мне, что я должен знать для того, чтобы найти выход из положения, поскольку, откровенно говоря, я чувствую себя очень подавленным. Видите ли вы, как это может быть?</w:t>
      </w:r>
    </w:p>
    <w:p>
      <w:pPr>
        <w:pStyle w:val="TextBody"/>
        <w:rPr>
          <w:rFonts w:ascii="Arial Cyr" w:hAnsi="Arial Cyr" w:eastAsia="Arial Cyr" w:cs="Arial Cyr"/>
        </w:rPr>
      </w:pPr>
      <w:r>
        <w:rPr>
          <w:rFonts w:eastAsia="Arial Cyr" w:cs="Arial Cyr" w:ascii="Arial Cyr" w:hAnsi="Arial Cyr"/>
        </w:rPr>
        <w:t>- "Я чувствую, что это очень важно. В том, что вы говорите, есть многое, за что можно ухватиться. Нужно только работать над этим вплотную".</w:t>
      </w:r>
    </w:p>
    <w:p>
      <w:pPr>
        <w:pStyle w:val="TextBody"/>
        <w:rPr>
          <w:rFonts w:ascii="Arial Cyr" w:hAnsi="Arial Cyr" w:eastAsia="Arial Cyr" w:cs="Arial Cyr"/>
        </w:rPr>
      </w:pPr>
      <w:r>
        <w:rPr>
          <w:rFonts w:eastAsia="Arial Cyr" w:cs="Arial Cyr" w:ascii="Arial Cyr" w:hAnsi="Arial Cyr"/>
        </w:rPr>
        <w:t>- "Я действительно хотел бы услышать вашу точку зрения".</w:t>
      </w:r>
    </w:p>
    <w:p>
      <w:pPr>
        <w:pStyle w:val="TextBody"/>
        <w:rPr>
          <w:rFonts w:ascii="Arial Cyr" w:hAnsi="Arial Cyr" w:eastAsia="Arial Cyr" w:cs="Arial Cyr"/>
        </w:rPr>
      </w:pPr>
      <w:r>
        <w:rPr>
          <w:rFonts w:eastAsia="Arial Cyr" w:cs="Arial Cyr" w:ascii="Arial Cyr" w:hAnsi="Arial Cyr"/>
        </w:rPr>
        <w:t>- "Но я не хочу, чтобы вы избегали подобных чувств. Идемте вперед и дадим им свободно течь, чтобы они смыли этот ад, который вы здесь изобразили".</w:t>
      </w:r>
    </w:p>
    <w:p>
      <w:pPr>
        <w:pStyle w:val="TextBody"/>
        <w:rPr>
          <w:rFonts w:ascii="Arial Cyr" w:hAnsi="Arial Cyr" w:eastAsia="Arial Cyr" w:cs="Arial Cyr"/>
        </w:rPr>
      </w:pPr>
      <w:r>
        <w:rPr>
          <w:rFonts w:eastAsia="Arial Cyr" w:cs="Arial Cyr" w:ascii="Arial Cyr" w:hAnsi="Arial Cyr"/>
        </w:rPr>
        <w:t>- "Я не вижу, чтобы это нас к чему-нибудь привело".</w:t>
      </w:r>
    </w:p>
    <w:p>
      <w:pPr>
        <w:pStyle w:val="TextBody"/>
        <w:rPr>
          <w:rFonts w:ascii="Arial Cyr" w:hAnsi="Arial Cyr" w:eastAsia="Arial Cyr" w:cs="Arial Cyr"/>
        </w:rPr>
      </w:pPr>
      <w:r>
        <w:rPr>
          <w:rFonts w:eastAsia="Arial Cyr" w:cs="Arial Cyr" w:ascii="Arial Cyr" w:hAnsi="Arial Cyr"/>
        </w:rPr>
        <w:t>- "Я чувствую, что вы наткнулись на барьер в наших отношениях. Не хотите ли вы обсудить ваше сопротивление".</w:t>
      </w:r>
    </w:p>
    <w:p>
      <w:pPr>
        <w:pStyle w:val="TextBody"/>
        <w:rPr/>
      </w:pPr>
      <w:r>
        <w:rPr>
          <w:rFonts w:eastAsia="Arial Cyr" w:cs="Arial Cyr" w:ascii="Arial Cyr" w:hAnsi="Arial Cyr"/>
        </w:rPr>
        <w:t>Не заметили ли вы случайно стереотипа в этих диалогах? Мы наблюдали терапевтов, которые проигрывали этот стереотип в течение 2-3 дней. Сатир же действует совершенно другим путем - она присоединяется к клиенту, а другие психотерапевты - нет. Мы заметили у человеческих существ одну интересную черту. Если они замечают, что какой-то результат действия, которое они имеют производить, не дает результатов, они все равно повторяют его. У Скиннера была группа студентов, долго экспериментирующих с крысами в лабиринте. И кто-то</w:t>
      </w:r>
      <w:r>
        <w:rPr/>
        <w:t xml:space="preserve"> </w:t>
      </w:r>
      <w:r>
        <w:rPr>
          <w:rFonts w:eastAsia="Arial Cyr" w:cs="Arial Cyr" w:ascii="Arial Cyr" w:hAnsi="Arial Cyr"/>
        </w:rPr>
        <w:t>однажды их спросил: "Какова же реальная разница между человеком и крысой?" Не полагаясь на наблюдения, бихевиористы тут же решили, что для решения этого вопроса необходим эксперимент. Они построили огромный лабиринт, рассчитанный на человека, затем подобрали контрольную группу крыс, и учили их проходить через лабиринт, в центре которого находился кусочек сыра. Группу же людей стимулировали 50-ти долларовой бумажкой. В этой части эксперимента значимых различий между людьми и крысами не было. Лишь на уровне вероятности 95% обнаружили, что люди обучаемы несколько быстрей, чем крысы.</w:t>
      </w:r>
    </w:p>
    <w:p>
      <w:pPr>
        <w:pStyle w:val="TextBody"/>
        <w:rPr>
          <w:rFonts w:ascii="Arial Cyr" w:hAnsi="Arial Cyr" w:eastAsia="Arial Cyr" w:cs="Arial Cyr"/>
        </w:rPr>
      </w:pPr>
      <w:r>
        <w:rPr>
          <w:rFonts w:eastAsia="Arial Cyr" w:cs="Arial Cyr" w:ascii="Arial Cyr" w:hAnsi="Arial Cyr"/>
        </w:rPr>
        <w:t>Но действительно значительные различия появились во второй части эксперимента, когда из лабиринтов убрали сыр и 50-ти долларовые бумажки. После нескольких попыток крысы отказались ходить в лабиринт. Люди же никак не могли остановиться! Они все бегали. И даже ночью проникали в лабиринт с этой целью.</w:t>
      </w:r>
    </w:p>
    <w:p>
      <w:pPr>
        <w:pStyle w:val="TextBody"/>
        <w:rPr>
          <w:rFonts w:ascii="Arial Cyr" w:hAnsi="Arial Cyr" w:eastAsia="Arial Cyr" w:cs="Arial Cyr"/>
        </w:rPr>
      </w:pPr>
      <w:r>
        <w:rPr>
          <w:rFonts w:eastAsia="Arial Cyr" w:cs="Arial Cyr" w:ascii="Arial Cyr" w:hAnsi="Arial Cyr"/>
        </w:rPr>
        <w:t>Одной из мощных процедур, обеспечивающих рост и развитие большинства областной деятельности, является правило: если то, что вы делаете не срабатывает, сделайте что-то другое.</w:t>
      </w:r>
    </w:p>
    <w:p>
      <w:pPr>
        <w:pStyle w:val="TextBody"/>
        <w:rPr>
          <w:rFonts w:ascii="Arial Cyr" w:hAnsi="Arial Cyr" w:eastAsia="Arial Cyr" w:cs="Arial Cyr"/>
        </w:rPr>
      </w:pPr>
      <w:r>
        <w:rPr>
          <w:rFonts w:eastAsia="Arial Cyr" w:cs="Arial Cyr" w:ascii="Arial Cyr" w:hAnsi="Arial Cyr"/>
        </w:rPr>
        <w:t>Если вы инженер, собравший ракету, и вы нажимаете кнопку, а ракета не взлетает, вы меняете свое поведение, ищете, какие изменения в конструкции надо произвести, чтобы преодолеть тяжесть.</w:t>
      </w:r>
    </w:p>
    <w:p>
      <w:pPr>
        <w:pStyle w:val="TextBody"/>
        <w:rPr>
          <w:rFonts w:ascii="Arial Cyr" w:hAnsi="Arial Cyr" w:eastAsia="Arial Cyr" w:cs="Arial Cyr"/>
        </w:rPr>
      </w:pPr>
      <w:r>
        <w:rPr>
          <w:rFonts w:eastAsia="Arial Cyr" w:cs="Arial Cyr" w:ascii="Arial Cyr" w:hAnsi="Arial Cyr"/>
        </w:rPr>
        <w:t>Но в психиатрии дело обстоит иначе: если вы сталкиваетесь с ситуацией, в которой ракета не взлетает, то это явление имеет определенное название "сопротивляющийся клиент " Вы констатируете факт, что то, что вы делаете, не срабатывает, и обвиняете в этом клиента. Это освобождает вас от ответственности и необходимости изменять свое поведение. Или, если вы более гуманно настроены, вы "разделяете с клиентом чувство вины за неудачу" или говорите, что "клиент еще не готов".</w:t>
      </w:r>
    </w:p>
    <w:p>
      <w:pPr>
        <w:pStyle w:val="TextBody"/>
        <w:rPr>
          <w:rFonts w:ascii="Arial Cyr" w:hAnsi="Arial Cyr" w:eastAsia="Arial Cyr" w:cs="Arial Cyr"/>
        </w:rPr>
      </w:pPr>
      <w:r>
        <w:rPr>
          <w:rFonts w:eastAsia="Arial Cyr" w:cs="Arial Cyr" w:ascii="Arial Cyr" w:hAnsi="Arial Cyr"/>
        </w:rPr>
        <w:t>Другой проблемой в психиатрии является повторение одного и того же несколько раз. То, что делает Фриц и Вирджиния, делалось и до них. Понятия, используемые в трансактном анализе (например "разрешение"), были известны еще по работам Фрейда. Интересно, что в психиатрии названия не передаются.</w:t>
      </w:r>
    </w:p>
    <w:p>
      <w:pPr>
        <w:pStyle w:val="TextBody"/>
        <w:rPr>
          <w:rFonts w:ascii="Arial Cyr" w:hAnsi="Arial Cyr" w:eastAsia="Arial Cyr" w:cs="Arial Cyr"/>
        </w:rPr>
      </w:pPr>
      <w:r>
        <w:rPr>
          <w:rFonts w:eastAsia="Arial Cyr" w:cs="Arial Cyr" w:ascii="Arial Cyr" w:hAnsi="Arial Cyr"/>
        </w:rPr>
        <w:t>Когда люди научились читать, писать и передавать друг другу информацию, количество знаний начало увеличиваться. Если кто-то изучает электронику, то сначала он изучает и овладевает всем тем, что было достигнуто в этой области, чтобы идти дальше и открывать при этом что-то новое.</w:t>
      </w:r>
    </w:p>
    <w:p>
      <w:pPr>
        <w:pStyle w:val="TextBody"/>
        <w:rPr>
          <w:rFonts w:ascii="Arial Cyr" w:hAnsi="Arial Cyr" w:eastAsia="Arial Cyr" w:cs="Arial Cyr"/>
        </w:rPr>
      </w:pPr>
      <w:r>
        <w:rPr>
          <w:rFonts w:eastAsia="Arial Cyr" w:cs="Arial Cyr" w:ascii="Arial Cyr" w:hAnsi="Arial Cyr"/>
        </w:rPr>
        <w:t>В психотерапии мы сначала предполагаем, что человек пошел в школу, после ее окончания он начинает заниматься психотерапией - вообще нет способов обучения психотерапевтов. Все, что мы делаем - это предоставляем им клиентов, и провозглашаем, что они имеют "частную практику" т. е. практикуют частным образом.</w:t>
      </w:r>
    </w:p>
    <w:p>
      <w:pPr>
        <w:pStyle w:val="TextBody"/>
        <w:rPr>
          <w:rFonts w:ascii="Arial Cyr" w:hAnsi="Arial Cyr" w:eastAsia="Arial Cyr" w:cs="Arial Cyr"/>
        </w:rPr>
      </w:pPr>
      <w:r>
        <w:rPr>
          <w:rFonts w:eastAsia="Arial Cyr" w:cs="Arial Cyr" w:ascii="Arial Cyr" w:hAnsi="Arial Cyr"/>
        </w:rPr>
        <w:t>В лингвистике есть понятие "номинализация". Номинализация происходит тогда, когда мы берем процесс и описываем его, как вещь или явление. При этом сильно запутываем себя и окружающих, если не помним, что используем, скорее, представление, чем часть опыта.</w:t>
      </w:r>
    </w:p>
    <w:p>
      <w:pPr>
        <w:pStyle w:val="TextBody"/>
        <w:rPr>
          <w:rFonts w:ascii="Arial Cyr" w:hAnsi="Arial Cyr" w:eastAsia="Arial Cyr" w:cs="Arial Cyr"/>
        </w:rPr>
      </w:pPr>
      <w:r>
        <w:rPr>
          <w:rFonts w:eastAsia="Arial Cyr" w:cs="Arial Cyr" w:ascii="Arial Cyr" w:hAnsi="Arial Cyr"/>
        </w:rPr>
        <w:t>Это явление может быть полезным. Если вы - член правительства, то имеете возможности говорить о таких номинализациях, как например, "национальная безопасность" - люди начнут волноваться за эту безопасность. Наш президент съездил в Египет и заменил слово “империализм” на слово “приемлемый”, и вот мы снова стали дружить с Египтом. Все, что он сделал - это заменил слово.</w:t>
      </w:r>
    </w:p>
    <w:p>
      <w:pPr>
        <w:pStyle w:val="TextBody"/>
        <w:rPr>
          <w:rFonts w:ascii="Arial Cyr" w:hAnsi="Arial Cyr" w:eastAsia="Arial Cyr" w:cs="Arial Cyr"/>
        </w:rPr>
      </w:pPr>
      <w:r>
        <w:rPr>
          <w:rFonts w:eastAsia="Arial Cyr" w:cs="Arial Cyr" w:ascii="Arial Cyr" w:hAnsi="Arial Cyr"/>
        </w:rPr>
        <w:t>Слово "сопротивление" - это тоже номинализация. Оно описывает процесс как вещь, не говоря о том, как он функционирует. Честный, вовлеченный, аутентичный терапевт из последнего диалога описал бы своего пациента как холодного, бесчувственного и настолько удаленного от всех чувств, что он не способен даже эффективно общаться с психотерапевтом. Клиент действительно сопротивляется.</w:t>
      </w:r>
    </w:p>
    <w:p>
      <w:pPr>
        <w:pStyle w:val="TextBody"/>
        <w:rPr>
          <w:rFonts w:ascii="Arial Cyr" w:hAnsi="Arial Cyr" w:eastAsia="Arial Cyr" w:cs="Arial Cyr"/>
        </w:rPr>
      </w:pPr>
      <w:r>
        <w:rPr>
          <w:rFonts w:eastAsia="Arial Cyr" w:cs="Arial Cyr" w:ascii="Arial Cyr" w:hAnsi="Arial Cyr"/>
        </w:rPr>
        <w:t>Клиент же пойдет искать другого психотерапевта, поскольку этот психотерапевт нуждается в очках, он абсолютно ничего не видит.</w:t>
      </w:r>
    </w:p>
    <w:p>
      <w:pPr>
        <w:pStyle w:val="TextBody"/>
        <w:rPr>
          <w:rFonts w:ascii="Arial Cyr" w:hAnsi="Arial Cyr" w:eastAsia="Arial Cyr" w:cs="Arial Cyr"/>
        </w:rPr>
      </w:pPr>
      <w:r>
        <w:rPr>
          <w:rFonts w:eastAsia="Arial Cyr" w:cs="Arial Cyr" w:ascii="Arial Cyr" w:hAnsi="Arial Cyr"/>
        </w:rPr>
        <w:t>И конечно же они оба правы.</w:t>
      </w:r>
    </w:p>
    <w:p>
      <w:pPr>
        <w:pStyle w:val="TextBody"/>
        <w:rPr>
          <w:rFonts w:ascii="Arial Cyr" w:hAnsi="Arial Cyr" w:eastAsia="Arial Cyr" w:cs="Arial Cyr"/>
        </w:rPr>
      </w:pPr>
      <w:r>
        <w:rPr>
          <w:rFonts w:eastAsia="Arial Cyr" w:cs="Arial Cyr" w:ascii="Arial Cyr" w:hAnsi="Arial Cyr"/>
        </w:rPr>
        <w:t>Итак, заметил ли кто-то из вас тот стереотип, о котором мы говорили, он действительно будет для нас исходным пунктом нашего движения.</w:t>
      </w:r>
    </w:p>
    <w:p>
      <w:pPr>
        <w:pStyle w:val="TextBody"/>
        <w:rPr>
          <w:rFonts w:ascii="Arial Cyr" w:hAnsi="Arial Cyr" w:eastAsia="Arial Cyr" w:cs="Arial Cyr"/>
        </w:rPr>
      </w:pPr>
      <w:r>
        <w:rPr>
          <w:rFonts w:eastAsia="Arial Cyr" w:cs="Arial Cyr" w:ascii="Arial Cyr" w:hAnsi="Arial Cyr"/>
        </w:rPr>
        <w:t>Женщина: В последнем диалоге клиент употребляет, в основном, визуальные слова, например: "смотреть, видеть, показать, взгляд". Терапевт употребляет кинестетические слова: "взять, схватить, ощутить, тяжелый".</w:t>
      </w:r>
    </w:p>
    <w:p>
      <w:pPr>
        <w:pStyle w:val="TextBody"/>
        <w:rPr/>
      </w:pPr>
      <w:r>
        <w:rPr>
          <w:rFonts w:eastAsia="Arial Cyr" w:cs="Arial Cyr" w:ascii="Arial Cyr" w:hAnsi="Arial Cyr"/>
        </w:rPr>
        <w:t>Человек, с которым вы впервые встречаетесь, мыслит по всей вероятности, в одной из трех этих систем представлений. Он может внутри себя создавать визуальные образы, испытывать кинестетические ощущения или говорить что-то самому себе. Определить систему представлений можно, обращая внимание на слова, обозначающие процессы (глаголы, наречия и прилагательные), которые человек использует, чтобы описать свой внутренний опыт. Если вы уделите этому внимание, то сможете построить</w:t>
      </w:r>
      <w:r>
        <w:rPr/>
        <w:t xml:space="preserve"> </w:t>
      </w:r>
      <w:r>
        <w:rPr>
          <w:rFonts w:eastAsia="Arial Cyr" w:cs="Arial Cyr" w:ascii="Arial Cyr" w:hAnsi="Arial Cyr"/>
        </w:rPr>
        <w:t>свое поведение так, чтобы вызвать желаемую реакцию. Если вы хотите установить хороший контакт с человеком, вы можете использовать те же самые процессуальные вопросы, что и он. Если хотите установить дистанцию, можете намеренно употреблять слова из другой системы представления, и это было в последнем диалоге.</w:t>
      </w:r>
    </w:p>
    <w:p>
      <w:pPr>
        <w:pStyle w:val="TextBody"/>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Давайте немного поговорим о том, как функционирует язык. Если я спрашиваю вас: "Удобно ли вам?", у вас возникает определенный ответ. Предпосылкой адекватного ответа является то, что вы понимаете те слова, которые я вам говорю. Знаете ли вы, как вы понимаете, например, слово "удобно"?</w:t>
      </w:r>
    </w:p>
    <w:p>
      <w:pPr>
        <w:pStyle w:val="TextBody"/>
        <w:rPr>
          <w:rFonts w:ascii="Arial Cyr" w:hAnsi="Arial Cyr" w:eastAsia="Arial Cyr" w:cs="Arial Cyr"/>
        </w:rPr>
      </w:pPr>
      <w:r>
        <w:rPr>
          <w:rFonts w:eastAsia="Arial Cyr" w:cs="Arial Cyr" w:ascii="Arial Cyr" w:hAnsi="Arial Cyr"/>
        </w:rPr>
        <w:t xml:space="preserve">Женщина: Физически. </w:t>
      </w:r>
    </w:p>
    <w:p>
      <w:pPr>
        <w:pStyle w:val="TextBody"/>
        <w:rPr/>
      </w:pPr>
      <w:r>
        <w:rPr>
          <w:rFonts w:eastAsia="Arial Cyr" w:cs="Arial Cyr" w:ascii="Arial Cyr" w:hAnsi="Arial Cyr"/>
        </w:rPr>
        <w:t>Так, вы понимаете слово физически. Вы чувствуете при этом слове, что внутри вашего тела происходит определенное изменение. Это изменение тех ощущений, которые возникают внутри вас при слове "испуганный". Она ощутила, что понимает слово "удобный", с помощью внутренних изменений в своем теле. Заметил ли еще кто-то из вас, как он понимает это слово? Возможно, у некоторых из вас появляются визуальные образы себя в удобном положении - в гамаке или в траве на солнышке. Или же вы слышите звуки, которые ассоциируются у вас с этим словом: журчание ручья или шум сосен. Чтобы понять, что я вам говорю, вы должны взять слова, которые являются всего лишь произвольными обозначениями частей вашего личного опыта, и открыть доступ их значениям, т. е. некоторым значениям слова "удобный". Вот это и есть наше простое</w:t>
      </w:r>
      <w:r>
        <w:rPr/>
        <w:t xml:space="preserve"> </w:t>
      </w:r>
      <w:r>
        <w:rPr>
          <w:rFonts w:eastAsia="Arial Cyr" w:cs="Arial Cyr" w:ascii="Arial Cyr" w:hAnsi="Arial Cyr"/>
        </w:rPr>
        <w:t>понимание того, как устроен язык. Мы называем этот процесс трансдеривационным поиском.</w:t>
      </w:r>
    </w:p>
    <w:p>
      <w:pPr>
        <w:pStyle w:val="TextBody"/>
        <w:rPr/>
      </w:pPr>
      <w:r>
        <w:rPr>
          <w:rFonts w:eastAsia="Arial Cyr" w:cs="Arial Cyr" w:ascii="Arial Cyr" w:hAnsi="Arial Cyr"/>
        </w:rPr>
        <w:t>Слова - это триггеры, которые вызывают в нашем сознании те, а не другие переживания. В эскимосском языке есть семьдесят слов для обозначения снега. Значит ли это, что у эскимосов иначе устроен сенсорный аппарат? Нет. Я считаю, что язык - это сконцентрированная мудрость людей. Среди бесконечного множества элементов опыта восприятия язык выбирает то, что повторяется в опыте людей, создающих язык, и то, что у них насчитывается 70 слов для обозначения слова снег, понятно, если учесть, какие виды деятельности они осуществляют. Для них само выживание связано со снегом, и поэтому они проводят очень тонкие различия. У лыжников тоже есть множество слов для обозначения видов снега</w:t>
      </w:r>
      <w:r>
        <w:rPr/>
        <w:t xml:space="preserve">. </w:t>
      </w:r>
      <w:r>
        <w:rPr>
          <w:rFonts w:eastAsia="Arial Cyr" w:cs="Arial Cyr" w:ascii="Arial Cyr" w:hAnsi="Arial Cyr"/>
        </w:rPr>
        <w:t>О. Хаксли в своей книге "Двери восприятия" замечает, что обучаясь языку, человек становится наследником мудрости всех тех людей, которые жили до него. Но он, этот человек, становится жертвой в определенном смысле этого слова. Из всего неизмеримого многообразия внутреннего опыта лишь некоторые из его элементов получают наименование и поэтому привлекают внимание человека. Другие же не менее важные, и быть может, более драматические и полезные элементы опыта, будучи неназванными, обычно остаются на сенсорном уровне, не вторгаясь в сознание.</w:t>
      </w:r>
    </w:p>
    <w:p>
      <w:pPr>
        <w:pStyle w:val="TextBody"/>
        <w:rPr/>
      </w:pPr>
      <w:r>
        <w:rPr>
          <w:rFonts w:eastAsia="Arial Cyr" w:cs="Arial Cyr" w:ascii="Arial Cyr" w:hAnsi="Arial Cyr"/>
        </w:rPr>
        <w:t>Между первым и вторым отражением опыта обычно есть расхождение. Опыт и способ представления этого вопроса самому человеку - это две разные вещи. Один из наиболее опосредованных способов представления опыта - это отражение его с помощью слов. Если я скажу "На столе, который здесь стоит, находится стакан, до половины наполненный водой", то этим предложу вам ряд слов, произвольных символов. Вы можете согласиться, или не согласиться с моим утверждением, поскольку в данном случае</w:t>
      </w:r>
      <w:r>
        <w:rPr/>
        <w:t xml:space="preserve"> </w:t>
      </w:r>
      <w:r>
        <w:rPr>
          <w:rFonts w:eastAsia="Arial Cyr" w:cs="Arial Cyr" w:ascii="Arial Cyr" w:hAnsi="Arial Cyr"/>
        </w:rPr>
        <w:t>я апеллирую к вашему сенсорному опыту.</w:t>
      </w:r>
    </w:p>
    <w:p>
      <w:pPr>
        <w:pStyle w:val="TextBody"/>
        <w:rPr>
          <w:rFonts w:ascii="Arial Cyr" w:hAnsi="Arial Cyr" w:eastAsia="Arial Cyr" w:cs="Arial Cyr"/>
        </w:rPr>
      </w:pPr>
      <w:r>
        <w:rPr>
          <w:rFonts w:eastAsia="Arial Cyr" w:cs="Arial Cyr" w:ascii="Arial Cyr" w:hAnsi="Arial Cyr"/>
        </w:rPr>
        <w:t>Если же я буду использовать слова, не имеющие прямых ссылок в опыте восприятия (хотя у вас программа, позволяющая потребовать от меня других слов, более близких к сенсорному опыту), то единственное, что вам остается, если вы захотите понять, что я говорю - это прибегнуть к вашему прошлому опыту, найдя ссылки в нем.</w:t>
      </w:r>
    </w:p>
    <w:p>
      <w:pPr>
        <w:pStyle w:val="TextBody"/>
        <w:rPr>
          <w:rFonts w:ascii="Arial Cyr" w:hAnsi="Arial Cyr" w:eastAsia="Arial Cyr" w:cs="Arial Cyr"/>
        </w:rPr>
      </w:pPr>
      <w:r>
        <w:rPr>
          <w:rFonts w:eastAsia="Arial Cyr" w:cs="Arial Cyr" w:ascii="Arial Cyr" w:hAnsi="Arial Cyr"/>
        </w:rPr>
        <w:t>Ваш опыт совпадает с моим в той степени, в которой мы разделяем одну культуру с ее основными предпосылками. Слова должны соответствовать той модели мира, которая есть у вашего собеседника. Слово "контакт" имеет совершенно разный смысл для человека из гетто, представителя среднего класса, и для представителя одной из ста семей, относящихся к правящей верхушке. Нет иллюзия, что люди смогут понять друг друга всегда. Слово соответствует элементам опыта, отличающимся у каждого человека, отсюда и возникает разница в их значении. Я считаю, что психотерапевт должен вести себя так, чтобы у клиента создавалась иллюзия того, что вы понимаете, что он говорит. Но хочу предостеречь вас самих от этой иллюзии.</w:t>
      </w:r>
    </w:p>
    <w:p>
      <w:pPr>
        <w:pStyle w:val="TextBody"/>
        <w:rPr>
          <w:rFonts w:ascii="Arial Cyr" w:hAnsi="Arial Cyr" w:eastAsia="Arial Cyr" w:cs="Arial Cyr"/>
        </w:rPr>
      </w:pPr>
      <w:r>
        <w:rPr>
          <w:rFonts w:eastAsia="Arial Cyr" w:cs="Arial Cyr" w:ascii="Arial Cyr" w:hAnsi="Arial Cyr"/>
        </w:rPr>
        <w:t>Многие из вас, впервые встречая клиента, уже имеют какие-то интуитивные впечатления о нем. Быть может, для вас нет такой клиент, с которым вы с первого взгляда знаете, что психотерапевтический процесс здесь будет очень трудным, что пройдет очень много времени, прежде чем вы сможете помочь ему сделать выбор, к которому он стремится, хотя вы еще совершенно ничего не знаете о том, каков же тот выбор. О других же клиентах с первого взгляда складывается совершенно другое впечатление - вы знаете, что с ним будет интересно работать и вы будете пытаться удовлетворить себя в работе. Вы предчувствуете приятное волнение и приключения в поисках вместе с ними новых способов поведения.</w:t>
      </w:r>
    </w:p>
    <w:p>
      <w:pPr>
        <w:pStyle w:val="TextBody"/>
        <w:rPr>
          <w:rFonts w:ascii="Arial Cyr" w:hAnsi="Arial Cyr" w:eastAsia="Arial Cyr" w:cs="Arial Cyr"/>
        </w:rPr>
      </w:pPr>
      <w:r>
        <w:rPr>
          <w:rFonts w:eastAsia="Arial Cyr" w:cs="Arial Cyr" w:ascii="Arial Cyr" w:hAnsi="Arial Cyr"/>
        </w:rPr>
        <w:t>Кто из вас испытывал подобное предчувствие? Попрошу вас сюда. Знаете ли вы, когда вы испытываете подобное переживание? Женщина: Да. Что это за переживание? Давайте, я вам помогу. Начните с того, что слушайте мои вопросы. Вопрос, который я вам задам, - это один из тех вопросов, которые я хочу научить задавать вас всех. Вот он: "Каким образом, вы узнаете о том, что вы ощущаете инстинктивную догадку" (женщина смотрит влево и вверх). Да, вот как вы об этом узнаете.</w:t>
      </w:r>
    </w:p>
    <w:p>
      <w:pPr>
        <w:pStyle w:val="TextBody"/>
        <w:rPr>
          <w:rFonts w:ascii="Arial Cyr" w:hAnsi="Arial Cyr" w:eastAsia="Arial Cyr" w:cs="Arial Cyr"/>
        </w:rPr>
      </w:pPr>
      <w:r>
        <w:rPr>
          <w:rFonts w:eastAsia="Arial Cyr" w:cs="Arial Cyr" w:ascii="Arial Cyr" w:hAnsi="Arial Cyr"/>
        </w:rPr>
        <w:t>Она ничего не сказала, вот что интересно. Ответ на вопрос, который я задал, она переживала невербально. Этот процесс аналогичен тому процессу, который происходит тогда, когда мы переживаем интуитивную догадку. Это был ответ на мой вопрос.</w:t>
      </w:r>
    </w:p>
    <w:p>
      <w:pPr>
        <w:pStyle w:val="TextBody"/>
        <w:rPr>
          <w:rFonts w:ascii="Arial Cyr" w:hAnsi="Arial Cyr" w:eastAsia="Arial Cyr" w:cs="Arial Cyr"/>
        </w:rPr>
      </w:pPr>
      <w:r>
        <w:rPr>
          <w:rFonts w:eastAsia="Arial Cyr" w:cs="Arial Cyr" w:ascii="Arial Cyr" w:hAnsi="Arial Cyr"/>
        </w:rPr>
        <w:t>Из нашего семинара вы можете извлечь по крайней мере следующий вывод: вы будете получать ответы на наши вопросы в той мере, в какой ваш сенсорный аппарат будет настроен на то, чтобы замечать ответы. Вербальная или сознательная часть ответа редко относится к делу.</w:t>
      </w:r>
    </w:p>
    <w:p>
      <w:pPr>
        <w:pStyle w:val="TextBody"/>
        <w:rPr>
          <w:rFonts w:ascii="Arial Cyr" w:hAnsi="Arial Cyr" w:eastAsia="Arial Cyr" w:cs="Arial Cyr"/>
        </w:rPr>
      </w:pPr>
      <w:r>
        <w:rPr>
          <w:rFonts w:eastAsia="Arial Cyr" w:cs="Arial Cyr" w:ascii="Arial Cyr" w:hAnsi="Arial Cyr"/>
        </w:rPr>
        <w:t>Давайте сейчас вернемся назад и произнесем вопрос снова. Как вы узнаете о том, что испытываете интуитивную догадку?</w:t>
      </w:r>
    </w:p>
    <w:p>
      <w:pPr>
        <w:pStyle w:val="TextBody"/>
        <w:rPr>
          <w:rFonts w:ascii="Arial Cyr" w:hAnsi="Arial Cyr" w:eastAsia="Arial Cyr" w:cs="Arial Cyr"/>
        </w:rPr>
      </w:pPr>
      <w:r>
        <w:rPr>
          <w:rFonts w:eastAsia="Arial Cyr" w:cs="Arial Cyr" w:ascii="Arial Cyr" w:hAnsi="Arial Cyr"/>
        </w:rPr>
        <w:t>Женщина: Ну, разве что мне вернуться к предыдущему диалогу. Я старалась облечь ответ в какую-то форму. Это было для меня символом"</w:t>
      </w:r>
    </w:p>
    <w:p>
      <w:pPr>
        <w:pStyle w:val="TextBody"/>
        <w:rPr>
          <w:rFonts w:ascii="Arial Cyr" w:hAnsi="Arial Cyr" w:eastAsia="Arial Cyr" w:cs="Arial Cyr"/>
        </w:rPr>
      </w:pPr>
      <w:r>
        <w:rPr>
          <w:rFonts w:eastAsia="Arial Cyr" w:cs="Arial Cyr" w:ascii="Arial Cyr" w:hAnsi="Arial Cyr"/>
        </w:rPr>
        <w:t xml:space="preserve">- "Каким символом?" “Было ли это что-то, что вы видели, слышали или ощущали?" </w:t>
      </w:r>
    </w:p>
    <w:p>
      <w:pPr>
        <w:pStyle w:val="TextBody"/>
        <w:rPr>
          <w:rFonts w:ascii="Arial Cyr" w:hAnsi="Arial Cyr" w:eastAsia="Arial Cyr" w:cs="Arial Cyr"/>
        </w:rPr>
      </w:pPr>
      <w:r>
        <w:rPr>
          <w:rFonts w:eastAsia="Arial Cyr" w:cs="Arial Cyr" w:ascii="Arial Cyr" w:hAnsi="Arial Cyr"/>
        </w:rPr>
        <w:t xml:space="preserve">Женщина: Я как бы увидела это в голове..." </w:t>
      </w:r>
    </w:p>
    <w:p>
      <w:pPr>
        <w:pStyle w:val="TextBody"/>
        <w:rPr>
          <w:rFonts w:ascii="Arial Cyr" w:hAnsi="Arial Cyr" w:eastAsia="Arial Cyr" w:cs="Arial Cyr"/>
        </w:rPr>
      </w:pPr>
      <w:r>
        <w:rPr>
          <w:rFonts w:eastAsia="Arial Cyr" w:cs="Arial Cyr" w:ascii="Arial Cyr" w:hAnsi="Arial Cyr"/>
        </w:rPr>
        <w:t>- "Да. Вы увидели это в своей голове. Это была картина".</w:t>
      </w:r>
    </w:p>
    <w:p>
      <w:pPr>
        <w:pStyle w:val="TextBody"/>
        <w:rPr/>
      </w:pPr>
      <w:r>
        <w:rPr>
          <w:rFonts w:eastAsia="Arial Cyr" w:cs="Arial Cyr" w:ascii="Arial Cyr" w:hAnsi="Arial Cyr"/>
        </w:rPr>
        <w:t>Вся информация, которую она передала нам вербально, являлась бы избыточной, если бы вы были в состоянии, заметить ее невербальный ответ на заданный вопрос. Все, что она передала нам вербально, ранее было выражено невербально, причем выражено значительно более тонко. Если вы прочистите ваши сенсорные каналы, то вслед за тем, как вы сделаете какое-то утверждение или зададите вопрос, собеседник всегда даст вам невербальный ответ, вне зависимости</w:t>
      </w:r>
      <w:r>
        <w:rPr/>
        <w:t xml:space="preserve"> </w:t>
      </w:r>
      <w:r>
        <w:rPr>
          <w:rFonts w:eastAsia="Arial Cyr" w:cs="Arial Cyr" w:ascii="Arial Cyr" w:hAnsi="Arial Cyr"/>
        </w:rPr>
        <w:t>от того, осознает он это или нет.</w:t>
      </w:r>
    </w:p>
    <w:p>
      <w:pPr>
        <w:pStyle w:val="TextBody"/>
        <w:rPr/>
      </w:pPr>
      <w:r>
        <w:rPr>
          <w:rFonts w:eastAsia="Arial Cyr" w:cs="Arial Cyr" w:ascii="Arial Cyr" w:hAnsi="Arial Cyr"/>
        </w:rPr>
        <w:t>Информация о репрезентативных системах данного человека может быть получена множеством различных способов. Самый легкий способ – это начать тренировать ощущения, пытаясь заметить движения глаз собеседника: они указывают, какую репрезентативную систему он использует. Перед тем, как зайти</w:t>
      </w:r>
      <w:r>
        <w:rPr/>
        <w:t xml:space="preserve"> </w:t>
      </w:r>
      <w:r>
        <w:rPr>
          <w:rFonts w:eastAsia="Arial Cyr" w:cs="Arial Cyr" w:ascii="Arial Cyr" w:hAnsi="Arial Cyr"/>
        </w:rPr>
        <w:t>к вам в кабинет, человек планирует то, что он будет делать, что собирается вам описать. Когда он это делает, он проникает внутрь себя, производя соответствующие жесты, о которых каждый из нас подсознательно знает, но которые за всю историю психологии еще никто внятно не описал.</w:t>
      </w:r>
    </w:p>
    <w:p>
      <w:pPr>
        <w:pStyle w:val="TextBody"/>
        <w:rPr>
          <w:rFonts w:ascii="Arial Cyr" w:hAnsi="Arial Cyr" w:eastAsia="Arial Cyr" w:cs="Arial Cyr"/>
        </w:rPr>
      </w:pPr>
      <w:r>
        <w:rPr>
          <w:rFonts w:eastAsia="Arial Cyr" w:cs="Arial Cyr" w:ascii="Arial Cyr" w:hAnsi="Arial Cyr"/>
        </w:rPr>
        <w:t>Например, вы задаете человеку вопрос. Он отвечает: "Хм, давайте посмотрим", и смотрит налево и вверх, делая движения головой в том же самом направлении. Когда он смотрит вверх – он созерцает внутреннюю картину.</w:t>
      </w:r>
    </w:p>
    <w:p>
      <w:pPr>
        <w:pStyle w:val="TextBody"/>
        <w:rPr>
          <w:rFonts w:ascii="Arial Cyr" w:hAnsi="Arial Cyr" w:eastAsia="Arial Cyr" w:cs="Arial Cyr"/>
        </w:rPr>
      </w:pPr>
      <w:r>
        <w:rPr>
          <w:rFonts w:eastAsia="Arial Cyr" w:cs="Arial Cyr" w:ascii="Arial Cyr" w:hAnsi="Arial Cyr"/>
        </w:rPr>
        <w:t>Верите вы этому? Да, это ложь. Все, что мы собираемся вам здесь сказать - это ложь. Поскольку у вас нет требований к истинным и точным понятиям, на этом семинаре мы постоянно будем вам лгать. Между точными и другими учителями есть лишь два различия. Первое: мы на наших семинарах в самом начале предупреждаем, что все, что мы скажем, будет ложью, а другие учителя этого не делают. Большинство из них верит в то, что заявляет, не осознавая искусственности своих утверждений.</w:t>
      </w:r>
    </w:p>
    <w:p>
      <w:pPr>
        <w:pStyle w:val="TextBody"/>
        <w:rPr>
          <w:rFonts w:ascii="Arial Cyr" w:hAnsi="Arial Cyr" w:eastAsia="Arial Cyr" w:cs="Arial Cyr"/>
        </w:rPr>
      </w:pPr>
      <w:r>
        <w:rPr>
          <w:rFonts w:eastAsia="Arial Cyr" w:cs="Arial Cyr" w:ascii="Arial Cyr" w:hAnsi="Arial Cyr"/>
        </w:rPr>
        <w:t>Второе отличие состоит в том, что если, не осознавая искусственности заявленного, вы будете действовать так, как будто наши утверждения действительно истинны, то убедитесь, что они работают.</w:t>
      </w:r>
    </w:p>
    <w:p>
      <w:pPr>
        <w:pStyle w:val="TextBody"/>
        <w:rPr>
          <w:rFonts w:ascii="Arial Cyr" w:hAnsi="Arial Cyr" w:eastAsia="Arial Cyr" w:cs="Arial Cyr"/>
        </w:rPr>
      </w:pPr>
      <w:r>
        <w:rPr>
          <w:rFonts w:eastAsia="Arial Cyr" w:cs="Arial Cyr" w:ascii="Arial Cyr" w:hAnsi="Arial Cyr"/>
        </w:rPr>
        <w:t>Как люди, чьей целью является создание моделей, нам совершенно неинтересно, правдивы ли наши утверждения, точны ли они, могут ли быть подтверждены данными из неврологии. Мы интересуемся только тем, работают ли они. А сейчас попрошу подняться сюда трех желающих.</w:t>
      </w:r>
    </w:p>
    <w:p>
      <w:pPr>
        <w:pStyle w:val="TextBody"/>
        <w:rPr>
          <w:rFonts w:ascii="Arial Cyr" w:hAnsi="Arial Cyr" w:eastAsia="Arial Cyr" w:cs="Arial Cyr"/>
        </w:rPr>
      </w:pPr>
      <w:r>
        <w:rPr>
          <w:rFonts w:eastAsia="Arial Cyr" w:cs="Arial Cyr" w:ascii="Arial Cyr" w:hAnsi="Arial Cyr"/>
        </w:rPr>
        <w:t>Сейчас я собираюсь задать Фрэн, Харвею и Съюзен несколько вопросов, все, что я хочу от остальных участников семинара - это чтобы они очистили свои сенсорные аппараты. Вы можете сидеть здесь и представлять себе то, о чем вы вспоминаете, говорить себе об этом или переживать соответствующие ощущения.</w:t>
      </w:r>
    </w:p>
    <w:p>
      <w:pPr>
        <w:pStyle w:val="TextBody"/>
        <w:rPr/>
      </w:pPr>
      <w:r>
        <w:rPr>
          <w:rFonts w:eastAsia="Arial Cyr" w:cs="Arial Cyr" w:ascii="Arial Cyr" w:hAnsi="Arial Cyr"/>
        </w:rPr>
        <w:t>А сейчас я предлагаю вам устроить учебную стратегию, которая понадобится вам в течение следующих пяти минут. Освободите свой внутренний опыт, успокойте внутренние диалоги, примите удобную позу, не создавайте внутренних образов. Попытайтесь заметить с помощью вашего</w:t>
      </w:r>
      <w:r>
        <w:rPr/>
        <w:t xml:space="preserve"> </w:t>
      </w:r>
      <w:r>
        <w:rPr>
          <w:rFonts w:eastAsia="Arial Cyr" w:cs="Arial Cyr" w:ascii="Arial Cyr" w:hAnsi="Arial Cyr"/>
        </w:rPr>
        <w:t>аппарата восприятия те связи, которые существуют между вопросами, которые я буду задавать нашим трем испытуемым, и невербальными ответами. Особенно внимание обратите на движение глаз испытуемых. На остальные возникающие в процессе ответов важные явления мы обратим внимание в другой раз. Сейчас же обратите внимание</w:t>
      </w:r>
      <w:r>
        <w:rPr/>
        <w:t xml:space="preserve"> </w:t>
      </w:r>
      <w:r>
        <w:rPr>
          <w:rFonts w:eastAsia="Arial Cyr" w:cs="Arial Cyr" w:ascii="Arial Cyr" w:hAnsi="Arial Cyr"/>
        </w:rPr>
        <w:t>на эту часть невербальной реакции.</w:t>
      </w:r>
    </w:p>
    <w:p>
      <w:pPr>
        <w:pStyle w:val="TextBody"/>
        <w:rPr>
          <w:rFonts w:ascii="Arial Cyr" w:hAnsi="Arial Cyr" w:eastAsia="Arial Cyr" w:cs="Arial Cyr"/>
        </w:rPr>
      </w:pPr>
      <w:r>
        <w:rPr>
          <w:rFonts w:eastAsia="Arial Cyr" w:cs="Arial Cyr" w:ascii="Arial Cyr" w:hAnsi="Arial Cyr"/>
        </w:rPr>
        <w:t>Сейчас я задам нашим испытуемым всего несколько вопросов. Просьба к испытуемым: найдите ответ на вопрос, но не вербализуйте его. После того, как вы отдадите себе отчет в том, что знаете ответ на вопрос, либо же его не знаете, прекратите думать о вопросе. Вербально вы не должны мне ничего отвечать - сохраните ответ для себя.</w:t>
      </w:r>
    </w:p>
    <w:p>
      <w:pPr>
        <w:pStyle w:val="TextBody"/>
        <w:rPr/>
      </w:pPr>
      <w:r>
        <w:rPr>
          <w:rFonts w:eastAsia="Arial Cyr" w:cs="Arial Cyr" w:ascii="Arial Cyr" w:hAnsi="Arial Cyr"/>
        </w:rPr>
        <w:t>Первый вопрос - Какого цвета верхний глаз светофора - красного или зеленого... Сколько светофоров вы видели сегодня утром по дороге в наш отель? Какого цвета глаза у вашей матери? ... Сколько цветных ковров в вашей квартире? ... (Фрэн на каждый вопрос в ответ смотрит вперед, Харвей - вверх и влево, Съюзен - вверх и направо, иногда прямо вперед.</w:t>
      </w:r>
      <w:r>
        <w:rPr/>
        <w:t>)</w:t>
      </w:r>
      <w:r>
        <w:rPr>
          <w:rFonts w:eastAsia="Arial Cyr" w:cs="Arial Cyr" w:ascii="Arial Cyr" w:hAnsi="Arial Cyr"/>
        </w:rPr>
        <w:t xml:space="preserve"> Заметили ли вы движения глаз испытуемых? Отметили вы какую</w:t>
      </w:r>
      <w:r>
        <w:rPr/>
        <w:t>-</w:t>
      </w:r>
      <w:r>
        <w:rPr>
          <w:rFonts w:eastAsia="Arial Cyr" w:cs="Arial Cyr" w:ascii="Arial Cyr" w:hAnsi="Arial Cyr"/>
        </w:rPr>
        <w:t>то систематичность в этих движениях? Задержитесь на некоторое время. Наши испытуемые - сложные человеческие существа, поэтому они дают более, чем одну реакцию. Но, тем не менее, в реакциях на заданный нами вопрос есть и нечто общее.</w:t>
      </w:r>
    </w:p>
    <w:p>
      <w:pPr>
        <w:pStyle w:val="TextBody"/>
        <w:rPr>
          <w:rFonts w:ascii="Arial Cyr" w:hAnsi="Arial Cyr" w:eastAsia="Arial Cyr" w:cs="Arial Cyr"/>
        </w:rPr>
      </w:pPr>
      <w:r>
        <w:rPr>
          <w:rFonts w:eastAsia="Arial Cyr" w:cs="Arial Cyr" w:ascii="Arial Cyr" w:hAnsi="Arial Cyr"/>
        </w:rPr>
        <w:t xml:space="preserve">Сейчас я задам испытуемым другие вопросы, а вас попрошу наблюдать за тем, как будут изменяться их глазодвигательные реакции: "Вспомните фрагмент вашего любимого произведения... Какая буква в алфавите стоит перед "р". Попробуйте вспомнить голос вашей матери..." (Фрэн и Харвей смотрят влево вниз после каждого вопроса, Съюзен смотрит вправо вниз). </w:t>
      </w:r>
    </w:p>
    <w:p>
      <w:pPr>
        <w:pStyle w:val="TextBody"/>
        <w:rPr>
          <w:rFonts w:ascii="Arial Cyr" w:hAnsi="Arial Cyr" w:eastAsia="Arial Cyr" w:cs="Arial Cyr"/>
        </w:rPr>
      </w:pPr>
      <w:r>
        <w:rPr>
          <w:rFonts w:eastAsia="Arial Cyr" w:cs="Arial Cyr" w:ascii="Arial Cyr" w:hAnsi="Arial Cyr"/>
        </w:rPr>
        <w:t>Вот каковы различия в реакциях на предыдущий и данный набор вопросов. А сейчас следующие вопросы: "Помните ли вы, как вы ощущаете воду, когда плаваете? ... Что происходит с вами зимой, когда вы из уютно натопленного помещения выходите на мороз? (Фрэн и Харвей смотрят вниз, Съюзен - влево вниз).</w:t>
      </w:r>
    </w:p>
    <w:p>
      <w:pPr>
        <w:pStyle w:val="TextBody"/>
        <w:rPr>
          <w:rFonts w:ascii="Arial Cyr" w:hAnsi="Arial Cyr" w:eastAsia="Arial Cyr" w:cs="Arial Cyr"/>
        </w:rPr>
      </w:pPr>
      <w:r>
        <w:rPr>
          <w:rFonts w:eastAsia="Arial Cyr" w:cs="Arial Cyr" w:ascii="Arial Cyr" w:hAnsi="Arial Cyr"/>
        </w:rPr>
        <w:t>Какова же связь между набором вопросов и глазодвигательными реакциями? Что вы наблюдаете, пока я задавал вопросы?</w:t>
      </w:r>
    </w:p>
    <w:p>
      <w:pPr>
        <w:pStyle w:val="TextBody"/>
        <w:rPr>
          <w:rFonts w:ascii="Arial Cyr" w:hAnsi="Arial Cyr" w:eastAsia="Arial Cyr" w:cs="Arial Cyr"/>
        </w:rPr>
      </w:pPr>
      <w:r>
        <w:rPr>
          <w:rFonts w:eastAsia="Arial Cyr" w:cs="Arial Cyr" w:ascii="Arial Cyr" w:hAnsi="Arial Cyr"/>
        </w:rPr>
        <w:t>Мужчина: Я заметил, что когда Съюзен зрительно представляет себе что-то она смотрит вверх. Но иногда она смотрит прямо вперед.</w:t>
      </w:r>
    </w:p>
    <w:p>
      <w:pPr>
        <w:pStyle w:val="TextBody"/>
        <w:rPr>
          <w:rFonts w:ascii="Arial Cyr" w:hAnsi="Arial Cyr" w:eastAsia="Arial Cyr" w:cs="Arial Cyr"/>
        </w:rPr>
      </w:pPr>
      <w:r>
        <w:rPr>
          <w:rFonts w:eastAsia="Arial Cyr" w:cs="Arial Cyr" w:ascii="Arial Cyr" w:hAnsi="Arial Cyr"/>
        </w:rPr>
        <w:t>ОК. Я согласен с вами. Как же вы узнали, что она в данный момент что-то зрительно представляет? Ведь это ваше предположение. Что за вопросы я задавал, когда вы заметили эти движения глаз?</w:t>
      </w:r>
    </w:p>
    <w:p>
      <w:pPr>
        <w:pStyle w:val="TextBody"/>
        <w:rPr>
          <w:rFonts w:ascii="Arial Cyr" w:hAnsi="Arial Cyr" w:eastAsia="Arial Cyr" w:cs="Arial Cyr"/>
        </w:rPr>
      </w:pPr>
      <w:r>
        <w:rPr>
          <w:rFonts w:eastAsia="Arial Cyr" w:cs="Arial Cyr" w:ascii="Arial Cyr" w:hAnsi="Arial Cyr"/>
        </w:rPr>
        <w:t>Мужчина: О цвете глаз и светофорах. То есть вопросы, требующие по преимуществу визуальной информации. В реакциях на эти вопросы было много движений глаз, направленных вверх.</w:t>
      </w:r>
    </w:p>
    <w:p>
      <w:pPr>
        <w:pStyle w:val="TextBody"/>
        <w:rPr>
          <w:rFonts w:ascii="Arial Cyr" w:hAnsi="Arial Cyr" w:eastAsia="Arial Cyr" w:cs="Arial Cyr"/>
        </w:rPr>
      </w:pPr>
      <w:r>
        <w:rPr>
          <w:rFonts w:eastAsia="Arial Cyr" w:cs="Arial Cyr" w:ascii="Arial Cyr" w:hAnsi="Arial Cyr"/>
        </w:rPr>
        <w:t>А в какую сторону преимущественно?</w:t>
      </w:r>
    </w:p>
    <w:p>
      <w:pPr>
        <w:pStyle w:val="TextBody"/>
        <w:rPr>
          <w:rFonts w:ascii="Arial Cyr" w:hAnsi="Arial Cyr" w:eastAsia="Arial Cyr" w:cs="Arial Cyr"/>
        </w:rPr>
      </w:pPr>
      <w:r>
        <w:rPr>
          <w:rFonts w:eastAsia="Arial Cyr" w:cs="Arial Cyr" w:ascii="Arial Cyr" w:hAnsi="Arial Cyr"/>
        </w:rPr>
        <w:t>Женщина: Съюзен смотрела направо. Это потому, что она левша.</w:t>
      </w:r>
    </w:p>
    <w:p>
      <w:pPr>
        <w:pStyle w:val="TextBody"/>
        <w:rPr>
          <w:rFonts w:ascii="Arial Cyr" w:hAnsi="Arial Cyr" w:eastAsia="Arial Cyr" w:cs="Arial Cyr"/>
        </w:rPr>
      </w:pPr>
      <w:r>
        <w:rPr>
          <w:rFonts w:eastAsia="Arial Cyr" w:cs="Arial Cyr" w:ascii="Arial Cyr" w:hAnsi="Arial Cyr"/>
        </w:rPr>
        <w:t>Потому что она левша? Но она не всегда будет смотреть на право. Понаблюдайте это.</w:t>
      </w:r>
    </w:p>
    <w:p>
      <w:pPr>
        <w:pStyle w:val="TextBody"/>
        <w:rPr>
          <w:rFonts w:ascii="Arial Cyr" w:hAnsi="Arial Cyr" w:eastAsia="Arial Cyr" w:cs="Arial Cyr"/>
        </w:rPr>
      </w:pPr>
      <w:r>
        <w:rPr>
          <w:rFonts w:eastAsia="Arial Cyr" w:cs="Arial Cyr" w:ascii="Arial Cyr" w:hAnsi="Arial Cyr"/>
        </w:rPr>
        <w:t>Съюзен, как бы вы выглядели, если бы у вас были длинные рыжие волосы? ... На кого бы вы были похожи, если бы у вас выросла борода? ... Знаете ли вы, как вы выглядите, сидя сейчас здесь? ... (Съюзен смотрит влево вверх). Куда сейчас был направлен ее взгляд? Вы сказали, что она обычно смотрит вправо, отвечая на визуально ориентированные вопросы. Куда она смотрит сейчас? Налево вверх. Так что она не всегда смотрит вправо. Иногда она смотрит налево вверх. Есть систематическое различие между вопросами, которые я задал только что, и визуальными вопросами, которые я задал с самого начала. Каково же это различие?</w:t>
      </w:r>
    </w:p>
    <w:p>
      <w:pPr>
        <w:pStyle w:val="TextBody"/>
        <w:rPr>
          <w:rFonts w:ascii="Arial Cyr" w:hAnsi="Arial Cyr" w:eastAsia="Arial Cyr" w:cs="Arial Cyr"/>
        </w:rPr>
      </w:pPr>
      <w:r>
        <w:rPr>
          <w:rFonts w:eastAsia="Arial Cyr" w:cs="Arial Cyr" w:ascii="Arial Cyr" w:hAnsi="Arial Cyr"/>
        </w:rPr>
        <w:t>Женщина: Первая группа визуальных вопросов относилась к прошлому опыту. Для ответа же на вторую группу вопросов у Съюзен в прошлом опыте не было информации.</w:t>
      </w:r>
    </w:p>
    <w:p>
      <w:pPr>
        <w:pStyle w:val="TextBody"/>
        <w:rPr>
          <w:rFonts w:ascii="Arial Cyr" w:hAnsi="Arial Cyr" w:eastAsia="Arial Cyr" w:cs="Arial Cyr"/>
        </w:rPr>
      </w:pPr>
      <w:r>
        <w:rPr>
          <w:rFonts w:eastAsia="Arial Cyr" w:cs="Arial Cyr" w:ascii="Arial Cyr" w:hAnsi="Arial Cyr"/>
        </w:rPr>
        <w:t xml:space="preserve">Прекрасно. Первый набор образов мы называем эйдетическими. Это образы воспоминания. </w:t>
      </w:r>
    </w:p>
    <w:p>
      <w:pPr>
        <w:pStyle w:val="TextBody"/>
        <w:rPr>
          <w:rFonts w:ascii="Arial Cyr" w:hAnsi="Arial Cyr" w:eastAsia="Arial Cyr" w:cs="Arial Cyr"/>
        </w:rPr>
      </w:pPr>
      <w:r>
        <w:rPr>
          <w:rFonts w:eastAsia="Arial Cyr" w:cs="Arial Cyr" w:ascii="Arial Cyr" w:hAnsi="Arial Cyr"/>
        </w:rPr>
        <w:t>Второй набор - это сконструированные образы, она никогда не видела себя на стуле сидящей в этой комнате, она никогда не имела такого визуального опыта, так что она была вынуждена сконструировать этот образ, чтобы увидеть, как она выглядит.</w:t>
      </w:r>
    </w:p>
    <w:p>
      <w:pPr>
        <w:pStyle w:val="TextBody"/>
        <w:rPr>
          <w:rFonts w:ascii="Arial Cyr" w:hAnsi="Arial Cyr" w:eastAsia="Arial Cyr" w:cs="Arial Cyr"/>
        </w:rPr>
      </w:pPr>
      <w:r>
        <w:rPr>
          <w:rFonts w:eastAsia="Arial Cyr" w:cs="Arial Cyr" w:ascii="Arial Cyr" w:hAnsi="Arial Cyr"/>
        </w:rPr>
        <w:t>Большинство “нормально организованных” людей (праворуких) дают реакции, противоположные реакции Съюзен. Съюзен левша, и поэтому ее реакции инвертированы. Большинство людей смотрят налево вверх, вызывая эйдетические образы, и направо вверх, вызывая сконцентрированные образы.</w:t>
      </w:r>
    </w:p>
    <w:p>
      <w:pPr>
        <w:pStyle w:val="TextBody"/>
        <w:rPr>
          <w:rFonts w:ascii="Arial Cyr" w:hAnsi="Arial Cyr" w:eastAsia="Arial Cyr" w:cs="Arial Cyr"/>
        </w:rPr>
      </w:pPr>
      <w:r>
        <w:rPr>
          <w:rFonts w:eastAsia="Arial Cyr" w:cs="Arial Cyr" w:ascii="Arial Cyr" w:hAnsi="Arial Cyr"/>
        </w:rPr>
        <w:t>Но многие из нормальных правшей смотрят направо вверх, когда дело идет об эйдетических образах. Барбара смотрела направо вверх, чтобы вспомнить что-то несколько минут назад. Помните, ли вы что вы тогда видели? Барбара: Нет. Помните ли дом в котором жили в детстве?</w:t>
      </w:r>
    </w:p>
    <w:p>
      <w:pPr>
        <w:pStyle w:val="TextBody"/>
        <w:rPr>
          <w:rFonts w:ascii="Arial Cyr" w:hAnsi="Arial Cyr" w:eastAsia="Arial Cyr" w:cs="Arial Cyr"/>
        </w:rPr>
      </w:pPr>
      <w:r>
        <w:rPr>
          <w:rFonts w:eastAsia="Arial Cyr" w:cs="Arial Cyr" w:ascii="Arial Cyr" w:hAnsi="Arial Cyr"/>
        </w:rPr>
        <w:t>Барбара: Да.</w:t>
      </w:r>
    </w:p>
    <w:p>
      <w:pPr>
        <w:pStyle w:val="TextBody"/>
        <w:rPr>
          <w:rFonts w:ascii="Arial Cyr" w:hAnsi="Arial Cyr" w:eastAsia="Arial Cyr" w:cs="Arial Cyr"/>
        </w:rPr>
      </w:pPr>
      <w:r>
        <w:rPr>
          <w:rFonts w:eastAsia="Arial Cyr" w:cs="Arial Cyr" w:ascii="Arial Cyr" w:hAnsi="Arial Cyr"/>
        </w:rPr>
        <w:t>Она снова посмотрела направо вверх. Что вы видели?</w:t>
      </w:r>
    </w:p>
    <w:p>
      <w:pPr>
        <w:pStyle w:val="TextBody"/>
        <w:rPr>
          <w:rFonts w:ascii="Arial Cyr" w:hAnsi="Arial Cyr" w:eastAsia="Arial Cyr" w:cs="Arial Cyr"/>
        </w:rPr>
      </w:pPr>
      <w:r>
        <w:rPr>
          <w:rFonts w:eastAsia="Arial Cyr" w:cs="Arial Cyr" w:ascii="Arial Cyr" w:hAnsi="Arial Cyr"/>
        </w:rPr>
        <w:t>Барбара: Я видела гостиную. Я думаю что ваша гостиная обладала определенными особенностями.</w:t>
      </w:r>
    </w:p>
    <w:p>
      <w:pPr>
        <w:pStyle w:val="TextBody"/>
        <w:rPr/>
      </w:pPr>
      <w:r>
        <w:rPr>
          <w:rFonts w:eastAsia="Arial Cyr" w:cs="Arial Cyr" w:ascii="Arial Cyr" w:hAnsi="Arial Cyr"/>
        </w:rPr>
        <w:t>Давайте проверим мои предположения. Гостиная, которую вы видели, была подвешена в пространстве. Вы видели ее как бы со стороны, а не так, как если бы вы находились внутри ее. Эта картина, которую вы никогда прежде не видели, потому, что был фрагмент той серии образов, которые хранятся у вас в памяти. Это не было ничем таким, что</w:t>
      </w:r>
      <w:r>
        <w:rPr/>
        <w:t xml:space="preserve"> </w:t>
      </w:r>
      <w:r>
        <w:rPr>
          <w:rFonts w:eastAsia="Arial Cyr" w:cs="Arial Cyr" w:ascii="Arial Cyr" w:hAnsi="Arial Cyr"/>
        </w:rPr>
        <w:t xml:space="preserve">вы видели непосредственно. Это был искусственно извлеченный из вашей памяти кусок картины. </w:t>
      </w:r>
    </w:p>
    <w:p>
      <w:pPr>
        <w:pStyle w:val="TextBody"/>
        <w:rPr>
          <w:rFonts w:ascii="Arial Cyr" w:hAnsi="Arial Cyr" w:eastAsia="Arial Cyr" w:cs="Arial Cyr"/>
        </w:rPr>
      </w:pPr>
      <w:r>
        <w:rPr>
          <w:rFonts w:eastAsia="Arial Cyr" w:cs="Arial Cyr" w:ascii="Arial Cyr" w:hAnsi="Arial Cyr"/>
        </w:rPr>
        <w:t>Так ли это?</w:t>
      </w:r>
    </w:p>
    <w:p>
      <w:pPr>
        <w:pStyle w:val="TextBody"/>
        <w:rPr>
          <w:rFonts w:ascii="Arial Cyr" w:hAnsi="Arial Cyr" w:eastAsia="Arial Cyr" w:cs="Arial Cyr"/>
        </w:rPr>
      </w:pPr>
      <w:r>
        <w:rPr>
          <w:rFonts w:eastAsia="Arial Cyr" w:cs="Arial Cyr" w:ascii="Arial Cyr" w:hAnsi="Arial Cyr"/>
        </w:rPr>
        <w:t>Барбара: Да</w:t>
      </w:r>
    </w:p>
    <w:p>
      <w:pPr>
        <w:pStyle w:val="TextBody"/>
        <w:rPr/>
      </w:pPr>
      <w:r>
        <w:rPr>
          <w:rFonts w:eastAsia="Arial Cyr" w:cs="Arial Cyr" w:ascii="Arial Cyr" w:hAnsi="Arial Cyr"/>
        </w:rPr>
        <w:t>Когда вы задаете человеку визуально ориентированные вопросы и он смотрит направо вверх, то это не значит, что он левша. Если вы хотите знать почему он смотрит направо вверх, у вас есть несколько возможностей. Действительно, одна из возможностей состоит в том, что этот человек, например, как Съюзен, имеет инвертированную организацию мозга, другая возможность состоит в том, что человек конструирует образ, касающийся прошлого, как, например, Барбара.</w:t>
      </w:r>
      <w:r>
        <w:rPr/>
        <w:t xml:space="preserve"> </w:t>
      </w:r>
      <w:r>
        <w:rPr>
          <w:rFonts w:eastAsia="Arial Cyr" w:cs="Arial Cyr" w:ascii="Arial Cyr" w:hAnsi="Arial Cyr"/>
        </w:rPr>
        <w:t>В этом случае образ будет без цвета и подробностей, что всегда есть у эйдетического образа. Это важное различие.</w:t>
      </w:r>
    </w:p>
    <w:p>
      <w:pPr>
        <w:pStyle w:val="TextBody"/>
        <w:rPr>
          <w:rFonts w:ascii="Arial Cyr" w:hAnsi="Arial Cyr" w:eastAsia="Arial Cyr" w:cs="Arial Cyr"/>
        </w:rPr>
      </w:pPr>
      <w:r>
        <w:rPr>
          <w:rFonts w:eastAsia="Arial Cyr" w:cs="Arial Cyr" w:ascii="Arial Cyr" w:hAnsi="Arial Cyr"/>
        </w:rPr>
        <w:t>Когда у Барбары возникает образ, он появляется как бы вне контекста, что характерно для сконструированных образов. Кстати, Барбара, наверное, спорит с людьми о прошлом - особенно с теми, кого вспоминает эйдетически.</w:t>
      </w:r>
    </w:p>
    <w:p>
      <w:pPr>
        <w:pStyle w:val="TextBody"/>
        <w:rPr>
          <w:rFonts w:ascii="Arial Cyr" w:hAnsi="Arial Cyr" w:eastAsia="Arial Cyr" w:cs="Arial Cyr"/>
        </w:rPr>
      </w:pPr>
      <w:r>
        <w:rPr>
          <w:rFonts w:eastAsia="Arial Cyr" w:cs="Arial Cyr" w:ascii="Arial Cyr" w:hAnsi="Arial Cyr"/>
        </w:rPr>
        <w:t>Салли: Я не заметила, чтобы Фрэн смотрела вверх или вниз - она смотрела прямо на меня, перед тем, как я задал ей вопрос, или после того? Были ли в ее взгляде какие-нибудь изменения?</w:t>
      </w:r>
    </w:p>
    <w:p>
      <w:pPr>
        <w:pStyle w:val="TextBody"/>
        <w:rPr>
          <w:rFonts w:ascii="Arial Cyr" w:hAnsi="Arial Cyr" w:eastAsia="Arial Cyr" w:cs="Arial Cyr"/>
        </w:rPr>
      </w:pPr>
      <w:r>
        <w:rPr>
          <w:rFonts w:eastAsia="Arial Cyr" w:cs="Arial Cyr" w:ascii="Arial Cyr" w:hAnsi="Arial Cyr"/>
        </w:rPr>
        <w:t>Салли: Да, после вопроса ее взгляд стал более задумчивым.</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Задумчивым”. То, что для вас и для меня выглядит более “задумчивым”, может отражать совершенно другой вид внутреннего опыта, “задумчивый” - это сложное определение опыта, суждение о нем. Это не сам ваш сенсорный опыт. Я уверен, что слово “задумчивый” имеет для вас определенный смысл и вы легко можете связать его с определенными переживаниями. Опишите, пожалуйста, то, что видели, чтобы мы могли согласиться или не согласиться с этим.</w:t>
      </w:r>
    </w:p>
    <w:p>
      <w:pPr>
        <w:pStyle w:val="TextBody"/>
        <w:rPr/>
      </w:pPr>
      <w:r>
        <w:rPr>
          <w:rFonts w:eastAsia="Arial Cyr" w:cs="Arial Cyr" w:ascii="Arial Cyr" w:hAnsi="Arial Cyr"/>
        </w:rPr>
        <w:t>Как мы и сказали ранее, ответы на заданные вопросы предшествуют вербализации. Если у вас есть возможность непосредственно наблюдать за вашим собеседником, вы всегда получите ответ еще до того, как он будет вербализован. Я попросил Салли описать свой опыт, и она уже дала на</w:t>
      </w:r>
      <w:r>
        <w:rPr/>
        <w:t xml:space="preserve"> </w:t>
      </w:r>
      <w:r>
        <w:rPr>
          <w:rFonts w:eastAsia="Arial Cyr" w:cs="Arial Cyr" w:ascii="Arial Cyr" w:hAnsi="Arial Cyr"/>
        </w:rPr>
        <w:t>мою фразу невербальную реакцию. В своих движениях она отразила то, что делала Фрэн. Салли: Вы ощутили, что сейчас сделали?</w:t>
      </w:r>
    </w:p>
    <w:p>
      <w:pPr>
        <w:pStyle w:val="TextBody"/>
        <w:rPr>
          <w:rFonts w:ascii="Arial Cyr" w:hAnsi="Arial Cyr" w:eastAsia="Arial Cyr" w:cs="Arial Cyr"/>
        </w:rPr>
      </w:pPr>
      <w:r>
        <w:rPr>
          <w:rFonts w:eastAsia="Arial Cyr" w:cs="Arial Cyr" w:ascii="Arial Cyr" w:hAnsi="Arial Cyr"/>
        </w:rPr>
        <w:t>Салли: Я вроде бы чуть прикрыла глаза.</w:t>
      </w:r>
    </w:p>
    <w:p>
      <w:pPr>
        <w:pStyle w:val="TextBody"/>
        <w:rPr>
          <w:rFonts w:ascii="Arial Cyr" w:hAnsi="Arial Cyr" w:eastAsia="Arial Cyr" w:cs="Arial Cyr"/>
        </w:rPr>
      </w:pPr>
      <w:r>
        <w:rPr>
          <w:rFonts w:eastAsia="Arial Cyr" w:cs="Arial Cyr" w:ascii="Arial Cyr" w:hAnsi="Arial Cyr"/>
        </w:rPr>
        <w:t>Да, ваши ресницы дрогнули. Что вы еще можете извлечь из того, что только, что сделали, или из ваших воспоминаний о том, что сделала Фрэн?</w:t>
      </w:r>
    </w:p>
    <w:p>
      <w:pPr>
        <w:pStyle w:val="TextBody"/>
        <w:rPr>
          <w:rFonts w:ascii="Arial Cyr" w:hAnsi="Arial Cyr" w:eastAsia="Arial Cyr" w:cs="Arial Cyr"/>
        </w:rPr>
      </w:pPr>
      <w:r>
        <w:rPr>
          <w:rFonts w:eastAsia="Arial Cyr" w:cs="Arial Cyr" w:ascii="Arial Cyr" w:hAnsi="Arial Cyr"/>
        </w:rPr>
        <w:t>Знакомо ли вам такое ощущение в беседе, когда глаза собеседника продолжают быть устремленными прямо в вас, но вдруг у вас появляется чувство, что вы находитесь в одиночестве? Только наедине с собой? Именно это здесь произошло. В обоих случаях зрачки расширились, а мышцы лица расслабились.</w:t>
      </w:r>
    </w:p>
    <w:p>
      <w:pPr>
        <w:pStyle w:val="TextBody"/>
        <w:rPr/>
      </w:pPr>
      <w:r>
        <w:rPr>
          <w:rFonts w:eastAsia="Arial Cyr" w:cs="Arial Cyr" w:ascii="Arial Cyr" w:hAnsi="Arial Cyr"/>
        </w:rPr>
        <w:t>Если вы беспокоитесь о том, что не сможете увидеть расширение зрачков, то я считаю, что это утверждение не касается самого явления расширения зрачков, а касается ваших программ восприятия. Я сейчас не имею в виду остроту вашего зрения. Ваши возможности восприятия - это нечто приобретенное, выученное - и, следовательно, может быть выучено еще лучше. Большинство людей действуют именно таким образом, как будто бы их чувства являются</w:t>
      </w:r>
      <w:r>
        <w:rPr/>
        <w:t xml:space="preserve"> </w:t>
      </w:r>
      <w:r>
        <w:rPr>
          <w:rFonts w:eastAsia="Arial Cyr" w:cs="Arial Cyr" w:ascii="Arial Cyr" w:hAnsi="Arial Cyr"/>
        </w:rPr>
        <w:t>пассивными приемниками огромного потока информации, поступающего из внешнего мира. Этот поток действительно есть, и он настолько огромен, что мы можем отобрать только незначительную часть его. Активно выбирать полезную информацию мы выучиваемся в течение жизни.</w:t>
      </w:r>
    </w:p>
    <w:p>
      <w:pPr>
        <w:pStyle w:val="TextBody"/>
        <w:rPr>
          <w:rFonts w:ascii="Arial Cyr" w:hAnsi="Arial Cyr" w:eastAsia="Arial Cyr" w:cs="Arial Cyr"/>
        </w:rPr>
      </w:pPr>
      <w:r>
        <w:rPr>
          <w:rFonts w:eastAsia="Arial Cyr" w:cs="Arial Cyr" w:ascii="Arial Cyr" w:hAnsi="Arial Cyr"/>
        </w:rPr>
        <w:t>А сейчас мы вас попросим несколько минут посвятить тому, чтобы изменить свои программы восприятия, определив, 1)существуют ли те стереотипы, о которых мы говорим и 2) можно ли их полезным образом использовать. Продвигаться мы будем постепенно. Полагаясь на контакт, который нам с вами удалось установить, каким бы он не был, мы попросим вас проделать несколько упражнений. С их помощью, используя свой аппарат восприятия, вы можете установить для себя, существует ли на самом деле то, о чем мы здесь говорим. Потом мы поговорим о том, как это можно использовать. Ключевым вопросом является то, что насколько ценными могут быть подобные знания.</w:t>
      </w:r>
    </w:p>
    <w:p>
      <w:pPr>
        <w:pStyle w:val="TextBody"/>
        <w:rPr/>
      </w:pPr>
      <w:r>
        <w:rPr>
          <w:rFonts w:eastAsia="Arial Cyr" w:cs="Arial Cyr" w:ascii="Arial Cyr" w:hAnsi="Arial Cyr"/>
        </w:rPr>
        <w:t>Разрешите мне заверить вас всех, что если у вас есть определенные навыки общения, которыми вы пользуетесь в терапии, педагогики или управлении, то после окончания нашего семинара они, эти навыки останутся при вас. Мы не хотим вас призывать делать выбор, а хотим только, чтобы вы рассмотрели новый подход. Я предполагаю, что многие здесь присутствующие являются эффективными и компетентными терапевтами. Вы достигаете определенных результатов и радуетесь им, считаете терапию вашим призванием, вы любите вашу работу, по крайней мере иногда. Но даже в те моменты, когда вы делаете свою работу очень и очень хорошо, вы иногда</w:t>
      </w:r>
      <w:r>
        <w:rPr/>
        <w:t xml:space="preserve"> </w:t>
      </w:r>
      <w:r>
        <w:rPr>
          <w:rFonts w:eastAsia="Arial Cyr" w:cs="Arial Cyr" w:ascii="Arial Cyr" w:hAnsi="Arial Cyr"/>
        </w:rPr>
        <w:t>скучаете. У каждого есть тенденция повторять ту последовательность действий, которая когда-то принесла успех, в надежде добиться хороших результатов. Я думаю, что успех - это одно из самых опасных переживаний для человека, в особенности, если вы его</w:t>
      </w:r>
      <w:r>
        <w:rPr/>
        <w:t xml:space="preserve"> </w:t>
      </w:r>
      <w:r>
        <w:rPr>
          <w:rFonts w:eastAsia="Arial Cyr" w:cs="Arial Cyr" w:ascii="Arial Cyr" w:hAnsi="Arial Cyr"/>
        </w:rPr>
        <w:t>достигаете в начале вашей карьеры. От этого ваша действительность становится повторяющейся, стереотипной, рассчитанной на истертую 5-ти долларовую бумажку в лабиринте.</w:t>
      </w:r>
    </w:p>
    <w:p>
      <w:pPr>
        <w:pStyle w:val="TextBody"/>
        <w:rPr/>
      </w:pPr>
      <w:r>
        <w:rPr>
          <w:rFonts w:eastAsia="Arial Cyr" w:cs="Arial Cyr" w:ascii="Arial Cyr" w:hAnsi="Arial Cyr"/>
        </w:rPr>
        <w:t>Например, вы предложили пациенту произносить монолог перед пустым креслом, представляя, что в кресле сидит его мать - и увидели, как он от этого драматически переменился к лучшему. И вы могли решить, что каждый терапевт в стране должен пользоваться этим приемом, в то время это один из миллиардов возможных подходов, способных произвести такие</w:t>
      </w:r>
      <w:r>
        <w:rPr/>
        <w:t xml:space="preserve"> </w:t>
      </w:r>
      <w:r>
        <w:rPr>
          <w:rFonts w:eastAsia="Arial Cyr" w:cs="Arial Cyr" w:ascii="Arial Cyr" w:hAnsi="Arial Cyr"/>
        </w:rPr>
        <w:t>же изменения с пациентом.</w:t>
      </w:r>
    </w:p>
    <w:p>
      <w:pPr>
        <w:pStyle w:val="TextBody"/>
        <w:rPr>
          <w:rFonts w:ascii="Arial Cyr" w:hAnsi="Arial Cyr" w:eastAsia="Arial Cyr" w:cs="Arial Cyr"/>
        </w:rPr>
      </w:pPr>
      <w:r>
        <w:rPr>
          <w:rFonts w:eastAsia="Arial Cyr" w:cs="Arial Cyr" w:ascii="Arial Cyr" w:hAnsi="Arial Cyr"/>
        </w:rPr>
        <w:t>Сомневающихся и скептиков мы попросим сделать следующее: принять нашу ложь за истину на некоторое время, а именно на время, которое понадобится для выполнения упражнения. Таким образом, вы сможете использовать свой опыт восприятия (а не наши сумасшедшие вербализации), чтобы решить, действительно ли то, что мы описываем, есть в поведении вашего собеседника.</w:t>
      </w:r>
    </w:p>
    <w:p>
      <w:pPr>
        <w:pStyle w:val="TextBody"/>
        <w:rPr>
          <w:rFonts w:ascii="Arial Cyr" w:hAnsi="Arial Cyr" w:eastAsia="Arial Cyr" w:cs="Arial Cyr"/>
        </w:rPr>
      </w:pPr>
      <w:r>
        <w:rPr>
          <w:rFonts w:eastAsia="Arial Cyr" w:cs="Arial Cyr" w:ascii="Arial Cyr" w:hAnsi="Arial Cyr"/>
        </w:rPr>
        <w:t>А сейчас мы хотим заявить, что вы всю свою жизнь не замечали того, что является совершенно очевидным. Вы не замечали, что человек, говоря: “Ну, для меня это выглядит так...”, смотрит влево вверх произнося: “И тут я сказал себе...” - смотрит налево вниз, и говорит “Я тогда почувствовал” - смотрит прямо вниз. Люди делают это постоянно, а вы, оставаясь жертвами культурных стереотипов, не замечали этого, и не могли эффективно реагировать на эту информацию.</w:t>
      </w:r>
    </w:p>
    <w:p>
      <w:pPr>
        <w:pStyle w:val="Heading1"/>
        <w:rPr>
          <w:rFonts w:ascii="Arial Cyr" w:hAnsi="Arial Cyr" w:eastAsia="Arial Cyr" w:cs="Arial Cyr"/>
        </w:rPr>
      </w:pPr>
      <w:bookmarkStart w:id="3" w:name="__RefHeading___Toc435071167"/>
      <w:bookmarkEnd w:id="3"/>
      <w:r>
        <w:rPr>
          <w:rFonts w:eastAsia="Arial Cyr" w:cs="Arial Cyr" w:ascii="Arial Cyr" w:hAnsi="Arial Cyr"/>
        </w:rPr>
        <w:t>УПРАЖНЕНИЯ</w:t>
      </w:r>
    </w:p>
    <w:p>
      <w:pPr>
        <w:pStyle w:val="TextBody"/>
        <w:rPr>
          <w:rFonts w:ascii="Arial Cyr" w:hAnsi="Arial Cyr" w:eastAsia="Arial Cyr" w:cs="Arial Cyr"/>
        </w:rPr>
      </w:pPr>
      <w:r>
        <w:rPr>
          <w:rFonts w:eastAsia="Arial Cyr" w:cs="Arial Cyr" w:ascii="Arial Cyr" w:hAnsi="Arial Cyr"/>
        </w:rPr>
        <w:t>Подберите себе партнера, которого мало знаете или не знаете совсем. Один из вас будет - А, другой - Б. А будет задавать вопросы. Упростите себе задачу, группируйте вопросы так, как это сделал я. Начните с эйдетических визуальных вопросов. Какого цвета сиденья в вашей машине? Какого цвета глаза вашей матери? Все эти вопросы касаются того, что люди когда-то действительно видели.</w:t>
      </w:r>
    </w:p>
    <w:p>
      <w:pPr>
        <w:pStyle w:val="TextBody"/>
        <w:rPr>
          <w:rFonts w:ascii="Arial Cyr" w:hAnsi="Arial Cyr" w:eastAsia="Arial Cyr" w:cs="Arial Cyr"/>
        </w:rPr>
      </w:pPr>
      <w:r>
        <w:rPr>
          <w:rFonts w:eastAsia="Arial Cyr" w:cs="Arial Cyr" w:ascii="Arial Cyr" w:hAnsi="Arial Cyr"/>
        </w:rPr>
        <w:t>Затем перейдите к вопросам о том, чего ваш партнер никогда видел и должен сконструировать: Как вы выглядите с вашей точки зрения? Как бы выглядели если бы были лысыми?</w:t>
      </w:r>
    </w:p>
    <w:p>
      <w:pPr>
        <w:pStyle w:val="TextBody"/>
        <w:rPr>
          <w:rFonts w:ascii="Arial Cyr" w:hAnsi="Arial Cyr" w:eastAsia="Arial Cyr" w:cs="Arial Cyr"/>
        </w:rPr>
      </w:pPr>
      <w:r>
        <w:rPr>
          <w:rFonts w:eastAsia="Arial Cyr" w:cs="Arial Cyr" w:ascii="Arial Cyr" w:hAnsi="Arial Cyr"/>
        </w:rPr>
        <w:t>Потом можно перейти к аудиальным вопросам. Какую музыку вы любите? Какая дверь в вашем доме хлопает громче всего? Попробуйте услышать, как вы поете песню "У Мэри был ягненок”? Это - все вопросы, стимулирующие к оцениванию аудиального опыта.</w:t>
      </w:r>
    </w:p>
    <w:p>
      <w:pPr>
        <w:pStyle w:val="TextBody"/>
        <w:rPr>
          <w:rFonts w:ascii="Arial Cyr" w:hAnsi="Arial Cyr" w:eastAsia="Arial Cyr" w:cs="Arial Cyr"/>
        </w:rPr>
      </w:pPr>
      <w:r>
        <w:rPr>
          <w:rFonts w:eastAsia="Arial Cyr" w:cs="Arial Cyr" w:ascii="Arial Cyr" w:hAnsi="Arial Cyr"/>
        </w:rPr>
        <w:t>Невербальные ответы на них будут систематически отличаться от ответов на визуальные вопросы. Теперь задайте несколько кинестетических вопросов: Как вы чувствовали себя утром? Какова на ощупь шерсть вашего кота?</w:t>
      </w:r>
    </w:p>
    <w:p>
      <w:pPr>
        <w:pStyle w:val="TextBody"/>
        <w:rPr>
          <w:rFonts w:ascii="Arial Cyr" w:hAnsi="Arial Cyr" w:eastAsia="Arial Cyr" w:cs="Arial Cyr"/>
        </w:rPr>
      </w:pPr>
      <w:r>
        <w:rPr>
          <w:rFonts w:eastAsia="Arial Cyr" w:cs="Arial Cyr" w:ascii="Arial Cyr" w:hAnsi="Arial Cyr"/>
        </w:rPr>
        <w:t>Женщина: Есть ли разница в движении глаз, если человек вспоминает реально слышанный звук, или когда он представляет себе этот звук?</w:t>
      </w:r>
    </w:p>
    <w:p>
      <w:pPr>
        <w:pStyle w:val="TextBody"/>
        <w:rPr>
          <w:rFonts w:ascii="Arial Cyr" w:hAnsi="Arial Cyr" w:eastAsia="Arial Cyr" w:cs="Arial Cyr"/>
        </w:rPr>
      </w:pPr>
      <w:r>
        <w:rPr>
          <w:rFonts w:eastAsia="Arial Cyr" w:cs="Arial Cyr" w:ascii="Arial Cyr" w:hAnsi="Arial Cyr"/>
        </w:rPr>
        <w:t>Когда вы говорите “представляет”, то это предполагает “представление”, картины, зрительные образы. Спрашивайте о звуках, которые партнер должен создать. Различия, о которых вы спрашивали, конечно будут. Откройте их для себя.</w:t>
      </w:r>
    </w:p>
    <w:p>
      <w:pPr>
        <w:pStyle w:val="TextBody"/>
        <w:rPr>
          <w:rFonts w:ascii="Arial Cyr" w:hAnsi="Arial Cyr" w:eastAsia="Arial Cyr" w:cs="Arial Cyr"/>
        </w:rPr>
      </w:pPr>
      <w:r>
        <w:rPr>
          <w:rFonts w:eastAsia="Arial Cyr" w:cs="Arial Cyr" w:ascii="Arial Cyr" w:hAnsi="Arial Cyr"/>
        </w:rPr>
        <w:t>Я хотел бы предостеречь вас от других ошибок. Вы можете подумать, что слово “думать” представляет собой одну репрезентативную систему. Но это не так. Слова думать, понимать, осознавать, верить, чувствовать, знать” являются НЕКОНКРЕТНЫМИ. Не используйте этих слов, потому что ответ, который вы получите, будет случайным.</w:t>
      </w:r>
    </w:p>
    <w:p>
      <w:pPr>
        <w:pStyle w:val="TextBody"/>
        <w:rPr>
          <w:rFonts w:ascii="Arial Cyr" w:hAnsi="Arial Cyr" w:eastAsia="Arial Cyr" w:cs="Arial Cyr"/>
        </w:rPr>
      </w:pPr>
      <w:r>
        <w:rPr>
          <w:rFonts w:eastAsia="Arial Cyr" w:cs="Arial Cyr" w:ascii="Arial Cyr" w:hAnsi="Arial Cyr"/>
        </w:rPr>
        <w:t>Вы всегда будете получать спутанные ответы, если спросите, например, “Помните, ли вы свои ощущения, которые испытывали тогда, когда вам последний раз случалось плавать?” В этом случае вы требуете, чтобы человек сделал две вещи: вспомнил и почувствовал. Они могут вспоминать визуально, аудиально или непосредственно кинестетически. Это двухступенчатый процесс. Сначала человек вспоминает, следуя вашей инструкции, затем он действительно открывает для себя чувство, которое испытывает при плавании.</w:t>
      </w:r>
    </w:p>
    <w:p>
      <w:pPr>
        <w:pStyle w:val="TextBody"/>
        <w:rPr>
          <w:rFonts w:ascii="Arial Cyr" w:hAnsi="Arial Cyr" w:eastAsia="Arial Cyr" w:cs="Arial Cyr"/>
        </w:rPr>
      </w:pPr>
      <w:r>
        <w:rPr>
          <w:rFonts w:eastAsia="Arial Cyr" w:cs="Arial Cyr" w:ascii="Arial Cyr" w:hAnsi="Arial Cyr"/>
        </w:rPr>
        <w:t>Если вы получаете ответ, смысла которого понять не можете, спросите человека, что он делал, отвечая на ваш вопрос. Ваша работа состоит в том, чтобы установить связь между тем, что вы непосредственно наблюдаете, и вопросами которые задаете. Связывайте род информации, заложенный в ваших вопросах, с невербальными ответами, с движениями глаз собеседника. Если чего-то не понимаете - спрашивайте. Вот что я увидел снаружи. Как это соответствует вашему внутреннему опыту? Если собеседник не знает, попросите его угадать, предположить.</w:t>
      </w:r>
    </w:p>
    <w:p>
      <w:pPr>
        <w:pStyle w:val="TextBody"/>
        <w:rPr>
          <w:rFonts w:ascii="Arial Cyr" w:hAnsi="Arial Cyr" w:eastAsia="Arial Cyr" w:cs="Arial Cyr"/>
        </w:rPr>
      </w:pPr>
      <w:r>
        <w:rPr>
          <w:rFonts w:eastAsia="Arial Cyr" w:cs="Arial Cyr" w:ascii="Arial Cyr" w:hAnsi="Arial Cyr"/>
        </w:rPr>
        <w:t>Визуальная оценка глазодвигательных реакций для нормального организованного праворукого человека.</w:t>
      </w:r>
    </w:p>
    <w:p>
      <w:pPr>
        <w:pStyle w:val="TextBody"/>
        <w:rPr>
          <w:rFonts w:ascii="Arial Cyr" w:hAnsi="Arial Cyr" w:eastAsia="Arial Cyr" w:cs="Arial Cyr"/>
        </w:rPr>
      </w:pPr>
      <w:r>
        <w:rPr>
          <w:rFonts w:eastAsia="Arial Cyr" w:cs="Arial Cyr" w:ascii="Arial Cyr" w:hAnsi="Arial Cyr"/>
        </w:rPr>
        <w:t>Вс - визуальные сконструированные образы</w:t>
      </w:r>
    </w:p>
    <w:p>
      <w:pPr>
        <w:pStyle w:val="TextBody"/>
        <w:rPr>
          <w:rFonts w:ascii="Arial Cyr" w:hAnsi="Arial Cyr" w:eastAsia="Arial Cyr" w:cs="Arial Cyr"/>
        </w:rPr>
      </w:pPr>
      <w:r>
        <w:rPr>
          <w:rFonts w:eastAsia="Arial Cyr" w:cs="Arial Cyr" w:ascii="Arial Cyr" w:hAnsi="Arial Cyr"/>
        </w:rPr>
        <w:t>Вэ - визуальные образы воспоминания или эйдетические образы</w:t>
      </w:r>
    </w:p>
    <w:p>
      <w:pPr>
        <w:pStyle w:val="TextBody"/>
        <w:rPr>
          <w:rFonts w:ascii="Arial Cyr" w:hAnsi="Arial Cyr" w:eastAsia="Arial Cyr" w:cs="Arial Cyr"/>
        </w:rPr>
      </w:pPr>
      <w:r>
        <w:rPr>
          <w:rFonts w:eastAsia="Arial Cyr" w:cs="Arial Cyr" w:ascii="Arial Cyr" w:hAnsi="Arial Cyr"/>
        </w:rPr>
        <w:t>(Расфокусирование взгляда и его неподвижность также говорят о процессе визуального оценивания).</w:t>
      </w:r>
    </w:p>
    <w:p>
      <w:pPr>
        <w:pStyle w:val="TextBody"/>
        <w:rPr>
          <w:rFonts w:ascii="Arial Cyr" w:hAnsi="Arial Cyr" w:eastAsia="Arial Cyr" w:cs="Arial Cyr"/>
        </w:rPr>
      </w:pPr>
      <w:r>
        <w:rPr>
          <w:rFonts w:eastAsia="Arial Cyr" w:cs="Arial Cyr" w:ascii="Arial Cyr" w:hAnsi="Arial Cyr"/>
        </w:rPr>
        <w:t>Ас - аудиальные сконструированные образы</w:t>
      </w:r>
    </w:p>
    <w:p>
      <w:pPr>
        <w:pStyle w:val="TextBody"/>
        <w:rPr>
          <w:rFonts w:ascii="Arial Cyr" w:hAnsi="Arial Cyr" w:eastAsia="Arial Cyr" w:cs="Arial Cyr"/>
        </w:rPr>
      </w:pPr>
      <w:r>
        <w:rPr>
          <w:rFonts w:eastAsia="Arial Cyr" w:cs="Arial Cyr" w:ascii="Arial Cyr" w:hAnsi="Arial Cyr"/>
        </w:rPr>
        <w:t>Ав - аудиальные образы воспоминания</w:t>
      </w:r>
    </w:p>
    <w:p>
      <w:pPr>
        <w:pStyle w:val="TextBody"/>
        <w:rPr>
          <w:rFonts w:ascii="Arial Cyr" w:hAnsi="Arial Cyr" w:eastAsia="Arial Cyr" w:cs="Arial Cyr"/>
        </w:rPr>
      </w:pPr>
      <w:r>
        <w:rPr>
          <w:rFonts w:eastAsia="Arial Cyr" w:cs="Arial Cyr" w:ascii="Arial Cyr" w:hAnsi="Arial Cyr"/>
        </w:rPr>
        <w:t>К - кинестетические ощущения (а также вкус и запах)</w:t>
      </w:r>
    </w:p>
    <w:p>
      <w:pPr>
        <w:pStyle w:val="TextBody"/>
        <w:rPr>
          <w:rFonts w:ascii="Arial Cyr" w:hAnsi="Arial Cyr" w:eastAsia="Arial Cyr" w:cs="Arial Cyr"/>
        </w:rPr>
      </w:pPr>
      <w:r>
        <w:rPr>
          <w:rFonts w:eastAsia="Arial Cyr" w:cs="Arial Cyr" w:ascii="Arial Cyr" w:hAnsi="Arial Cyr"/>
        </w:rPr>
        <w:t>А - аудиальные образы</w:t>
      </w:r>
    </w:p>
    <w:p>
      <w:pPr>
        <w:pStyle w:val="TextBody"/>
        <w:rPr>
          <w:sz w:val="20"/>
          <w:szCs w:val="20"/>
        </w:rPr>
      </w:pPr>
      <w:r>
        <w:rPr>
          <w:sz w:val="20"/>
          <w:szCs w:val="20"/>
        </w:rPr>
        <w:object w:dxaOrig="15491" w:dyaOrig="10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7pt;height:281.1pt" filled="f" o:ole="">
            <v:imagedata r:id="rId3" o:title=""/>
          </v:shape>
          <o:OLEObject Type="Embed" ProgID="" ShapeID="ole_rId2" DrawAspect="Content" ObjectID="_1517836297" r:id="rId2"/>
        </w:object>
      </w:r>
    </w:p>
    <w:p>
      <w:pPr>
        <w:pStyle w:val="TextBody"/>
        <w:rPr>
          <w:rFonts w:ascii="Arial Cyr" w:hAnsi="Arial Cyr" w:eastAsia="Arial Cyr" w:cs="Arial Cyr"/>
        </w:rPr>
      </w:pPr>
      <w:r>
        <w:rPr>
          <w:rFonts w:eastAsia="Arial Cyr" w:cs="Arial Cyr" w:ascii="Arial Cyr" w:hAnsi="Arial Cyr"/>
        </w:rPr>
        <w:t>Рисунок 1</w:t>
      </w:r>
    </w:p>
    <w:p>
      <w:pPr>
        <w:pStyle w:val="TextBody"/>
        <w:rPr/>
      </w:pPr>
      <w:r>
        <w:rPr>
          <w:rFonts w:eastAsia="Arial Cyr" w:cs="Arial Cyr" w:ascii="Arial Cyr" w:hAnsi="Arial Cyr"/>
        </w:rPr>
        <w:t>Если вы не получили никаких реакций в ответ на ваши вопросы, сделайте вопросы более трудными. “Какого цвета туфли были у вашей матери, когда вы ее видели в последний раз?” Если вы спрашиваете, какого цвета глаза у вашей матери, и не получаете никакого ответа, сделайте вопрос более трудным: “Глаза у вас тоже голубые. Но темнее или светлее, чем глаза матери?” Это более сложный, требующий провести операцию сравнения вопрос. Собеседник должен будет сформировать образ цвета своих глаз и цвета глаз своей матери и сравнить их</w:t>
      </w:r>
      <w:r>
        <w:rPr/>
        <w:t>.</w:t>
      </w:r>
    </w:p>
    <w:p>
      <w:pPr>
        <w:pStyle w:val="TextBody"/>
        <w:rPr/>
      </w:pPr>
      <w:r>
        <w:rPr>
          <w:rFonts w:eastAsia="Arial Cyr" w:cs="Arial Cyr" w:ascii="Arial Cyr" w:hAnsi="Arial Cyr"/>
        </w:rPr>
        <w:t>Через 4-5 минут вы определите для себя, какие движения глаз делает ваш партнер, используя в этот момент определенную репрезентативную систему. Затем поменяйтесь ролями, так чтобы оба из вас имели возможность и задавать вопросы, и наблюдать ответы. Если вы</w:t>
      </w:r>
      <w:r>
        <w:rPr/>
        <w:t xml:space="preserve"> </w:t>
      </w:r>
      <w:r>
        <w:rPr>
          <w:rFonts w:eastAsia="Arial Cyr" w:cs="Arial Cyr" w:ascii="Arial Cyr" w:hAnsi="Arial Cyr"/>
        </w:rPr>
        <w:t xml:space="preserve">натолкнетесь на что-то непонятное </w:t>
      </w:r>
      <w:r>
        <w:rPr/>
        <w:t>-</w:t>
      </w:r>
      <w:r>
        <w:rPr>
          <w:rFonts w:eastAsia="Arial Cyr" w:cs="Arial Cyr" w:ascii="Arial Cyr" w:hAnsi="Arial Cyr"/>
        </w:rPr>
        <w:t xml:space="preserve"> обратитесь к нам, и мы подойдем к вашей паре, чтобы помочь вам уловить смысл того, что происходит. Мы предлагаем вам обобщения, а любое обобщение в определенном конкретном случае может отказаться неверным. Обобщение - это только трюк (как, впрочем и многое из того, что мы здесь будем делать), используемый, чтобы привлечь внимание к определенному аспекту вашего опыта восприятия, который вы обучились не замечать. Заметив же его, вы приобретете мощный источник информации о подсознательных процессах другого человека.</w:t>
      </w:r>
    </w:p>
    <w:p>
      <w:pPr>
        <w:pStyle w:val="TextBody"/>
        <w:rPr>
          <w:rFonts w:ascii="Arial Cyr" w:hAnsi="Arial Cyr" w:eastAsia="Arial Cyr" w:cs="Arial Cyr"/>
        </w:rPr>
      </w:pPr>
      <w:r>
        <w:rPr>
          <w:rFonts w:eastAsia="Arial Cyr" w:cs="Arial Cyr" w:ascii="Arial Cyr" w:hAnsi="Arial Cyr"/>
        </w:rPr>
        <w:t>Вы встретитесь с людьми самой необычной организацией мозга, но в любом случае эта организация будет систематической. Даже человек, смотрящий прямо вверх, если он испытывает кинестетическое ощущение, и прямо вниз, созерцая внутренние образы, будет в этом постоянен. Важно, чтобы в вашем опыте восприятия сформировалось, кто что делает. А сейчас приступайте к упражнениям и откройте для себя то, что вам удастся открыть.</w:t>
      </w:r>
    </w:p>
    <w:p>
      <w:pPr>
        <w:pStyle w:val="TextBody"/>
        <w:rPr/>
      </w:pPr>
      <w:r>
        <w:rPr/>
        <w:t>* * * * * * *</w:t>
      </w:r>
    </w:p>
    <w:p>
      <w:pPr>
        <w:pStyle w:val="TextBody"/>
        <w:rPr>
          <w:rFonts w:ascii="Arial Cyr" w:hAnsi="Arial Cyr" w:eastAsia="Arial Cyr" w:cs="Arial Cyr"/>
        </w:rPr>
      </w:pPr>
      <w:r>
        <w:rPr>
          <w:rFonts w:eastAsia="Arial Cyr" w:cs="Arial Cyr" w:ascii="Arial Cyr" w:hAnsi="Arial Cyr"/>
        </w:rPr>
        <w:t>ОК. Как идут упражнения? Многие из вас озадачены. У многих из вас возникли затруднения или вопросы, кто-то растерялся. Давайте разберемся.</w:t>
      </w:r>
    </w:p>
    <w:p>
      <w:pPr>
        <w:pStyle w:val="TextBody"/>
        <w:rPr>
          <w:rFonts w:ascii="Arial Cyr" w:hAnsi="Arial Cyr" w:eastAsia="Arial Cyr" w:cs="Arial Cyr"/>
        </w:rPr>
      </w:pPr>
      <w:r>
        <w:rPr>
          <w:rFonts w:eastAsia="Arial Cyr" w:cs="Arial Cyr" w:ascii="Arial Cyr" w:hAnsi="Arial Cyr"/>
        </w:rPr>
        <w:t>Женщина: Мы пришли к выводу, что легче обучиться, наблюдая за тем, кто задает вопросы, чем за тем, кто отвечает. По движению глаз задающего вопросы можно определить, какого типа вопрос будет задан.</w:t>
      </w:r>
    </w:p>
    <w:p>
      <w:pPr>
        <w:pStyle w:val="TextBody"/>
        <w:rPr>
          <w:rFonts w:ascii="Arial Cyr" w:hAnsi="Arial Cyr" w:eastAsia="Arial Cyr" w:cs="Arial Cyr"/>
        </w:rPr>
      </w:pPr>
      <w:r>
        <w:rPr>
          <w:rFonts w:eastAsia="Arial Cyr" w:cs="Arial Cyr" w:ascii="Arial Cyr" w:hAnsi="Arial Cyr"/>
        </w:rPr>
        <w:t>Мужчина: Когда я задал моему партнеру аудиальный вопрос, он дал на него визуальную реакцию. Помните ли вы свой вопрос?</w:t>
      </w:r>
    </w:p>
    <w:p>
      <w:pPr>
        <w:pStyle w:val="TextBody"/>
        <w:rPr>
          <w:rFonts w:ascii="Arial Cyr" w:hAnsi="Arial Cyr" w:eastAsia="Arial Cyr" w:cs="Arial Cyr"/>
        </w:rPr>
      </w:pPr>
      <w:r>
        <w:rPr>
          <w:rFonts w:eastAsia="Arial Cyr" w:cs="Arial Cyr" w:ascii="Arial Cyr" w:hAnsi="Arial Cyr"/>
        </w:rPr>
        <w:t>Мужчина: Каковы первые четыре ноты в пятой симфонии Бетховена?</w:t>
      </w:r>
    </w:p>
    <w:p>
      <w:pPr>
        <w:pStyle w:val="TextBody"/>
        <w:rPr/>
      </w:pPr>
      <w:r>
        <w:rPr>
          <w:rFonts w:eastAsia="Arial Cyr" w:cs="Arial Cyr" w:ascii="Arial Cyr" w:hAnsi="Arial Cyr"/>
        </w:rPr>
        <w:t>ОК. Встретился ли кто-нибудь с чем-то аналогичным? Некоторые из вас задавали аудиальные или кинестетические вопросы, замечая, что собеседник в ответ визуализирует, а затем выдает вам аудиальную или кинестетическую информацию. Понятно, ли вам что здесь происходит? Крис, что вы делали в ответ на вопрос о пятой симфонии?</w:t>
      </w:r>
      <w:r>
        <w:rPr/>
        <w:t xml:space="preserve"> </w:t>
      </w:r>
      <w:r>
        <w:rPr>
          <w:rFonts w:eastAsia="Arial Cyr" w:cs="Arial Cyr" w:ascii="Arial Cyr" w:hAnsi="Arial Cyr"/>
        </w:rPr>
        <w:t>Читали ли вы нотные знаки? Или видели пластинку?</w:t>
      </w:r>
    </w:p>
    <w:p>
      <w:pPr>
        <w:pStyle w:val="TextBody"/>
        <w:rPr>
          <w:rFonts w:ascii="Arial Cyr" w:hAnsi="Arial Cyr" w:eastAsia="Arial Cyr" w:cs="Arial Cyr"/>
        </w:rPr>
      </w:pPr>
      <w:r>
        <w:rPr>
          <w:rFonts w:eastAsia="Arial Cyr" w:cs="Arial Cyr" w:ascii="Arial Cyr" w:hAnsi="Arial Cyr"/>
        </w:rPr>
        <w:t>Крис: Нет, я слышал эти ноты.</w:t>
      </w:r>
    </w:p>
    <w:p>
      <w:pPr>
        <w:pStyle w:val="TextBody"/>
        <w:rPr>
          <w:rFonts w:ascii="Arial Cyr" w:hAnsi="Arial Cyr" w:eastAsia="Arial Cyr" w:cs="Arial Cyr"/>
        </w:rPr>
      </w:pPr>
      <w:r>
        <w:rPr>
          <w:rFonts w:eastAsia="Arial Cyr" w:cs="Arial Cyr" w:ascii="Arial Cyr" w:hAnsi="Arial Cyr"/>
        </w:rPr>
        <w:t xml:space="preserve">Так вы их слышали. Осознавали ли вы появление перед этим какого-нибудь зрительного образа? </w:t>
      </w:r>
    </w:p>
    <w:p>
      <w:pPr>
        <w:pStyle w:val="TextBody"/>
        <w:rPr>
          <w:rFonts w:ascii="Arial Cyr" w:hAnsi="Arial Cyr" w:eastAsia="Arial Cyr" w:cs="Arial Cyr"/>
        </w:rPr>
      </w:pPr>
      <w:r>
        <w:rPr>
          <w:rFonts w:eastAsia="Arial Cyr" w:cs="Arial Cyr" w:ascii="Arial Cyr" w:hAnsi="Arial Cyr"/>
        </w:rPr>
        <w:t>Тут мы имеем дело с одним из интереснейших несоответствием между сознанием и тем, что Крис предлагает невербально. Крис, знаете ли вы, с каких четырех нот начинается пятая симфония?</w:t>
      </w:r>
    </w:p>
    <w:p>
      <w:pPr>
        <w:pStyle w:val="TextBody"/>
        <w:rPr>
          <w:rFonts w:ascii="Arial Cyr" w:hAnsi="Arial Cyr" w:eastAsia="Arial Cyr" w:cs="Arial Cyr"/>
        </w:rPr>
      </w:pPr>
      <w:r>
        <w:rPr>
          <w:rFonts w:eastAsia="Arial Cyr" w:cs="Arial Cyr" w:ascii="Arial Cyr" w:hAnsi="Arial Cyr"/>
        </w:rPr>
        <w:t>Да, вы знаете.</w:t>
      </w:r>
    </w:p>
    <w:p>
      <w:pPr>
        <w:pStyle w:val="TextBody"/>
        <w:rPr>
          <w:rFonts w:ascii="Arial Cyr" w:hAnsi="Arial Cyr" w:eastAsia="Arial Cyr" w:cs="Arial Cyr"/>
        </w:rPr>
      </w:pPr>
      <w:r>
        <w:rPr>
          <w:rFonts w:eastAsia="Arial Cyr" w:cs="Arial Cyr" w:ascii="Arial Cyr" w:hAnsi="Arial Cyr"/>
        </w:rPr>
        <w:t>Женщина: Но это может быть для него чем-то пространственным.</w:t>
      </w:r>
    </w:p>
    <w:p>
      <w:pPr>
        <w:pStyle w:val="TextBody"/>
        <w:rPr>
          <w:rFonts w:ascii="Arial Cyr" w:hAnsi="Arial Cyr" w:eastAsia="Arial Cyr" w:cs="Arial Cyr"/>
        </w:rPr>
      </w:pPr>
      <w:r>
        <w:rPr>
          <w:rFonts w:eastAsia="Arial Cyr" w:cs="Arial Cyr" w:ascii="Arial Cyr" w:hAnsi="Arial Cyr"/>
        </w:rPr>
        <w:t>Можете ли вы обеспечить сенсорным опытом слово "пространственный". В тех случаях, когда мы будем слышать от вас слова типа "задумчивый" или "пространственный", мы будем просить вас до или после употребления таких слов просто сказать о том, что вы видели, слышали или ощущали, чтобы мы могли с вами согласиться или не согласиться. Слова же типа "пространственный" имеют для каждого свой смысл.</w:t>
      </w:r>
    </w:p>
    <w:p>
      <w:pPr>
        <w:pStyle w:val="TextBody"/>
        <w:rPr>
          <w:rFonts w:ascii="Arial Cyr" w:hAnsi="Arial Cyr" w:eastAsia="Arial Cyr" w:cs="Arial Cyr"/>
        </w:rPr>
      </w:pPr>
      <w:r>
        <w:rPr>
          <w:rFonts w:eastAsia="Arial Cyr" w:cs="Arial Cyr" w:ascii="Arial Cyr" w:hAnsi="Arial Cyr"/>
        </w:rPr>
        <w:t>Женщина: Хорошо. Я услышала “та-та-та-та” и увидела какой-то кусочек пространства, нет, я не видела.</w:t>
      </w:r>
    </w:p>
    <w:p>
      <w:pPr>
        <w:pStyle w:val="TextBody"/>
        <w:rPr>
          <w:rFonts w:ascii="Arial Cyr" w:hAnsi="Arial Cyr" w:eastAsia="Arial Cyr" w:cs="Arial Cyr"/>
        </w:rPr>
      </w:pPr>
      <w:r>
        <w:rPr>
          <w:rFonts w:eastAsia="Arial Cyr" w:cs="Arial Cyr" w:ascii="Arial Cyr" w:hAnsi="Arial Cyr"/>
        </w:rPr>
        <w:t>Те из вас, у кого сейчас были подобные Крис партнеры, пусть проверят с ними то, что я скажу. С ними происходит следующее: они ищут и находят визуальный образ, который каким-то способом воспроизводит ответ на вопрос. Затем просто имитируя этот визуальный образ, они слышат звуки, соответствующие данному визуальному опыту.</w:t>
      </w:r>
    </w:p>
    <w:p>
      <w:pPr>
        <w:pStyle w:val="TextBody"/>
        <w:rPr>
          <w:rFonts w:ascii="Arial Cyr" w:hAnsi="Arial Cyr" w:eastAsia="Arial Cyr" w:cs="Arial Cyr"/>
        </w:rPr>
      </w:pPr>
      <w:r>
        <w:rPr>
          <w:rFonts w:eastAsia="Arial Cyr" w:cs="Arial Cyr" w:ascii="Arial Cyr" w:hAnsi="Arial Cyr"/>
        </w:rPr>
        <w:t>Сейчас мы должны указать на одно различие. Слова, которые человек употребляет, чтобы описать свою ситуацию, позволяют нам сделать заключение об осознанной части его опыта. Они указывают нам на ту часть сложного комплекса внутренних когнитивных процессов, которая является неосознанной. Стереотипы же глазодвигательных реакций укажут вам на всю последовательность его внутреннего опыта, на стратегию его внутреннего опыта оценивания. “Ведущей системой” мы называем систему, используемую для поиска определенной информации. “Репрезентативная система” - это, то что уже введено в сознание и обозначено определенными словами. “Базовая система” - это то, с помощью чего вы решаете, является ли известная вам информация истинной или ложной. Например, как вас зовут?</w:t>
      </w:r>
    </w:p>
    <w:p>
      <w:pPr>
        <w:pStyle w:val="TextBody"/>
        <w:rPr>
          <w:rFonts w:ascii="Arial Cyr" w:hAnsi="Arial Cyr" w:eastAsia="Arial Cyr" w:cs="Arial Cyr"/>
        </w:rPr>
      </w:pPr>
      <w:r>
        <w:rPr>
          <w:rFonts w:eastAsia="Arial Cyr" w:cs="Arial Cyr" w:ascii="Arial Cyr" w:hAnsi="Arial Cyr"/>
        </w:rPr>
        <w:t>Тед: “Тед”.</w:t>
      </w:r>
    </w:p>
    <w:p>
      <w:pPr>
        <w:pStyle w:val="TextBody"/>
        <w:rPr>
          <w:rFonts w:ascii="Arial Cyr" w:hAnsi="Arial Cyr" w:eastAsia="Arial Cyr" w:cs="Arial Cyr"/>
        </w:rPr>
      </w:pPr>
      <w:r>
        <w:rPr>
          <w:rFonts w:eastAsia="Arial Cyr" w:cs="Arial Cyr" w:ascii="Arial Cyr" w:hAnsi="Arial Cyr"/>
        </w:rPr>
        <w:t>Так, Тед. Как вы об этом узнали? Смотрите, он уже невербально отвечает на этот вопрос. Это абсурдный вопрос. Тед это знает, но он ответил на него. Знаете ли вы, как вы об этом знаете? Если бы сейчас я к вам обратился “Джим”, вы бы не ответили, не прореагировали.</w:t>
      </w:r>
    </w:p>
    <w:p>
      <w:pPr>
        <w:pStyle w:val="TextBody"/>
        <w:rPr>
          <w:rFonts w:ascii="Arial Cyr" w:hAnsi="Arial Cyr" w:eastAsia="Arial Cyr" w:cs="Arial Cyr"/>
        </w:rPr>
      </w:pPr>
      <w:r>
        <w:rPr>
          <w:rFonts w:eastAsia="Arial Cyr" w:cs="Arial Cyr" w:ascii="Arial Cyr" w:hAnsi="Arial Cyr"/>
        </w:rPr>
        <w:t>Если я обращаюсь к вам “Тед?”, вы реагируете. Это кинестетическая реакция. Сейчас, без всяких дополнительных внешних стимулов, если я просто задам вам вопрос: “Знаете ли вы, как вас зовут?”, есть ли у вас на это ответ?</w:t>
      </w:r>
    </w:p>
    <w:p>
      <w:pPr>
        <w:pStyle w:val="TextBody"/>
        <w:rPr>
          <w:rFonts w:ascii="Arial Cyr" w:hAnsi="Arial Cyr" w:eastAsia="Arial Cyr" w:cs="Arial Cyr"/>
        </w:rPr>
      </w:pPr>
      <w:r>
        <w:rPr>
          <w:rFonts w:eastAsia="Arial Cyr" w:cs="Arial Cyr" w:ascii="Arial Cyr" w:hAnsi="Arial Cyr"/>
        </w:rPr>
        <w:t>Тед: Да, есть.</w:t>
      </w:r>
    </w:p>
    <w:p>
      <w:pPr>
        <w:pStyle w:val="TextBody"/>
        <w:rPr>
          <w:rFonts w:ascii="Arial Cyr" w:hAnsi="Arial Cyr" w:eastAsia="Arial Cyr" w:cs="Arial Cyr"/>
        </w:rPr>
      </w:pPr>
      <w:r>
        <w:rPr>
          <w:rFonts w:eastAsia="Arial Cyr" w:cs="Arial Cyr" w:ascii="Arial Cyr" w:hAnsi="Arial Cyr"/>
        </w:rPr>
        <w:t>Знали вы, что вы скажете, до того, что вы сказали?</w:t>
      </w:r>
    </w:p>
    <w:p>
      <w:pPr>
        <w:pStyle w:val="TextBody"/>
        <w:rPr>
          <w:rFonts w:ascii="Arial Cyr" w:hAnsi="Arial Cyr" w:eastAsia="Arial Cyr" w:cs="Arial Cyr"/>
        </w:rPr>
      </w:pPr>
      <w:r>
        <w:rPr>
          <w:rFonts w:eastAsia="Arial Cyr" w:cs="Arial Cyr" w:ascii="Arial Cyr" w:hAnsi="Arial Cyr"/>
        </w:rPr>
        <w:t>Тед: Нет, не знал.</w:t>
      </w:r>
    </w:p>
    <w:p>
      <w:pPr>
        <w:pStyle w:val="TextBody"/>
        <w:rPr>
          <w:rFonts w:ascii="Arial Cyr" w:hAnsi="Arial Cyr" w:eastAsia="Arial Cyr" w:cs="Arial Cyr"/>
        </w:rPr>
      </w:pPr>
      <w:r>
        <w:rPr>
          <w:rFonts w:eastAsia="Arial Cyr" w:cs="Arial Cyr" w:ascii="Arial Cyr" w:hAnsi="Arial Cyr"/>
        </w:rPr>
        <w:t>Таким образом, если я спрошу: "Как вас зовут?", а вы не ответите, вы не знаете, как вас звать?</w:t>
      </w:r>
    </w:p>
    <w:p>
      <w:pPr>
        <w:pStyle w:val="TextBody"/>
        <w:rPr>
          <w:rFonts w:ascii="Arial Cyr" w:hAnsi="Arial Cyr" w:eastAsia="Arial Cyr" w:cs="Arial Cyr"/>
        </w:rPr>
      </w:pPr>
      <w:r>
        <w:rPr>
          <w:rFonts w:eastAsia="Arial Cyr" w:cs="Arial Cyr" w:ascii="Arial Cyr" w:hAnsi="Arial Cyr"/>
        </w:rPr>
        <w:t>Тед: Я знаю, как меня зовут, потому, что тогда когда кто-то позовет “Тед!”, я испытываю определенное чувство, потому что зовут меня.</w:t>
      </w:r>
    </w:p>
    <w:p>
      <w:pPr>
        <w:pStyle w:val="TextBody"/>
        <w:rPr>
          <w:rFonts w:ascii="Arial Cyr" w:hAnsi="Arial Cyr" w:eastAsia="Arial Cyr" w:cs="Arial Cyr"/>
        </w:rPr>
      </w:pPr>
      <w:r>
        <w:rPr>
          <w:rFonts w:eastAsia="Arial Cyr" w:cs="Arial Cyr" w:ascii="Arial Cyr" w:hAnsi="Arial Cyr"/>
        </w:rPr>
        <w:t>Повторяете ли вы про себя "Тед!", как бы повторяя и проверяя ответ на мой вопрос?</w:t>
      </w:r>
    </w:p>
    <w:p>
      <w:pPr>
        <w:pStyle w:val="TextBody"/>
        <w:rPr>
          <w:rFonts w:ascii="Arial Cyr" w:hAnsi="Arial Cyr" w:eastAsia="Arial Cyr" w:cs="Arial Cyr"/>
        </w:rPr>
      </w:pPr>
      <w:r>
        <w:rPr>
          <w:rFonts w:eastAsia="Arial Cyr" w:cs="Arial Cyr" w:ascii="Arial Cyr" w:hAnsi="Arial Cyr"/>
        </w:rPr>
        <w:t>Тед: Да.</w:t>
      </w:r>
    </w:p>
    <w:p>
      <w:pPr>
        <w:pStyle w:val="TextBody"/>
        <w:rPr>
          <w:rFonts w:ascii="Arial Cyr" w:hAnsi="Arial Cyr" w:eastAsia="Arial Cyr" w:cs="Arial Cyr"/>
        </w:rPr>
      </w:pPr>
      <w:r>
        <w:rPr>
          <w:rFonts w:eastAsia="Arial Cyr" w:cs="Arial Cyr" w:ascii="Arial Cyr" w:hAnsi="Arial Cyr"/>
        </w:rPr>
        <w:t>Таким образом, у вас есть стратегия, позволяющая вам узнать, каким будет ответ на данный внешний стимул, так? “Тед”, а не “Боб”, но когда я вас спрашиваю: “Как вас зовут?”, как вы узнаете, что мне надо ответить?</w:t>
      </w:r>
    </w:p>
    <w:p>
      <w:pPr>
        <w:pStyle w:val="TextBody"/>
        <w:rPr>
          <w:rFonts w:ascii="Arial Cyr" w:hAnsi="Arial Cyr" w:eastAsia="Arial Cyr" w:cs="Arial Cyr"/>
        </w:rPr>
      </w:pPr>
      <w:r>
        <w:rPr>
          <w:rFonts w:eastAsia="Arial Cyr" w:cs="Arial Cyr" w:ascii="Arial Cyr" w:hAnsi="Arial Cyr"/>
        </w:rPr>
        <w:t>Тед: Никогда не думал об этом.</w:t>
      </w:r>
    </w:p>
    <w:p>
      <w:pPr>
        <w:pStyle w:val="TextBody"/>
        <w:rPr>
          <w:rFonts w:ascii="Arial Cyr" w:hAnsi="Arial Cyr" w:eastAsia="Arial Cyr" w:cs="Arial Cyr"/>
        </w:rPr>
      </w:pPr>
      <w:r>
        <w:rPr>
          <w:rFonts w:eastAsia="Arial Cyr" w:cs="Arial Cyr" w:ascii="Arial Cyr" w:hAnsi="Arial Cyr"/>
        </w:rPr>
        <w:t>Итак, вы не осознаете процесса, который используется в данном случае, ОК. Заметил ли кто-нибудь из вас, что использует Тед, хоть он сам не может дать осознанного ответа на поставленный вопрос?...</w:t>
      </w:r>
    </w:p>
    <w:p>
      <w:pPr>
        <w:pStyle w:val="TextBody"/>
        <w:rPr>
          <w:rFonts w:ascii="Arial Cyr" w:hAnsi="Arial Cyr" w:eastAsia="Arial Cyr" w:cs="Arial Cyr"/>
        </w:rPr>
      </w:pPr>
      <w:r>
        <w:rPr>
          <w:rFonts w:eastAsia="Arial Cyr" w:cs="Arial Cyr" w:ascii="Arial Cyr" w:hAnsi="Arial Cyr"/>
        </w:rPr>
        <w:t>Каждый раз его взгляд направляется влево, вниз и обратно. Он слушал свое имя. Я не знаю, каким тоном оно было произнесено, но он его слышал. И он знает, что имя “Тед” - действительно его имя, он чувствует, что оно правильно. В этом случае его предыдущая система - аудиальная: именно так он ищет информацию, хотя не осознает этого. Свое имя он осознал тоже аудиально, в этом случае репрезентативная система совпадает с ведущей. Его базовая система - кинестетическая, когда он слышит, что произносится его имя (внутри или вне него), он чувствует, что это именно его имя.</w:t>
      </w:r>
    </w:p>
    <w:p>
      <w:pPr>
        <w:pStyle w:val="TextBody"/>
        <w:rPr>
          <w:rFonts w:ascii="Arial Cyr" w:hAnsi="Arial Cyr" w:eastAsia="Arial Cyr" w:cs="Arial Cyr"/>
        </w:rPr>
      </w:pPr>
      <w:r>
        <w:rPr>
          <w:rFonts w:eastAsia="Arial Cyr" w:cs="Arial Cyr" w:ascii="Arial Cyr" w:hAnsi="Arial Cyr"/>
        </w:rPr>
        <w:t>Многие люди, прослушав вопрос, повторяют его внутри себя. Вот я сейчас сказал: “Люди повторяют про себя слова” и многие в нашей аудитории повторили себе: “Да, люди повторяют слова”.</w:t>
      </w:r>
    </w:p>
    <w:p>
      <w:pPr>
        <w:pStyle w:val="TextBody"/>
        <w:rPr>
          <w:rFonts w:ascii="Arial Cyr" w:hAnsi="Arial Cyr" w:eastAsia="Arial Cyr" w:cs="Arial Cyr"/>
        </w:rPr>
      </w:pPr>
      <w:r>
        <w:rPr>
          <w:rFonts w:eastAsia="Arial Cyr" w:cs="Arial Cyr" w:ascii="Arial Cyr" w:hAnsi="Arial Cyr"/>
        </w:rPr>
        <w:t>Встречались ли вы с людьми, чей второй язык был бы вашим родным языком? Первое их движение глаз отражает попытку перевести услышанное на родной язык. Их глаза будут перемещаться в аудиальных направлениях.</w:t>
      </w:r>
    </w:p>
    <w:p>
      <w:pPr>
        <w:pStyle w:val="TextBody"/>
        <w:rPr>
          <w:rFonts w:ascii="Arial Cyr" w:hAnsi="Arial Cyr" w:eastAsia="Arial Cyr" w:cs="Arial Cyr"/>
        </w:rPr>
      </w:pPr>
      <w:r>
        <w:rPr>
          <w:rFonts w:eastAsia="Arial Cyr" w:cs="Arial Cyr" w:ascii="Arial Cyr" w:hAnsi="Arial Cyr"/>
        </w:rPr>
        <w:t>Некоторые люди берутся отвечать на любой вопрос. Обычно они имеют сложную осознанную стратегию ответа. У одного парня замечательная стратегия и я спросил его: “Когда первый раз ты встретил Джона?” Он углубился внутрь себя и сказал: “Когда я первый раз встретил Джона?” Давайте посмотрим. Его глаза направились вверх и он сконструировал образ Джона. Затем взгляд переместился влево, он посмотрел все возможные места, где он мог встретить Джона, одно из них вызвало у него чувство знакомости, затем он аудиально назвал это место, затем увидел себя, говорящего мне название этого места и представил себе, как он при этом выглядит. Он чувствовал, что сделав это, он будет в безопасности, поэтому он сказал себе: “Давай сделай это”.</w:t>
      </w:r>
    </w:p>
    <w:p>
      <w:pPr>
        <w:pStyle w:val="TextBody"/>
        <w:rPr>
          <w:rFonts w:ascii="Arial Cyr" w:hAnsi="Arial Cyr" w:eastAsia="Arial Cyr" w:cs="Arial Cyr"/>
        </w:rPr>
      </w:pPr>
      <w:r>
        <w:rPr>
          <w:rFonts w:eastAsia="Arial Cyr" w:cs="Arial Cyr" w:ascii="Arial Cyr" w:hAnsi="Arial Cyr"/>
        </w:rPr>
        <w:t>Есть целый набор стереотипов, которые вы можете использовать, чтобы рассмотреть структуру стратегии и изменить ее так, чтобы исключить лишние или избыточные шаги. Сюда входит рассмотрение стратегий, характерных для различных ограничений и проблем, а затем “выпрямление” этих стратегий, чтобы создать внутри вас эффективные программы, которые позволили бы вам добиться запланированных результатов.</w:t>
      </w:r>
    </w:p>
    <w:p>
      <w:pPr>
        <w:pStyle w:val="TextBody"/>
        <w:rPr/>
      </w:pPr>
      <w:r>
        <w:rPr>
          <w:rFonts w:eastAsia="Arial Cyr" w:cs="Arial Cyr" w:ascii="Arial Cyr" w:hAnsi="Arial Cyr"/>
        </w:rPr>
        <w:t>Возьмем пример из терапии. Пациент приходит с проблемой ревности. Он говорит: "Ну вы знаете я... (смотрит вправо вверх), я действительно (смотрит вправо вниз) я испытываю ревность и (смотрит налево вниз) я говорю себе, что это сумасшествие, ведь у меня нет на это ни каких оснований, но чувство ревности все равно меня мучит". Он начинает с визуальных образов, конструируя образ своей жены, которая занимается с кем-то чем-то мерзким, но приятным. Потом он испытывает те чувства, которые он испытал бы, если бы находился в той же комнате и непосредственно наблюдал бы эту картину. Обычно это все, что он осознает. Эти чувства называются "ревность" и представляют собой репрезентативную</w:t>
      </w:r>
      <w:r>
        <w:rPr/>
        <w:t xml:space="preserve"> </w:t>
      </w:r>
      <w:r>
        <w:rPr>
          <w:rFonts w:eastAsia="Arial Cyr" w:cs="Arial Cyr" w:ascii="Arial Cyr" w:hAnsi="Arial Cyr"/>
        </w:rPr>
        <w:t>систему, кинестетическую. Таким образом, ведущая система здесь - визуальная, репрезентативная - кинестетическая и еще у него есть базовая система - аудиальная: он слышит, что его чувства неадекватны. Таким образом, три различных системы используются тремя различными способами.</w:t>
      </w:r>
    </w:p>
    <w:p>
      <w:pPr>
        <w:pStyle w:val="TextBody"/>
        <w:rPr>
          <w:rFonts w:ascii="Arial Cyr" w:hAnsi="Arial Cyr" w:eastAsia="Arial Cyr" w:cs="Arial Cyr"/>
        </w:rPr>
      </w:pPr>
      <w:r>
        <w:rPr>
          <w:rFonts w:eastAsia="Arial Cyr" w:cs="Arial Cyr" w:ascii="Arial Cyr" w:hAnsi="Arial Cyr"/>
        </w:rPr>
        <w:t>Женщина: Хотите ли вы сказать, что работая с этим человеком, вы привязались бы к кинестетической репрезентативной системе?</w:t>
      </w:r>
    </w:p>
    <w:p>
      <w:pPr>
        <w:pStyle w:val="TextBody"/>
        <w:rPr>
          <w:rFonts w:ascii="Arial Cyr" w:hAnsi="Arial Cyr" w:eastAsia="Arial Cyr" w:cs="Arial Cyr"/>
        </w:rPr>
      </w:pPr>
      <w:r>
        <w:rPr>
          <w:rFonts w:eastAsia="Arial Cyr" w:cs="Arial Cyr" w:ascii="Arial Cyr" w:hAnsi="Arial Cyr"/>
        </w:rPr>
        <w:t>Это зависит от того, к какому результату вы стремитесь. Мы считаем, что в общении нет ошибок, а есть только результаты, чтобы ответить на ваш вопрос, я хотел бы уточнить, какого результата вы добивались бы. Если вы хотите установить раппорт, то будет полезно привязаться к его репрезентативной системе, на которую указывают глаголы, используемые клиентами. Он приходит и говорит: “Знаете, я ужасно ревнив, это так тяжело... не знаю, что делать”. Вы можете сказать “Хорошо, я постараюсь помочь вам справиться с этим, так как я чувствую, что вы настроены на это”. Давайте вступим в борьбу с этим чувством и выработаем новое эго”. Это будет первый шаг, который поможет вам установить раппорт. Если же вы вместо этого скажете: “Я помогу вам по-новому посмотреть на ваши чувства”, вы не получите раппорта на уровне бессознательного, что является самым важным.</w:t>
      </w:r>
    </w:p>
    <w:p>
      <w:pPr>
        <w:pStyle w:val="TextBody"/>
        <w:rPr>
          <w:rFonts w:ascii="Arial Cyr" w:hAnsi="Arial Cyr" w:eastAsia="Arial Cyr" w:cs="Arial Cyr"/>
        </w:rPr>
      </w:pPr>
      <w:r>
        <w:rPr>
          <w:rFonts w:eastAsia="Arial Cyr" w:cs="Arial Cyr" w:ascii="Arial Cyr" w:hAnsi="Arial Cyr"/>
        </w:rPr>
        <w:t>Когда этот человек приходит к вам с проблемой ревности и вы видите движение его глаз, то это дает вам достаточно информации о том, что за процесс внутри него происходит. Даже тогда, когда люди проникаются идеей, что подобные вещи могут происходить, они не учат людей, как чувствовать себя по-иному. Если ваш терапевт старается помочь вам создать более реалистичную картину происходящего, он все равно работает на содержание, оставляя структуру процесса нетронутой. Чаще всего люди не пытаются изменить существующую структуру процесса. Они стараются сделать его "более реалистичным". Это означает, что пока они рассматривают определенное содержание, то все идет хорошо, но когда содержание меняется, тогда начинаются трудности.</w:t>
      </w:r>
    </w:p>
    <w:p>
      <w:pPr>
        <w:pStyle w:val="TextBody"/>
        <w:rPr>
          <w:rFonts w:ascii="Arial Cyr" w:hAnsi="Arial Cyr" w:eastAsia="Arial Cyr" w:cs="Arial Cyr"/>
        </w:rPr>
      </w:pPr>
      <w:r>
        <w:rPr>
          <w:rFonts w:eastAsia="Arial Cyr" w:cs="Arial Cyr" w:ascii="Arial Cyr" w:hAnsi="Arial Cyr"/>
        </w:rPr>
        <w:t>Процесс мотивирования самого себя имеет ту же самую структуру, что и ревность: сначала вы создаете образ, на который реагируете положительными чувствами, а затем говорите себе, как этот образ сделать реальностью. Если это так, то до тех пор, пока у вас не появится новый способ самомотивирования, вы будете продолжать проигрывать эту стратегию, как бы неприятно это ни было. Даже самая плохая стратегия лучше, чем никакая.</w:t>
      </w:r>
    </w:p>
    <w:p>
      <w:pPr>
        <w:pStyle w:val="TextBody"/>
        <w:rPr>
          <w:rFonts w:ascii="Arial Cyr" w:hAnsi="Arial Cyr" w:eastAsia="Arial Cyr" w:cs="Arial Cyr"/>
        </w:rPr>
      </w:pPr>
      <w:r>
        <w:rPr>
          <w:rFonts w:eastAsia="Arial Cyr" w:cs="Arial Cyr" w:ascii="Arial Cyr" w:hAnsi="Arial Cyr"/>
        </w:rPr>
        <w:t>Мужчина: Как различия между полушариями головного мозга связаны с доминирующей рукой и доминирующим глазом?</w:t>
      </w:r>
    </w:p>
    <w:p>
      <w:pPr>
        <w:pStyle w:val="TextBody"/>
        <w:rPr>
          <w:rFonts w:ascii="Arial Cyr" w:hAnsi="Arial Cyr" w:eastAsia="Arial Cyr" w:cs="Arial Cyr"/>
        </w:rPr>
      </w:pPr>
      <w:r>
        <w:rPr>
          <w:rFonts w:eastAsia="Arial Cyr" w:cs="Arial Cyr" w:ascii="Arial Cyr" w:hAnsi="Arial Cyr"/>
        </w:rPr>
        <w:t>Каждый раз на наших семинарах кто-нибудь задает этот вопрос. Насколько мне известно, исследований, которые подтвердили бы идею ведущего глаза, нет. Если бы даже они и были, я не знал бы, какое отношение они могут иметь к межчеловеческому общению, так что для меня этот вопрос не представляет большого интереса. Каждый глаз связан с каждым полушарием. Тенденция смотреть в микроскоп преимущественно одним глазом статически значима, но я не знаю, как сейчас я мог бы использовать эту информацию.</w:t>
      </w:r>
    </w:p>
    <w:p>
      <w:pPr>
        <w:pStyle w:val="TextBody"/>
        <w:rPr>
          <w:rFonts w:ascii="Arial Cyr" w:hAnsi="Arial Cyr" w:eastAsia="Arial Cyr" w:cs="Arial Cyr"/>
        </w:rPr>
      </w:pPr>
      <w:r>
        <w:rPr>
          <w:rFonts w:eastAsia="Arial Cyr" w:cs="Arial Cyr" w:ascii="Arial Cyr" w:hAnsi="Arial Cyr"/>
        </w:rPr>
        <w:t xml:space="preserve">Мужчина: Что вы можете сказать по поводу той ситуации, когда один глаз видит значительно лучше, чем другой? Один глаз практически не видит, а другой видит ОК. Если здесь какая-то связь с ведущей рукой? </w:t>
      </w:r>
    </w:p>
    <w:p>
      <w:pPr>
        <w:pStyle w:val="TextBody"/>
        <w:rPr>
          <w:rFonts w:ascii="Arial Cyr" w:hAnsi="Arial Cyr" w:eastAsia="Arial Cyr" w:cs="Arial Cyr"/>
        </w:rPr>
      </w:pPr>
      <w:r>
        <w:rPr>
          <w:rFonts w:eastAsia="Arial Cyr" w:cs="Arial Cyr" w:ascii="Arial Cyr" w:hAnsi="Arial Cyr"/>
        </w:rPr>
        <w:t>Я не знаю. Опять-таки не вижу, какое отношение это имеет к организации общения. Если вы видите какую-то связь, скажите мне о ней.</w:t>
      </w:r>
    </w:p>
    <w:p>
      <w:pPr>
        <w:pStyle w:val="TextBody"/>
        <w:rPr>
          <w:rFonts w:ascii="Arial Cyr" w:hAnsi="Arial Cyr" w:eastAsia="Arial Cyr" w:cs="Arial Cyr"/>
        </w:rPr>
      </w:pPr>
      <w:r>
        <w:rPr>
          <w:rFonts w:eastAsia="Arial Cyr" w:cs="Arial Cyr" w:ascii="Arial Cyr" w:hAnsi="Arial Cyr"/>
        </w:rPr>
        <w:t>Мужчина: Как вы считаете, в каком возрасте устанавливается устойчивое доминирование одной из рук?</w:t>
      </w:r>
    </w:p>
    <w:p>
      <w:pPr>
        <w:pStyle w:val="TextBody"/>
        <w:rPr/>
      </w:pPr>
      <w:r>
        <w:rPr>
          <w:rFonts w:eastAsia="Arial Cyr" w:cs="Arial Cyr" w:ascii="Arial Cyr" w:hAnsi="Arial Cyr"/>
        </w:rPr>
        <w:t>Не знаю. Лингвисты считают, что где-то в 4,5 года. Явление ведущей руки - это такой параметр опыта, который, как я знаю, существует в мире. Но я никогда не приходил к выводу, что это имеет какое-то отношение к общению. Здесь, в этой комнате, есть ограниченное количество материала для опыта восприятия</w:t>
      </w:r>
      <w:r>
        <w:rPr/>
        <w:t>.</w:t>
      </w:r>
    </w:p>
    <w:p>
      <w:pPr>
        <w:pStyle w:val="TextBody"/>
        <w:rPr>
          <w:rFonts w:ascii="Arial Cyr" w:hAnsi="Arial Cyr" w:eastAsia="Arial Cyr" w:cs="Arial Cyr"/>
        </w:rPr>
      </w:pPr>
      <w:r>
        <w:rPr>
          <w:rFonts w:eastAsia="Arial Cyr" w:cs="Arial Cyr" w:ascii="Arial Cyr" w:hAnsi="Arial Cyr"/>
        </w:rPr>
        <w:t>Мы постоянно осуществляем бессознательные выборы того, что будет воспринято. Если бы мы этого не делали, то были бы похожи на “идиотов - ученых”, которые не могут не забывать, не могут не знать. Если их спросить о чем-то, то они дадут целую мусорную кучу информации, которую они за всю жизнь собрали по этому вопросу.</w:t>
      </w:r>
    </w:p>
    <w:p>
      <w:pPr>
        <w:pStyle w:val="TextBody"/>
        <w:rPr>
          <w:rFonts w:ascii="Arial Cyr" w:hAnsi="Arial Cyr" w:eastAsia="Arial Cyr" w:cs="Arial Cyr"/>
        </w:rPr>
      </w:pPr>
      <w:r>
        <w:rPr>
          <w:rFonts w:eastAsia="Arial Cyr" w:cs="Arial Cyr" w:ascii="Arial Cyr" w:hAnsi="Arial Cyr"/>
        </w:rPr>
        <w:t>Большинство психотерапевтических систем опираются на положение о том, что если мы будем знать причину возникновения явление, его корни, то это даст нам возможность и базу для изменения этого явления. Я считаю, что это положение является как точным, так и ограниченным. Да, это, один из способов изменить поведение, но только один из бесконечного числа способов его понимания. Когда у человека определяется ведущая рука, - действительно, насколько могу сказать, несущественно для процесса психотерапии и общения, - если только вы не ставите себе задачу изменения у детей ведущей руки.</w:t>
      </w:r>
    </w:p>
    <w:p>
      <w:pPr>
        <w:pStyle w:val="TextBody"/>
        <w:rPr>
          <w:rFonts w:ascii="Arial Cyr" w:hAnsi="Arial Cyr" w:eastAsia="Arial Cyr" w:cs="Arial Cyr"/>
        </w:rPr>
      </w:pPr>
      <w:r>
        <w:rPr>
          <w:rFonts w:eastAsia="Arial Cyr" w:cs="Arial Cyr" w:ascii="Arial Cyr" w:hAnsi="Arial Cyr"/>
        </w:rPr>
        <w:t>Глазодвигательные реакции, указывающие, какую систему оценку опыта человек использует, формируются в онтогенезе достаточно рано, и это действительно является важным для нас. В последнее время появилось очень много “неспособных к обучению” детей. Многие из этих “неспособностей” являются следствием системы обучения. Например, мне предложили исследовать большую группу детей “со скрещенными полушариями”, как будто бы нечто такое действительно существует в мире. Я обнаружил, что все эти дети пытались называть слова по буквам, пользуясь аудиальной системой. Когда я спрашивал: “Как вы напишете слово “кот””, их глаза направлялись влево вниз. На вопрос о том, что же они делают, они отвечали: “Произношу слово про себя”, поскольку их так учили. Но поступая так, невозможно даже правильно написать само слово “фонетика”!</w:t>
      </w:r>
    </w:p>
    <w:p>
      <w:pPr>
        <w:pStyle w:val="TextBody"/>
        <w:rPr>
          <w:rFonts w:ascii="Arial Cyr" w:hAnsi="Arial Cyr" w:eastAsia="Arial Cyr" w:cs="Arial Cyr"/>
        </w:rPr>
      </w:pPr>
      <w:r>
        <w:rPr>
          <w:rFonts w:eastAsia="Arial Cyr" w:cs="Arial Cyr" w:ascii="Arial Cyr" w:hAnsi="Arial Cyr"/>
        </w:rPr>
        <w:t>Кто из вас хорошо владеет правописанием? Как бы вы написали слово “феномен”?</w:t>
      </w:r>
    </w:p>
    <w:p>
      <w:pPr>
        <w:pStyle w:val="TextBody"/>
        <w:rPr>
          <w:rFonts w:ascii="Arial Cyr" w:hAnsi="Arial Cyr" w:eastAsia="Arial Cyr" w:cs="Arial Cyr"/>
        </w:rPr>
      </w:pPr>
      <w:r>
        <w:rPr>
          <w:rFonts w:eastAsia="Arial Cyr" w:cs="Arial Cyr" w:ascii="Arial Cyr" w:hAnsi="Arial Cyr"/>
        </w:rPr>
        <w:t>Женщина: Я прочла его.</w:t>
      </w:r>
    </w:p>
    <w:p>
      <w:pPr>
        <w:pStyle w:val="TextBody"/>
        <w:rPr>
          <w:rFonts w:ascii="Arial Cyr" w:hAnsi="Arial Cyr" w:eastAsia="Arial Cyr" w:cs="Arial Cyr"/>
        </w:rPr>
      </w:pPr>
      <w:r>
        <w:rPr>
          <w:rFonts w:eastAsia="Arial Cyr" w:cs="Arial Cyr" w:ascii="Arial Cyr" w:hAnsi="Arial Cyr"/>
        </w:rPr>
        <w:t>Она увидела его и прочла. И так бы она поступила с любым словом.</w:t>
      </w:r>
    </w:p>
    <w:p>
      <w:pPr>
        <w:pStyle w:val="TextBody"/>
        <w:rPr>
          <w:rFonts w:ascii="Arial Cyr" w:hAnsi="Arial Cyr" w:eastAsia="Arial Cyr" w:cs="Arial Cyr"/>
        </w:rPr>
      </w:pPr>
      <w:r>
        <w:rPr>
          <w:rFonts w:eastAsia="Arial Cyr" w:cs="Arial Cyr" w:ascii="Arial Cyr" w:hAnsi="Arial Cyr"/>
        </w:rPr>
        <w:t>Сейчас, когда вы визуализировали слово “феномен”, вы каким-то образом узнали, что визуализировали правильно. А сейчас замените “е” на “и” и скажите, что вы увидели теперь.</w:t>
      </w:r>
    </w:p>
    <w:p>
      <w:pPr>
        <w:pStyle w:val="TextBody"/>
        <w:rPr>
          <w:rFonts w:ascii="Arial Cyr" w:hAnsi="Arial Cyr" w:eastAsia="Arial Cyr" w:cs="Arial Cyr"/>
        </w:rPr>
      </w:pPr>
      <w:r>
        <w:rPr>
          <w:rFonts w:eastAsia="Arial Cyr" w:cs="Arial Cyr" w:ascii="Arial Cyr" w:hAnsi="Arial Cyr"/>
        </w:rPr>
        <w:t>Женщина: Это перестало быть словом.</w:t>
      </w:r>
    </w:p>
    <w:p>
      <w:pPr>
        <w:pStyle w:val="TextBody"/>
        <w:rPr>
          <w:rFonts w:ascii="Arial Cyr" w:hAnsi="Arial Cyr" w:eastAsia="Arial Cyr" w:cs="Arial Cyr"/>
        </w:rPr>
      </w:pPr>
      <w:r>
        <w:rPr>
          <w:rFonts w:eastAsia="Arial Cyr" w:cs="Arial Cyr" w:ascii="Arial Cyr" w:hAnsi="Arial Cyr"/>
        </w:rPr>
        <w:t>Это перестало быть словом, как вы об этом узнали? По каким переживаниям?</w:t>
      </w:r>
    </w:p>
    <w:p>
      <w:pPr>
        <w:pStyle w:val="TextBody"/>
        <w:rPr>
          <w:rFonts w:ascii="Arial Cyr" w:hAnsi="Arial Cyr" w:eastAsia="Arial Cyr" w:cs="Arial Cyr"/>
        </w:rPr>
      </w:pPr>
      <w:r>
        <w:rPr>
          <w:rFonts w:eastAsia="Arial Cyr" w:cs="Arial Cyr" w:ascii="Arial Cyr" w:hAnsi="Arial Cyr"/>
        </w:rPr>
        <w:t>Женщина: Все остальные буквы после "и" как бы упали ...</w:t>
      </w:r>
    </w:p>
    <w:p>
      <w:pPr>
        <w:pStyle w:val="TextBody"/>
        <w:rPr>
          <w:rFonts w:ascii="Arial Cyr" w:hAnsi="Arial Cyr" w:eastAsia="Arial Cyr" w:cs="Arial Cyr"/>
        </w:rPr>
      </w:pPr>
      <w:r>
        <w:rPr>
          <w:rFonts w:eastAsia="Arial Cyr" w:cs="Arial Cyr" w:ascii="Arial Cyr" w:hAnsi="Arial Cyr"/>
        </w:rPr>
        <w:t>Они действительно упали?</w:t>
      </w:r>
    </w:p>
    <w:p>
      <w:pPr>
        <w:pStyle w:val="TextBody"/>
        <w:rPr>
          <w:rFonts w:ascii="Arial Cyr" w:hAnsi="Arial Cyr" w:eastAsia="Arial Cyr" w:cs="Arial Cyr"/>
        </w:rPr>
      </w:pPr>
      <w:r>
        <w:rPr>
          <w:rFonts w:eastAsia="Arial Cyr" w:cs="Arial Cyr" w:ascii="Arial Cyr" w:hAnsi="Arial Cyr"/>
        </w:rPr>
        <w:t>Да, они закончились, упали и исчезли из поля зрения.</w:t>
      </w:r>
    </w:p>
    <w:p>
      <w:pPr>
        <w:pStyle w:val="TextBody"/>
        <w:rPr>
          <w:rFonts w:ascii="Arial Cyr" w:hAnsi="Arial Cyr" w:eastAsia="Arial Cyr" w:cs="Arial Cyr"/>
        </w:rPr>
      </w:pPr>
      <w:r>
        <w:rPr>
          <w:rFonts w:eastAsia="Arial Cyr" w:cs="Arial Cyr" w:ascii="Arial Cyr" w:hAnsi="Arial Cyr"/>
        </w:rPr>
        <w:t>Название слова по буквам носит двухступенчатый характер. Одна ступень - это способность визуализировать слово, а другая - включение системы проверяющей точность визуализации. Сейчас попробуйте увидеть слово “были”. А теперь замените “ы” на “и” и скажите мне, что произойдет.</w:t>
      </w:r>
    </w:p>
    <w:p>
      <w:pPr>
        <w:pStyle w:val="TextBody"/>
        <w:rPr>
          <w:rFonts w:ascii="Arial Cyr" w:hAnsi="Arial Cyr" w:eastAsia="Arial Cyr" w:cs="Arial Cyr"/>
        </w:rPr>
      </w:pPr>
      <w:r>
        <w:rPr>
          <w:rFonts w:eastAsia="Arial Cyr" w:cs="Arial Cyr" w:ascii="Arial Cyr" w:hAnsi="Arial Cyr"/>
        </w:rPr>
        <w:t>Женщина: Слово стало "мягче" и это изменило его написание.</w:t>
      </w:r>
    </w:p>
    <w:p>
      <w:pPr>
        <w:pStyle w:val="TextBody"/>
        <w:rPr>
          <w:rFonts w:ascii="Arial Cyr" w:hAnsi="Arial Cyr" w:eastAsia="Arial Cyr" w:cs="Arial Cyr"/>
        </w:rPr>
      </w:pPr>
      <w:r>
        <w:rPr>
          <w:rFonts w:eastAsia="Arial Cyr" w:cs="Arial Cyr" w:ascii="Arial Cyr" w:hAnsi="Arial Cyr"/>
        </w:rPr>
        <w:t>Заметил ли кто-нибудь ее реакцию? Что она сделала.</w:t>
      </w:r>
    </w:p>
    <w:p>
      <w:pPr>
        <w:pStyle w:val="TextBody"/>
        <w:rPr>
          <w:rFonts w:ascii="Arial Cyr" w:hAnsi="Arial Cyr" w:eastAsia="Arial Cyr" w:cs="Arial Cyr"/>
        </w:rPr>
      </w:pPr>
      <w:r>
        <w:rPr>
          <w:rFonts w:eastAsia="Arial Cyr" w:cs="Arial Cyr" w:ascii="Arial Cyr" w:hAnsi="Arial Cyr"/>
        </w:rPr>
        <w:t>Женщина: Она вздрогнула.</w:t>
      </w:r>
    </w:p>
    <w:p>
      <w:pPr>
        <w:pStyle w:val="TextBody"/>
        <w:rPr>
          <w:rFonts w:ascii="Arial Cyr" w:hAnsi="Arial Cyr" w:eastAsia="Arial Cyr" w:cs="Arial Cyr"/>
        </w:rPr>
      </w:pPr>
      <w:r>
        <w:rPr>
          <w:rFonts w:eastAsia="Arial Cyr" w:cs="Arial Cyr" w:ascii="Arial Cyr" w:hAnsi="Arial Cyr"/>
        </w:rPr>
        <w:t>Я попросил ее заменить “ы” на “и” и плечи ее пошли вперед, голова откинулась назад и она вздрогнула. Были заметны изменения ее ощущения, где-то поблизости от средней линии туловища. Несмотря на язык и страну, любой человек, владеющий правописанием, пользуется той же самой стратегией. Он вызывает эйдетический хранящийся в памяти образ слова, а затем проверяет правильность визуализации с помощью кинестетического ощущения средней части туловища. Все люди, испытывающие трудности с правописанием, не владеют этой стратегией. Некоторые из них создают эйдетические образы, но проверяют их правильность аудиально.</w:t>
      </w:r>
    </w:p>
    <w:p>
      <w:pPr>
        <w:pStyle w:val="TextBody"/>
        <w:rPr>
          <w:rFonts w:ascii="Arial Cyr" w:hAnsi="Arial Cyr" w:eastAsia="Arial Cyr" w:cs="Arial Cyr"/>
        </w:rPr>
      </w:pPr>
      <w:r>
        <w:rPr>
          <w:rFonts w:eastAsia="Arial Cyr" w:cs="Arial Cyr" w:ascii="Arial Cyr" w:hAnsi="Arial Cyr"/>
        </w:rPr>
        <w:t>Зная это мы можем задать вопрос: “Как же тогда получается, что одни дети выучиваются визуализировать и кинестетически проверять, а другие - нет? Но это меня практически не интересует. Я бы задал другой вопрос: “Как вы научите ребенка, пишущего с ошибками, использовать описанную стратегию?” Если вы хотите сделать это, то не должны никогда ставить себе цель “научить” ребенка писать правильно. Они учатся этому автоматически, если вы обучаете его определенному процессу, а не содержанию.</w:t>
      </w:r>
    </w:p>
    <w:p>
      <w:pPr>
        <w:pStyle w:val="TextBody"/>
        <w:rPr>
          <w:rFonts w:ascii="Arial Cyr" w:hAnsi="Arial Cyr" w:eastAsia="Arial Cyr" w:cs="Arial Cyr"/>
        </w:rPr>
      </w:pPr>
      <w:r>
        <w:rPr>
          <w:rFonts w:eastAsia="Arial Cyr" w:cs="Arial Cyr" w:ascii="Arial Cyr" w:hAnsi="Arial Cyr"/>
        </w:rPr>
        <w:t>Мужчина: А как насчет взрослых? Можете обучать взрослых?</w:t>
      </w:r>
    </w:p>
    <w:p>
      <w:pPr>
        <w:pStyle w:val="TextBody"/>
        <w:rPr>
          <w:rFonts w:ascii="Arial Cyr" w:hAnsi="Arial Cyr" w:eastAsia="Arial Cyr" w:cs="Arial Cyr"/>
        </w:rPr>
      </w:pPr>
      <w:r>
        <w:rPr>
          <w:rFonts w:eastAsia="Arial Cyr" w:cs="Arial Cyr" w:ascii="Arial Cyr" w:hAnsi="Arial Cyr"/>
        </w:rPr>
        <w:t>Нет, это безнадежно (смех). Конечно, можем. Разрешите мне сформировать ваш вопрос немного по-другому. Многие ли из вас ясно видят, что они являются зрительно ориентированными людьми? Многие ли из вас чувствуют, что ориентируются в своих внутренних процессах кинестетически? Кто сказал себе, что: “Я - аудиально ориентированный человек?” Действительно вы делаете все, о чем мы здесь говорим и делаете все вовремя. Вопрос состоит в другом: “Какую часть этого процесса вы допускаете в сознание?” Информация идет через все каналы все время, но только часть этого процесса оказывается осознанной. На наших семинарах люди часто в перерыве идут обедать и обсуждают между собой свои ведущие системы, как будто это что-то определенное, патологически стабилизирующие все процессы. Люди стараются определить, кем же они “на самом деле” являются, вместо того чтобы использовать полученную информацию для того, чтобы увеличить пространство своих выборов. Люди приходят ко мне и говорят: “Я совершенно запутался в этих репрезентативных системах, потому, что вижу себя очень чувствующим человеком”. Это важное и глубокое изречение, если вы над ним задумаетесь. Мне довелось его услышать раз 150. Кто из вас слышал что-то подобное сегодня во время завтрака? Чем думать о том, как вы ориентированы - кинестетически, аудиально или визуально - думайте лучше о том, какая система у вас более развита и уточнена. Осознайте, что вы можете потратить свое время и энергию на то, чтобы развить до такой же утонченности остальные системы. Название - это ловушка. Один из способов, с помощью которого вы можете стабилизировать нежелательный фрагмент поведения - это называя его. Если же вместо этого вы заметите, что большинство фрагментов вашего поведения вписывается в категорию А, то разрешите себе развивать ваши навыки в категориях Б и В.</w:t>
      </w:r>
    </w:p>
    <w:p>
      <w:pPr>
        <w:pStyle w:val="TextBody"/>
        <w:rPr>
          <w:rFonts w:ascii="Arial Cyr" w:hAnsi="Arial Cyr" w:eastAsia="Arial Cyr" w:cs="Arial Cyr"/>
        </w:rPr>
      </w:pPr>
      <w:r>
        <w:rPr>
          <w:rFonts w:eastAsia="Arial Cyr" w:cs="Arial Cyr" w:ascii="Arial Cyr" w:hAnsi="Arial Cyr"/>
        </w:rPr>
        <w:t>Я сейчас хотел бы предостеречь вас еще от одной вещи. В психологии принято считать (со времен Фрейда, который сделал это очевидным, и что разделяют большинство современных терапевтов), что интроспекция является надежным методом проверки любого утверждения относительно психиатрии. Другими словами, если вы узнали что-то новое в поведении, то примените это прежде всего в себе. Я прошу вас, чтобы вы этого не делали на нашем семинаре, поскольку при этом есть опасность попасть в ловушку. Например, если кто-то из вас легко визуализирует, на что он был бы похож, если бы не визуализировал? ... Если вы попытаетесь ответить на этот вопрос, то испытаете головокружение. Многие из вас, наверное, во время наших упражнений, уделяли внимание своим глазам - тому, как они движутся. Это один из примеров интроспекции, не полезной в данном контексте. Все ваши приемы служат для экстраспекции, для опыта восприятия, для выявления чего-нибудь в других людях.</w:t>
      </w:r>
    </w:p>
    <w:p>
      <w:pPr>
        <w:pStyle w:val="TextBody"/>
        <w:rPr>
          <w:rFonts w:ascii="Arial Cyr" w:hAnsi="Arial Cyr" w:eastAsia="Arial Cyr" w:cs="Arial Cyr"/>
        </w:rPr>
      </w:pPr>
      <w:r>
        <w:rPr>
          <w:rFonts w:eastAsia="Arial Cyr" w:cs="Arial Cyr" w:ascii="Arial Cyr" w:hAnsi="Arial Cyr"/>
        </w:rPr>
        <w:t>Мужчина: Пригодны ли приведенные ваши оценочные признаки, для оценки поведения других культур?</w:t>
      </w:r>
    </w:p>
    <w:p>
      <w:pPr>
        <w:pStyle w:val="TextBody"/>
        <w:rPr>
          <w:rFonts w:ascii="Arial Cyr" w:hAnsi="Arial Cyr" w:eastAsia="Arial Cyr" w:cs="Arial Cyr"/>
        </w:rPr>
      </w:pPr>
      <w:r>
        <w:rPr>
          <w:rFonts w:eastAsia="Arial Cyr" w:cs="Arial Cyr" w:ascii="Arial Cyr" w:hAnsi="Arial Cyr"/>
        </w:rPr>
        <w:t>Мы обнаружили существенные отличия лишь у Басков, живущих в Пиренеях в Северной Испании. В Америке же, Восточной и Западной Европе, Африке - везде наши признаки работают. Возможно, для такого постоянства есть генетические, неврологические основания. У Басков же скорее всего, отличия обусловлены генетически.</w:t>
      </w:r>
    </w:p>
    <w:p>
      <w:pPr>
        <w:pStyle w:val="TextBody"/>
        <w:rPr>
          <w:rFonts w:ascii="Arial Cyr" w:hAnsi="Arial Cyr" w:eastAsia="Arial Cyr" w:cs="Arial Cyr"/>
        </w:rPr>
      </w:pPr>
      <w:r>
        <w:rPr>
          <w:rFonts w:eastAsia="Arial Cyr" w:cs="Arial Cyr" w:ascii="Arial Cyr" w:hAnsi="Arial Cyr"/>
        </w:rPr>
        <w:t>Женщина: Отличаются ли глазодвигательные стереотипы у амбидекстеров (людей, одинаково владеющих обеими руками)?</w:t>
      </w:r>
    </w:p>
    <w:p>
      <w:pPr>
        <w:pStyle w:val="TextBody"/>
        <w:rPr>
          <w:rFonts w:ascii="Arial Cyr" w:hAnsi="Arial Cyr" w:eastAsia="Arial Cyr" w:cs="Arial Cyr"/>
        </w:rPr>
      </w:pPr>
      <w:r>
        <w:rPr>
          <w:rFonts w:eastAsia="Arial Cyr" w:cs="Arial Cyr" w:ascii="Arial Cyr" w:hAnsi="Arial Cyr"/>
        </w:rPr>
        <w:t>У них больше отклонений от той схемы, которую мы вам предложили. Например, у большинства амбидекстеров зрительная система, инвертирована, аудиальная и кинестетическая - нет.</w:t>
      </w:r>
    </w:p>
    <w:p>
      <w:pPr>
        <w:pStyle w:val="TextBody"/>
        <w:rPr>
          <w:rFonts w:ascii="Arial Cyr" w:hAnsi="Arial Cyr" w:eastAsia="Arial Cyr" w:cs="Arial Cyr"/>
        </w:rPr>
      </w:pPr>
      <w:r>
        <w:rPr>
          <w:rFonts w:eastAsia="Arial Cyr" w:cs="Arial Cyr" w:ascii="Arial Cyr" w:hAnsi="Arial Cyr"/>
        </w:rPr>
        <w:t>Для меня интересен тот факт, что среди амбидекстеров и леворуких гораздо больше “гениев”, чем вообще в популяции, в нашей культуре. Человек с другой организацией мозга вынужден находить новые выходы. Благодаря своей другой организации мозга он обладает естественными способами, которыми “нормально организованный” правша не обладает.</w:t>
      </w:r>
    </w:p>
    <w:p>
      <w:pPr>
        <w:pStyle w:val="TextBody"/>
        <w:rPr>
          <w:rFonts w:ascii="Arial Cyr" w:hAnsi="Arial Cyr" w:eastAsia="Arial Cyr" w:cs="Arial Cyr"/>
        </w:rPr>
      </w:pPr>
      <w:r>
        <w:rPr>
          <w:rFonts w:eastAsia="Arial Cyr" w:cs="Arial Cyr" w:ascii="Arial Cyr" w:hAnsi="Arial Cyr"/>
        </w:rPr>
        <w:t>Женщина: Вы говорили о детях, которые плохо владеют правописанием, потому что действуют с помощью аудиальной системы, а вы учите пользоваться их визуальной системой. А сейчас вы говорите об амбидекстерах, имеющих более широкие возможности благодаря своей другой организации мозга. Стоит ли переучивать таких людей, если мы при этом лишаем их возможности делать что-то, что они могли бы делать?</w:t>
      </w:r>
    </w:p>
    <w:p>
      <w:pPr>
        <w:pStyle w:val="TextBody"/>
        <w:rPr>
          <w:rFonts w:ascii="Arial Cyr" w:hAnsi="Arial Cyr" w:eastAsia="Arial Cyr" w:cs="Arial Cyr"/>
        </w:rPr>
      </w:pPr>
      <w:r>
        <w:rPr>
          <w:rFonts w:eastAsia="Arial Cyr" w:cs="Arial Cyr" w:ascii="Arial Cyr" w:hAnsi="Arial Cyr"/>
        </w:rPr>
        <w:t>Если я научу ребенка правильно писать, то ничего при этом у него не отниму. Различные выборы взаимно не исключают друг друга. Многие люди закрывают глаза, чтобы ощутить себя, но это уже утверждение о том, как они организуют себя. Необходимости в этом нет. Я могу ощутить в себе все, что захочу и с открытыми глазами. Подобно этому, если ко мне придет человек с другой организацией мозга, я не разрушу ни одного выбора из тех, которые у него уже есть. Я только добавлю новые выборы. И в этом состоит вся функция моделирования. Мы принимаем во внимание, что вы истратили определенное количество денег, чтобы приехать сюда, что вы компетентны в своей области и в чем-то преуспели. Мы уважаем ваши выборы и возможности. Мы говорим: “Хорошо, давайте к вашим выборам еще добавим новые, чтобы расширить их репертуар”, подобно тому, как хороший механик имеет полную сумку инструментов.</w:t>
      </w:r>
    </w:p>
    <w:p>
      <w:pPr>
        <w:pStyle w:val="TextBody"/>
        <w:rPr>
          <w:rFonts w:ascii="Arial Cyr" w:hAnsi="Arial Cyr" w:eastAsia="Arial Cyr" w:cs="Arial Cyr"/>
        </w:rPr>
      </w:pPr>
      <w:r>
        <w:rPr>
          <w:rFonts w:eastAsia="Arial Cyr" w:cs="Arial Cyr" w:ascii="Arial Cyr" w:hAnsi="Arial Cyr"/>
        </w:rPr>
        <w:t>Мы призываем к тому, чтобы вы все время использовали все системы. В определенном контексте вы будете осознавать работу одной системы более интенсивно, чем работу других. Я думаю, что если вы занимаетесь спортом или любовью, то у вас возникает множество кинестетических ощущений. Если вы читаете или смотрите кинофильм, то преобладают визуальные впечатления. В своем осознании вы можете переходить от одной стратегии к другой. Существуют определенные признаки контекста, которые позволяют вам менять стратегию и использовать различные потребности. Тут нет никакого насилия. Есть даже стратегия творчества и разнообразные ее формы. Мы работаем как консультанты в одном из учреждений, где “планируются” психологически лучшие сотрудники. Мы определили стратегию, которой пользуются лучшие коммерческие работники, и научили остальных сотрудников пользоваться этой стратегией на бессознательном уровне. Обученные научились пользоваться стратегией, но содержание в каждом случае оставалось уникальным. Некоторые из обученных даже улучшили эту стратегию.</w:t>
      </w:r>
    </w:p>
    <w:p>
      <w:pPr>
        <w:pStyle w:val="TextBody"/>
        <w:rPr>
          <w:rFonts w:ascii="Arial Cyr" w:hAnsi="Arial Cyr" w:eastAsia="Arial Cyr" w:cs="Arial Cyr"/>
        </w:rPr>
      </w:pPr>
      <w:r>
        <w:rPr>
          <w:rFonts w:eastAsia="Arial Cyr" w:cs="Arial Cyr" w:ascii="Arial Cyr" w:hAnsi="Arial Cyr"/>
        </w:rPr>
        <w:t>Большинство людей имеют довольно мало стратегий для достижений чего-то. Они используют ту же самую стратегию для деления всего, и получается, что что-то у них выходит, а что-то - нет. Мы определили, что большинство людей имеет по три - четыре стратегии. Действительно гибкая личность имеет 12 стратегий. Вы можете посчитать, даже ограничив каждую стратегию до 4 шагов, что в последнем случае человек имеет около тысячи возможностей.</w:t>
      </w:r>
    </w:p>
    <w:p>
      <w:pPr>
        <w:pStyle w:val="TextBody"/>
        <w:rPr>
          <w:rFonts w:ascii="Arial Cyr" w:hAnsi="Arial Cyr" w:eastAsia="Arial Cyr" w:cs="Arial Cyr"/>
        </w:rPr>
      </w:pPr>
      <w:r>
        <w:rPr>
          <w:rFonts w:eastAsia="Arial Cyr" w:cs="Arial Cyr" w:ascii="Arial Cyr" w:hAnsi="Arial Cyr"/>
        </w:rPr>
        <w:t>Мы делаем очень сильное утверждение. Мы утверждаем, что вы нуждаетесь во вмешательстве специалиста по моделированию, имеющего достаточный сенсорный опыт, чтобы пронаблюдать, что в действительности талантливый человек делает (а не что об этом говорит) и сформировать это так, чтобы передать вам.</w:t>
      </w:r>
    </w:p>
    <w:p>
      <w:pPr>
        <w:pStyle w:val="TextBody"/>
        <w:rPr>
          <w:rFonts w:ascii="Arial Cyr" w:hAnsi="Arial Cyr" w:eastAsia="Arial Cyr" w:cs="Arial Cyr"/>
        </w:rPr>
      </w:pPr>
      <w:r>
        <w:rPr>
          <w:rFonts w:eastAsia="Arial Cyr" w:cs="Arial Cyr" w:ascii="Arial Cyr" w:hAnsi="Arial Cyr"/>
        </w:rPr>
        <w:t>Мужчина: Мне кажется, что обычная цель терапии - осознание, а вы предоставляете клиенту новый способ реагирования, который он может использовать по своему выбору.</w:t>
      </w:r>
    </w:p>
    <w:p>
      <w:pPr>
        <w:pStyle w:val="TextBody"/>
        <w:rPr>
          <w:rFonts w:ascii="Arial Cyr" w:hAnsi="Arial Cyr" w:eastAsia="Arial Cyr" w:cs="Arial Cyr"/>
        </w:rPr>
      </w:pPr>
      <w:r>
        <w:rPr>
          <w:rFonts w:eastAsia="Arial Cyr" w:cs="Arial Cyr" w:ascii="Arial Cyr" w:hAnsi="Arial Cyr"/>
        </w:rPr>
        <w:t>Если вы включаете сюда подсознательный выбор, то я согласен с вами. В своей работе мы опираемся на несколько положений, одно из них имеет прямое отношение к вашему вопросу: выбор всегда лучше чем его отсутствие. Но я имею в виду как сознательный, так и бессознательный выбор. Я думаю, что каждый из вас знает, что такое сознательный выбор, эквивалент гибкости моего поведения, дающий мне возможность добиваться нужных мне результатов. Если я несколько раз сталкиваюсь с одной и той же ситуацией, и замечаю, что моя реакция на нее видоизменяется так, что я каждый день добиваюсь нужного мне результата, то это означает, что я имею бессознательный выбор.</w:t>
      </w:r>
    </w:p>
    <w:p>
      <w:pPr>
        <w:pStyle w:val="TextBody"/>
        <w:rPr>
          <w:rFonts w:ascii="Arial Cyr" w:hAnsi="Arial Cyr" w:eastAsia="Arial Cyr" w:cs="Arial Cyr"/>
        </w:rPr>
      </w:pPr>
      <w:r>
        <w:rPr>
          <w:rFonts w:eastAsia="Arial Cyr" w:cs="Arial Cyr" w:ascii="Arial Cyr" w:hAnsi="Arial Cyr"/>
        </w:rPr>
        <w:t>Но если вы на сходные ситуации реагируете одинаково и ваша реакция вас не удовлетворяет, то у вас, скорее всего, нет выбора. Важным вопросом здесь для меня является некая структура (а нет множество структур), которая отвечает за это состояние, в котором у вас не оказалось выбора. И какие шаги вы можете предпринять, чтобы изменить состояние? Дальше мы собираемся представить вам несколько способов подобного изменения.</w:t>
      </w:r>
    </w:p>
    <w:p>
      <w:pPr>
        <w:pStyle w:val="TextBody"/>
        <w:rPr>
          <w:rFonts w:ascii="Arial Cyr" w:hAnsi="Arial Cyr" w:eastAsia="Arial Cyr" w:cs="Arial Cyr"/>
        </w:rPr>
      </w:pPr>
      <w:r>
        <w:rPr>
          <w:rFonts w:eastAsia="Arial Cyr" w:cs="Arial Cyr" w:ascii="Arial Cyr" w:hAnsi="Arial Cyr"/>
        </w:rPr>
        <w:t>Мы предлагаем вам такую информацию, которая является универсальной для нас как для представителей вида, но для других людей остается вне сознания. Вы нуждаетесь в ней как в инструменте, поскольку вы работаете именно с бессознательными процессами частями личности с целью произведения эффективных изменений. Сознательная часть личности обычно уже исчерпала себя к моменту обращения человека к терапевту. Ее усилия могли быть полезными, но вы должны работать с остальными частями личности.</w:t>
      </w:r>
    </w:p>
    <w:p>
      <w:pPr>
        <w:pStyle w:val="TextBody"/>
        <w:rPr>
          <w:rFonts w:ascii="Arial Cyr" w:hAnsi="Arial Cyr" w:eastAsia="Arial Cyr" w:cs="Arial Cyr"/>
        </w:rPr>
      </w:pPr>
      <w:r>
        <w:rPr>
          <w:rFonts w:eastAsia="Arial Cyr" w:cs="Arial Cyr" w:ascii="Arial Cyr" w:hAnsi="Arial Cyr"/>
        </w:rPr>
        <w:t>Пусть слова "сознательный" и "бессознательный" для вас не будут ловушкой, за ними не стоит ничего реального. Они просто служат способом описания событий, удобным в контексте терапевтических изменений. "Сознательный" определяется как нечто, в чем вы отдаете себе отчет в данный момент, а "бессознательный" - это что-то другое.</w:t>
      </w:r>
    </w:p>
    <w:p>
      <w:pPr>
        <w:pStyle w:val="TextBody"/>
        <w:rPr>
          <w:rFonts w:ascii="Arial Cyr" w:hAnsi="Arial Cyr" w:eastAsia="Arial Cyr" w:cs="Arial Cyr"/>
        </w:rPr>
      </w:pPr>
      <w:r>
        <w:rPr>
          <w:rFonts w:eastAsia="Arial Cyr" w:cs="Arial Cyr" w:ascii="Arial Cyr" w:hAnsi="Arial Cyr"/>
        </w:rPr>
        <w:t>Конечно, можно найти и более тонкие отличия. Есть бессознательная информация, доступная нам в любой момент времени. Если я спрошу: “Что с вашим левым ухом?”, то вы тут же осознаете кинестетическое ощущение в нем. Тут переход от неосознанного к осознанному очень легкий. Если же я вас спрошу: “Когда вы в первый раз пришли в школу, какого цвета была обувь у вашей первой учительницы?”, то на этот вопрос вы тоже сможете ответить, но на это потребуется гораздо больше времени и энергии. Таким образом, существуют различия в доступности к осознанию бессознательного материала.</w:t>
      </w:r>
    </w:p>
    <w:p>
      <w:pPr>
        <w:pStyle w:val="TextBody"/>
        <w:rPr>
          <w:rFonts w:ascii="Arial Cyr" w:hAnsi="Arial Cyr" w:eastAsia="Arial Cyr" w:cs="Arial Cyr"/>
        </w:rPr>
      </w:pPr>
      <w:r>
        <w:rPr>
          <w:rFonts w:eastAsia="Arial Cyr" w:cs="Arial Cyr" w:ascii="Arial Cyr" w:hAnsi="Arial Cyr"/>
        </w:rPr>
        <w:t>Обычно человек приходит к вам и говорит: “Помогите! Я хочу измениться. Мне трудно и больно. Я хочу стать другим, чем был до сих пор”. Из этого вы можете заключить, что он уже использовал все ресурсы, доступные его сознанию, и потерпел неудачу. Следовательно, одна из предпосылок вашей эффективности с бессознательными ресурсами личности состоит в том, что ограничиться сознательными ресурсами – значит обречь себя на длительную, скучную и вероятно, неэффективную работу.</w:t>
      </w:r>
    </w:p>
    <w:p>
      <w:pPr>
        <w:pStyle w:val="TextBody"/>
        <w:rPr>
          <w:rFonts w:ascii="Arial Cyr" w:hAnsi="Arial Cyr" w:eastAsia="Arial Cyr" w:cs="Arial Cyr"/>
        </w:rPr>
      </w:pPr>
      <w:r>
        <w:rPr>
          <w:rFonts w:eastAsia="Arial Cyr" w:cs="Arial Cyr" w:ascii="Arial Cyr" w:hAnsi="Arial Cyr"/>
        </w:rPr>
        <w:t>Кстати, здесь на семинаре, вы ни за что не сможете успевать отслеживать ваши быстрые вербализации, если будете действовать осознанно. Такая осознанная и систематическая попытка перегружает ваши сознательные ресурсы. Мы понимаем, что обучение и личностные изменения осуществляются на бессознательном уровне, и это именно тот уровень, к которому мы хотели бы обратиться. 95% процессов, ответственных за обучение, являются бессознательными. Это все то, что в данный момент времени недоступно сознанию. Я хочу сейчас обратиться именно к той части вас, чтобы там осталась полная и полезная запись всего, что здесь происходит. Особенно это касается того, что мы прямо не комментируем. Мы верим, что все это вы используете для дальнейшего понимания того, что вы делаете как профессиональный специалист по общению. Сознательный же уровень оставьте для того, чтобы расслабиться и получить удовольствие от того, что здесь происходит. Итак, мы остановились на вопросе: “Так что же дальше?”. Мы в какой то мере научились определять репрезентативные системы. Для чего это можно использовать?</w:t>
      </w:r>
    </w:p>
    <w:p>
      <w:pPr>
        <w:pStyle w:val="TextBody"/>
        <w:rPr>
          <w:rFonts w:ascii="Arial Cyr" w:hAnsi="Arial Cyr" w:eastAsia="Arial Cyr" w:cs="Arial Cyr"/>
        </w:rPr>
      </w:pPr>
      <w:r>
        <w:rPr>
          <w:rFonts w:eastAsia="Arial Cyr" w:cs="Arial Cyr" w:ascii="Arial Cyr" w:hAnsi="Arial Cyr"/>
        </w:rPr>
        <w:t>Один из способов использования этой информации - это возможность общаться с вами на бессознательном уровне и так, чтобы вы этого не осознавали. Я могу использовать не конкретные слова типа "понимаю", "верю", и показать вам невербально, через какой сенсорный канал я хочу вас "понять". Например: "Я хочу убедиться в том что вы поняли (жест вниз налево), как далеко мы продвинулись. Мой жест на подсознательном уровне дает вам понять что я хочу чтобы вы меня поняли аудиально.</w:t>
      </w:r>
    </w:p>
    <w:p>
      <w:pPr>
        <w:pStyle w:val="TextBody"/>
        <w:rPr>
          <w:rFonts w:ascii="Arial Cyr" w:hAnsi="Arial Cyr" w:eastAsia="Arial Cyr" w:cs="Arial Cyr"/>
        </w:rPr>
      </w:pPr>
      <w:r>
        <w:rPr>
          <w:rFonts w:eastAsia="Arial Cyr" w:cs="Arial Cyr" w:ascii="Arial Cyr" w:hAnsi="Arial Cyr"/>
        </w:rPr>
        <w:t>Вы можете также использовать эту информацию, чтобы прервать процесс оценивания опыта. Все вы сознаете визуальные опыты, и видите, что происходит, когда их создают. (Он поднимет руки над головой наподобие арки и помахивает ими). Мой жест разрушает все ваши картины, взятые из воздуха, правда?</w:t>
      </w:r>
    </w:p>
    <w:p>
      <w:pPr>
        <w:pStyle w:val="TextBody"/>
        <w:rPr>
          <w:rFonts w:ascii="Arial Cyr" w:hAnsi="Arial Cyr" w:eastAsia="Arial Cyr" w:cs="Arial Cyr"/>
        </w:rPr>
      </w:pPr>
      <w:r>
        <w:rPr>
          <w:rFonts w:eastAsia="Arial Cyr" w:cs="Arial Cyr" w:ascii="Arial Cyr" w:hAnsi="Arial Cyr"/>
        </w:rPr>
        <w:t>Тысячу раз в жизни вы задавали кому-то вопрос и вам отвечали: “Хм, давайте посмотрим”, и обращались внутрь себя, создавая визуальные образы. Когда человек поступает таким образом, он не может в то же время реагировать на внешние события. Давайте представим себе, что мы оппоненты на конференции или на производственном собрании. Я начинаю говорить и стараюсь построить свое изложение и настроить себя так, чтобы вы поняли меня. После того, как я уже выложил вам определенный кусок информации, в какой то момент вы начинаете оценивать свои ощущения от происходящего. Вы смотрите вверх и начинаете визуализировать, или смотрите вниз и начинаете что-то говорить себе, или уделяете внимание вашим кинестетическим ощущениям. Какое бы внутренне состояние ни было, важно, чтобы я сделал паузу и дал вам время для оценки информации. Если же я взял слишком быстрый темп и в этот момент продолжаю говорить, то этим только запутываю вас, раздражая.</w:t>
      </w:r>
    </w:p>
    <w:p>
      <w:pPr>
        <w:pStyle w:val="TextBody"/>
        <w:rPr>
          <w:rFonts w:ascii="Arial Cyr" w:hAnsi="Arial Cyr" w:eastAsia="Arial Cyr" w:cs="Arial Cyr"/>
        </w:rPr>
      </w:pPr>
      <w:r>
        <w:rPr>
          <w:rFonts w:eastAsia="Arial Cyr" w:cs="Arial Cyr" w:ascii="Arial Cyr" w:hAnsi="Arial Cyr"/>
        </w:rPr>
        <w:t>Часто же происходит следующее, я замечаю что вы смотрите в сторону и думаю, что ваше внимание отвлеклось или что вы меня избегаете. Моя типичная реакция в стрессе, созданными условиями конференции – это ускорить темп речи, увеличить объем представления информации, поскольку я хочу заставить вас быть внимательными и в конце концов доказать свое. Вы же реагируете так, как будто на вас нападают, потому, что я не разрешаю вам понять о чем говорю - просто не даю на это время. Вы в конце концов запутываетесь и ничего не понимаете в содержании. Если на конференции я являюсь председателем, то я могу заметить тот момент, когда слушатель начинает оценивать информацию и прервать или отвлечь докладчика в этот момент. Это дает слушателю время для поиска смысла того, что происходит, и для принятия решения о том, согласен он или нет.</w:t>
      </w:r>
    </w:p>
    <w:p>
      <w:pPr>
        <w:pStyle w:val="TextBody"/>
        <w:rPr>
          <w:rFonts w:ascii="Arial Cyr" w:hAnsi="Arial Cyr" w:eastAsia="Arial Cyr" w:cs="Arial Cyr"/>
        </w:rPr>
      </w:pPr>
      <w:r>
        <w:rPr>
          <w:rFonts w:eastAsia="Arial Cyr" w:cs="Arial Cyr" w:ascii="Arial Cyr" w:hAnsi="Arial Cyr"/>
        </w:rPr>
        <w:t>Другой пример: Если вы знаете о том, каковы ведущие и репрезентативные системы у данного человека, то вы можете строить сообщения так, что он не может сопротивляться. “Можете ли увидеть, что вы изменяетесь к лучшему? По мере того, как вы увидите себя в этом процессе, ощущаете ли вы уверенность в себе и говорите ли себе, что все идет на лад?” Если у вас преобладает стратегия построения визуальных образов, на которые вы реагируете чувствами, а затем следует вербальный комментарий, то при таком построении фразы вы не сможете сопротивляться.</w:t>
      </w:r>
    </w:p>
    <w:p>
      <w:pPr>
        <w:pStyle w:val="TextBody"/>
        <w:rPr>
          <w:rFonts w:ascii="Arial Cyr" w:hAnsi="Arial Cyr" w:eastAsia="Arial Cyr" w:cs="Arial Cyr"/>
        </w:rPr>
      </w:pPr>
      <w:r>
        <w:rPr>
          <w:rFonts w:eastAsia="Arial Cyr" w:cs="Arial Cyr" w:ascii="Arial Cyr" w:hAnsi="Arial Cyr"/>
        </w:rPr>
        <w:t>Однажды я преподавал математику в Калифорнийском университете, совершенно не искушенным в ней людям. Закончилось все это тем, что я начал преподавать математику как второй язык. Студентами моими были филологи. Я обнаружил общий уровень анализа языковых и математических систем. Таким образом, вместо того, чтобы учить их математике с точки зрения математика, я просто использовал доступные им понятия перевода с языка на язык, и трактовал математические символы как слова. Так же, как в языке существуют хорошо сформированные предложения, так и в математике существуют хорошо сформированные последовательности символов. Я сделал так, чтобы весь мой подход соответствовал их модели мира, а не требовал от них достаточной гибкости, необходимой для того, чтоб они присоединились к моей модели мира.</w:t>
      </w:r>
    </w:p>
    <w:p>
      <w:pPr>
        <w:pStyle w:val="TextBody"/>
        <w:rPr>
          <w:rFonts w:ascii="Arial Cyr" w:hAnsi="Arial Cyr" w:eastAsia="Arial Cyr" w:cs="Arial Cyr"/>
        </w:rPr>
      </w:pPr>
      <w:r>
        <w:rPr>
          <w:rFonts w:eastAsia="Arial Cyr" w:cs="Arial Cyr" w:ascii="Arial Cyr" w:hAnsi="Arial Cyr"/>
        </w:rPr>
        <w:t>Когда вы поступаете таким образом, то даете своим ученикам преимущества, которые заключаются в том, что вы подаете материал в наиболее доступном для них виде. Но тем самым вы оказываете им в тоже время и плохую услугу, поддерживая жесткие стереотипы учебной деятельности. Тут важно понимать результаты тех выборов которые вы делаете, формируя и подавая материал определенным образом. Если вы хотите принести им настоящую пользу, то присоединившись к их модели, надо наложить на нее другую модель, чтобы расширить их возможности к обучению. Если вы обладаете подобной чувствительностью и способностями, то вы - незаурядный учитель. Если вы сможете дать им соответствующий опыт, то они будут иметь две стратегии обучения. Теперь они могут пойти к другому учителю, недостаточно чувствительному к коммуникативным процессам, но являясь теперь благодаря этим стратегиям достаточно гибкими, они смогут приспособиться и к этому способу обучения. Множество школьников не успевают именно потому, что происходит несовпадение первичных репрезентативных систем у учебника и учителя. Если ни ученик, не учитель не являются достаточно гибкими, чтобы приспособиться, обучение не происходит. Зная теперь то, что мы знаем о репрезентативных системах, мы можем понять, почему ученик, который весь год числился в отстающих, на следующий год у другого учителя успевает нормально, и почему ученик может хорошо успевать по физике и математике - а очень плохо - по истории и литературе.</w:t>
      </w:r>
    </w:p>
    <w:p>
      <w:pPr>
        <w:pStyle w:val="TextBody"/>
        <w:rPr/>
      </w:pPr>
      <w:r>
        <w:rPr>
          <w:rFonts w:eastAsia="Arial Cyr" w:cs="Arial Cyr" w:ascii="Arial Cyr" w:hAnsi="Arial Cyr"/>
        </w:rPr>
        <w:t>В супружеских парах вы тоже можете быть переводчиком языка одной репрезентативной системы на язык другой. Он приходит с работы домой и хочет уюта. Он садится в кресло в гостиной, скидывает обувь, берет сигарету и пиво из холодильника, обкладывается газетами и журналами и т. д. Тут заходит жена, которая очень визуальна. Она весь день убирала в доме, чтобы все выглядело красиво, желая заслужить одобрение мужа. Она видит вещи разбросанные по всей комнате и взрывается. Его жалобы: “Она не дает мне места в доме, где я мог бы уютно расположиться. Это ведь мой дом. Я хочу комфорта!” Она ему в ответ: “Ты так неряшлив</w:t>
      </w:r>
      <w:r>
        <w:rPr/>
        <w:t xml:space="preserve">! </w:t>
      </w:r>
      <w:r>
        <w:rPr>
          <w:rFonts w:eastAsia="Arial Cyr" w:cs="Arial Cyr" w:ascii="Arial Cyr" w:hAnsi="Arial Cyr"/>
        </w:rPr>
        <w:t>Ты всюду разбрасываешь свои вещи, а когда все выглядит так, я знаю, что ты меня не уважаешь!”</w:t>
      </w:r>
    </w:p>
    <w:p>
      <w:pPr>
        <w:pStyle w:val="TextBody"/>
        <w:rPr>
          <w:rFonts w:ascii="Arial Cyr" w:hAnsi="Arial Cyr" w:eastAsia="Arial Cyr" w:cs="Arial Cyr"/>
        </w:rPr>
      </w:pPr>
      <w:r>
        <w:rPr>
          <w:rFonts w:eastAsia="Arial Cyr" w:cs="Arial Cyr" w:ascii="Arial Cyr" w:hAnsi="Arial Cyr"/>
        </w:rPr>
        <w:t>В. Сатир в таких случаях находит кинестетические соответствия визуальным жалобам и наоборот. Она смотрит на мужа и говорит: “Вы не поняли, что она сказала, правда? Вы действительно не понимаете, что она переживает. Представьте себе, что вы пришли вечером в спальню, чтобы лечь спать, а жена уже сидит в кровать, смотрит телевизор и ест печенье. Вы ложитесь чувствуете, что крошки въедаются вам в кожу. Знаете ли вы теперь что она испытывает, заходя в гостиную и видя разбросанные вещи?”</w:t>
      </w:r>
    </w:p>
    <w:p>
      <w:pPr>
        <w:pStyle w:val="TextBody"/>
        <w:rPr>
          <w:rFonts w:ascii="Arial Cyr" w:hAnsi="Arial Cyr" w:eastAsia="Arial Cyr" w:cs="Arial Cyr"/>
        </w:rPr>
      </w:pPr>
      <w:r>
        <w:rPr>
          <w:rFonts w:eastAsia="Arial Cyr" w:cs="Arial Cyr" w:ascii="Arial Cyr" w:hAnsi="Arial Cyr"/>
        </w:rPr>
        <w:t>Тут нет никаких ошибок, никаких обвинений. Вы не говорите клиенту: “Вы плохой” или “Вы глупый” или что-то подобное. Вы говорите: “Вот как вы можете понять в своей репрезентативной системе”. Муж жалуется: “Когда мы бываем на людях, и я хочу ей выразить свою привязанность”. Она говорит: “Он всегда устраивает мне сцены при публике, все время хватает меня руками” Конечно, он таким образом проявляет нежность, но ей надо видеть, что происходит. Он жалуется, что она отходит назад, а он чуть не падает. Тут вы можете найти соответствие и сказать ей: “Помните ли вы в какой-то случай, когда вам остро нужна была помощь, но вы вокруг себя никого не видели, как будто вы стоите посреди пустыни и смотрите вокруг, но совершенно никого не видите. Вы совершенно одна в этой пустыне, вот так себя чувствует и он, когда подходит обнять вас, а вы отстраняетесь.</w:t>
      </w:r>
    </w:p>
    <w:p>
      <w:pPr>
        <w:pStyle w:val="TextBody"/>
        <w:rPr>
          <w:rFonts w:ascii="Arial Cyr" w:hAnsi="Arial Cyr" w:eastAsia="Arial Cyr" w:cs="Arial Cyr"/>
        </w:rPr>
      </w:pPr>
      <w:r>
        <w:rPr>
          <w:rFonts w:eastAsia="Arial Cyr" w:cs="Arial Cyr" w:ascii="Arial Cyr" w:hAnsi="Arial Cyr"/>
        </w:rPr>
        <w:t>Дело здесь не в том, точны эти примеры или нет. Просто вы можете различать людей по репрезентативным системам, а затем осуществлять наложение этих систем с помощью поиска соответствующего прерывания в ведущей репрезентативной системе человека. Таким образом, вы создаете нечто, что взято на вооружение даже крупными страховыми компаниями в нашей стране - “безошибочную политику”. Семейные терапевты, во всяком случае, должны владеть этим приемом и способом его демонстрации.</w:t>
      </w:r>
    </w:p>
    <w:p>
      <w:pPr>
        <w:pStyle w:val="TextBody"/>
        <w:rPr>
          <w:rFonts w:ascii="Arial Cyr" w:hAnsi="Arial Cyr" w:eastAsia="Arial Cyr" w:cs="Arial Cyr"/>
        </w:rPr>
      </w:pPr>
      <w:r>
        <w:rPr>
          <w:rFonts w:eastAsia="Arial Cyr" w:cs="Arial Cyr" w:ascii="Arial Cyr" w:hAnsi="Arial Cyr"/>
        </w:rPr>
        <w:t>Если я могу стоять рядом с ним, давая ей возможность видеть, что говорю, и могу стоять рядом с ним очень близко, то на подсознательном мета-уровне клиенты усваивают следующее: “Я могу получать от нее такие реакции, которые ему понравятся, и я могу получать от него такие реакции которые понравятся ей”. Об этом никогда не говорят вслух, все это происходит на подсознательном уровне. Тогда они будут моделировать и присваивать мои поведенческие реакции, чтобы сделать свое общение более эффективным. Есть и другой путь, установить контакт с каждым в отдельности, а потом работать переводчиком между репрезентативными системами с целью более эффективного общения.</w:t>
      </w:r>
    </w:p>
    <w:p>
      <w:pPr>
        <w:pStyle w:val="TextBody"/>
        <w:rPr>
          <w:rFonts w:ascii="Arial Cyr" w:hAnsi="Arial Cyr" w:eastAsia="Arial Cyr" w:cs="Arial Cyr"/>
        </w:rPr>
      </w:pPr>
      <w:r>
        <w:rPr>
          <w:rFonts w:eastAsia="Arial Cyr" w:cs="Arial Cyr" w:ascii="Arial Cyr" w:hAnsi="Arial Cyr"/>
        </w:rPr>
        <w:t>Базовая система тоже очень важна. Допустим, кто-то к вам приходит и говорит: “Я не знаю, чего хочу”. Он говорит тем самым, что у него нет базовой системы. Недавно на семинаре к нам обратилась одна женщина, которая переживала очень трудный период своей жизни, она не могла даже решить, что ей выбрать из меню, у нее не было критерия, согласно которым она могла бы принять решение. Она сказала нам, что ситуация с меню напоминает ей всю ёё жизнь - она не может выбирать и всегда не удовлетворена. Что сделали мы, так это буквально создали для нее стратегию принятия решения. Мы сказали ей: “Хорошо. Вот вы должны принять решение. Обратитесь внутрь себя и скажите себе, что вы должны решить, не важно что это будет. Скажем вы пришли в ресторан. Скажите себе: “Я должна выбрать себе еду”. Теперь снова вернитесь к сенсорному опыту и определите ваши выборы другими словами, прочтите меню. Прочитав “Гамбургер”, представьте себе его, проверьте каков он на вкус, и определите, положительным или отрицательным для вас является это ощущение. Затем прочтите: “Яйца под майонезом” представьте, что вы видите их перед собой, попробуйте их на вкус и определите, положительно или отрицательно для вас это вкусовое ощущение”.</w:t>
      </w:r>
    </w:p>
    <w:p>
      <w:pPr>
        <w:pStyle w:val="TextBody"/>
        <w:rPr>
          <w:rFonts w:ascii="Arial Cyr" w:hAnsi="Arial Cyr" w:eastAsia="Arial Cyr" w:cs="Arial Cyr"/>
        </w:rPr>
      </w:pPr>
      <w:r>
        <w:rPr>
          <w:rFonts w:eastAsia="Arial Cyr" w:cs="Arial Cyr" w:ascii="Arial Cyr" w:hAnsi="Arial Cyr"/>
        </w:rPr>
        <w:t>После того, как она попыталась проделать это несколько раз, она получила способ принятия решения, и начала принимать их быстро и бессознательно во всех случаях свой жизни.</w:t>
      </w:r>
    </w:p>
    <w:p>
      <w:pPr>
        <w:pStyle w:val="TextBody"/>
        <w:rPr/>
      </w:pPr>
      <w:r>
        <w:rPr>
          <w:rFonts w:eastAsia="Arial Cyr" w:cs="Arial Cyr" w:ascii="Arial Cyr" w:hAnsi="Arial Cyr"/>
        </w:rPr>
        <w:t>Когда она прошла этот процесс несколько раз, он “</w:t>
      </w:r>
      <w:r>
        <w:rPr>
          <w:rFonts w:eastAsia="Arial Cyr" w:cs="Arial Cyr" w:ascii="Arial Cyr" w:hAnsi="Arial Cyr"/>
          <w:u w:val="single"/>
        </w:rPr>
        <w:t>сгладился</w:t>
      </w:r>
      <w:r>
        <w:rPr>
          <w:rFonts w:eastAsia="Arial Cyr" w:cs="Arial Cyr" w:ascii="Arial Cyr" w:hAnsi="Arial Cyr"/>
        </w:rPr>
        <w:t xml:space="preserve">”, как это происходит с вождением машины. Он опустился в подсознание. Представляется, что сознание занимается теми вещами, которые мы еще не можем делать хорошо. Когда мы знаем, как делать </w:t>
      </w:r>
      <w:r>
        <w:rPr>
          <w:rFonts w:eastAsia="Arial Cyr" w:cs="Arial Cyr" w:ascii="Arial Cyr" w:hAnsi="Arial Cyr"/>
          <w:u w:val="single"/>
        </w:rPr>
        <w:t>действительно</w:t>
      </w:r>
      <w:r>
        <w:rPr>
          <w:rFonts w:eastAsia="Arial Cyr" w:cs="Arial Cyr" w:ascii="Arial Cyr" w:hAnsi="Arial Cyr"/>
        </w:rPr>
        <w:t xml:space="preserve"> хорошо, то делаем это автоматически.</w:t>
      </w:r>
    </w:p>
    <w:p>
      <w:pPr>
        <w:pStyle w:val="TextBody"/>
        <w:rPr>
          <w:rFonts w:ascii="Arial Cyr" w:hAnsi="Arial Cyr" w:eastAsia="Arial Cyr" w:cs="Arial Cyr"/>
        </w:rPr>
      </w:pPr>
      <w:r>
        <w:rPr>
          <w:rFonts w:eastAsia="Arial Cyr" w:cs="Arial Cyr" w:ascii="Arial Cyr" w:hAnsi="Arial Cyr"/>
        </w:rPr>
        <w:t>Мужчина: Мы хотели бы узнать об оценке обонятельного опыта. Мы немного позанимались и пришли к выводу, что сначала люди визуализируют объект, а затем ощущают запах.</w:t>
      </w:r>
    </w:p>
    <w:p>
      <w:pPr>
        <w:pStyle w:val="TextBody"/>
        <w:rPr>
          <w:rFonts w:ascii="Arial Cyr" w:hAnsi="Arial Cyr" w:eastAsia="Arial Cyr" w:cs="Arial Cyr"/>
        </w:rPr>
      </w:pPr>
      <w:r>
        <w:rPr>
          <w:rFonts w:eastAsia="Arial Cyr" w:cs="Arial Cyr" w:ascii="Arial Cyr" w:hAnsi="Arial Cyr"/>
        </w:rPr>
        <w:t>Не обязательно. Это вы пользуетесь этой стратегией. Вы сказали нам: “Вы пришли к выводу о том, что люди поступают следующим образом... И потом описали себя. Насколько мне известно, это широко распространенный стереотип в современной психиатрии, Томас Шаша сказал: “Вся психология - это биография, или автобиография”. Большинство психотерапевтов проводят психотерапию с собой, вместо того, чтобы проводить ее с другими людьми. Если прямо отвечать на наш вопрос, то надо сказать, что люди подходят к оценке обонятельного опыта самыми разными способами. Но не всегда, когда люди, оценивают запахи, у них расширяются ноздри. Это прямой сенсорный сигнал, позволяющий вам сделать заключение о том, что человек переживает. Этому ощущению могут предшествовать зрительные, аудиальные или кинестетические представления, движения ноздрей вы увидите всегда.</w:t>
      </w:r>
    </w:p>
    <w:p>
      <w:pPr>
        <w:pStyle w:val="TextBody"/>
        <w:rPr>
          <w:rFonts w:ascii="Arial Cyr" w:hAnsi="Arial Cyr" w:eastAsia="Arial Cyr" w:cs="Arial Cyr"/>
        </w:rPr>
      </w:pPr>
      <w:r>
        <w:rPr>
          <w:rFonts w:eastAsia="Arial Cyr" w:cs="Arial Cyr" w:ascii="Arial Cyr" w:hAnsi="Arial Cyr"/>
        </w:rPr>
        <w:t>Продемонстрируем это. От детства у вас осталось много впечатлений. Может быть у вас была бабушка, которая жила в отдельной комнате, где пахло по особенному, или вы помните какую то особенную еду, которую вы ели только в детстве, или свою плюшевую игрушку. Возьмите какой-нибудь объект из своего детства, попытайтесь его зрительно представить, сказать себе о нем, или почувствовать его на ощупь. Потом глубоко вдохните и позвольте этому объекту перенести вас в прошлое. Это один из способов сделать запахи доступным осознанию.</w:t>
      </w:r>
    </w:p>
    <w:p>
      <w:pPr>
        <w:pStyle w:val="TextBody"/>
        <w:rPr>
          <w:rFonts w:ascii="Arial Cyr" w:hAnsi="Arial Cyr" w:eastAsia="Arial Cyr" w:cs="Arial Cyr"/>
        </w:rPr>
      </w:pPr>
      <w:r>
        <w:rPr>
          <w:rFonts w:eastAsia="Arial Cyr" w:cs="Arial Cyr" w:ascii="Arial Cyr" w:hAnsi="Arial Cyr"/>
        </w:rPr>
        <w:t>Эту информацию можно использовать любым из способов, который подскажет вам ваша изобретательность. Если вы используете направляемую визуализацию, то вы замечали, что есть клиенты, где этот метод работает автоматически и очень успешно. С некоторыми же клиентами вы даже не пытаетесь применить этот метод. Знаете ли вы, какой критерий вы при этом используете? Если они легко визуализируют, то вы применяете управляемую визуализацию, верно? Мы вам рекомендуем сделать нечто противоположное. Для людей, которые не умеют сознательно визуализировать, управляемая визуализация может стать глубоким продуктивным переживанием, ведущим к изменениям. Для тех, кто визуализирует все время, этот опыт будет далеко менее полезен. Единственное, что вы должны сделать, чтобы визуализация работала у людей, которые не могут нормально визуализировать - это присоединиться к их репрезентативной системе, установить раппорт, и медленно, путем наложения перевести их в ту систему, в которой вы хотите, чтобы они фантазировали. И это будет очень мощным средством изменений, гораздо более мощным, чем когда вы делали бы это с человеком, который уже умеет визуализировать.</w:t>
      </w:r>
    </w:p>
    <w:p>
      <w:pPr>
        <w:pStyle w:val="TextBody"/>
        <w:rPr>
          <w:rFonts w:ascii="Arial Cyr" w:hAnsi="Arial Cyr" w:eastAsia="Arial Cyr" w:cs="Arial Cyr"/>
        </w:rPr>
      </w:pPr>
      <w:r>
        <w:rPr>
          <w:rFonts w:eastAsia="Arial Cyr" w:cs="Arial Cyr" w:ascii="Arial Cyr" w:hAnsi="Arial Cyr"/>
        </w:rPr>
        <w:t>Если у вас есть какой-то опыт, фрагмент переживания, то вы можете восстановить все переживание. Попытайтесь сейчас сделать следующее: наклоните плечи вперед, и закройте глаза, и представьте, что кто-то или что-то толкает вас сзади в плечи. Возьмите эти чувства, усильте их и разрешите им превратиться в картину. Что или кого вы видите? Что в этой картине связано с какими- то звуками, которые могли быть раздаваться если бы это произошло на самом деле? А сейчас послушайте звук.</w:t>
      </w:r>
    </w:p>
    <w:p>
      <w:pPr>
        <w:pStyle w:val="TextBody"/>
        <w:rPr>
          <w:rFonts w:ascii="Arial Cyr" w:hAnsi="Arial Cyr" w:eastAsia="Arial Cyr" w:cs="Arial Cyr"/>
        </w:rPr>
      </w:pPr>
      <w:r>
        <w:rPr>
          <w:rFonts w:eastAsia="Arial Cyr" w:cs="Arial Cyr" w:ascii="Arial Cyr" w:hAnsi="Arial Cyr"/>
        </w:rPr>
        <w:t>Это и есть принцип наложения. Вы всегда можете войти в репрезентативную систему, которая определяется глаголами, и произвести наложение на другую систему. Вы также можете научить человека делать это.</w:t>
      </w:r>
    </w:p>
    <w:p>
      <w:pPr>
        <w:pStyle w:val="TextBody"/>
        <w:rPr>
          <w:rFonts w:ascii="Arial Cyr" w:hAnsi="Arial Cyr" w:eastAsia="Arial Cyr" w:cs="Arial Cyr"/>
        </w:rPr>
      </w:pPr>
      <w:r>
        <w:rPr>
          <w:rFonts w:eastAsia="Arial Cyr" w:cs="Arial Cyr" w:ascii="Arial Cyr" w:hAnsi="Arial Cyr"/>
        </w:rPr>
        <w:t>Ричард: Я знаю. Я сам это делал. Четыре года назад я не мог увидеть ни одного образа, фактически не представлял, как люди это делают. Я думал, что люди обманывают, говоря, что им помогает направленная визуализация. У меня и мысли не было о том, что они видят картины. Конечно, когда впервые попытался создать образы, я пошел тем же путем, что и все люди, которые испытывают трудности в этом плане. Они говорят себе: “Ну, еще упорнее смотри на это!”, а потом чувствуют себя разочарованными. Конечно, чем больше я говорю себе, и чем больше чувств я испытываю, тем меньше я способен что-то увидеть. Я выучился делать это по принципу наложения: беря чувство или звук, а потом добавляя к этому визуальное измерение.</w:t>
      </w:r>
    </w:p>
    <w:p>
      <w:pPr>
        <w:pStyle w:val="TextBody"/>
        <w:rPr>
          <w:rFonts w:ascii="Arial Cyr" w:hAnsi="Arial Cyr" w:eastAsia="Arial Cyr" w:cs="Arial Cyr"/>
        </w:rPr>
      </w:pPr>
      <w:r>
        <w:rPr>
          <w:rFonts w:eastAsia="Arial Cyr" w:cs="Arial Cyr" w:ascii="Arial Cyr" w:hAnsi="Arial Cyr"/>
        </w:rPr>
        <w:t>Вы можете использовать принцип наложения, чтобы натренировать клиента работать во всех системах, что, я думаю, полезно для каждого человеческого существа. На себе вы можете заметить, какую систему вы используете утонченно и изощренно, а с какой у вас возникают трудности. Потом вы можете использовать принцип наложения, чтобы достичь такой же утонченности во всех системах.</w:t>
      </w:r>
    </w:p>
    <w:p>
      <w:pPr>
        <w:pStyle w:val="TextBody"/>
        <w:rPr>
          <w:rFonts w:ascii="Arial Cyr" w:hAnsi="Arial Cyr" w:eastAsia="Arial Cyr" w:cs="Arial Cyr"/>
        </w:rPr>
      </w:pPr>
      <w:r>
        <w:rPr>
          <w:rFonts w:eastAsia="Arial Cyr" w:cs="Arial Cyr" w:ascii="Arial Cyr" w:hAnsi="Arial Cyr"/>
        </w:rPr>
        <w:t>Допустим, что у вас хорошо развитая кинестетическая система, но вы совершенно не можете визуализировать. Вы можете представить себе, какова на ощупь кора дерева. Тактильно исследуйте ее, пока не получите хорошую кинестетическую галлюцинацию. Затем визуализируйте вашу руку и посмотрите на нее, пытаясь увидеть, как выглядит кора дерева, базируясь на тактильных ощущениях (мягкости или твердости, шершавости или гладкости, температуры). Если вы легко визуализируете и хотите развить аудиальную систему, вы можете увидеть машины, заворачивающие за угол, а затем услышать соответствующие звуки.</w:t>
      </w:r>
    </w:p>
    <w:p>
      <w:pPr>
        <w:pStyle w:val="TextBody"/>
        <w:rPr>
          <w:rFonts w:ascii="Arial Cyr" w:hAnsi="Arial Cyr" w:eastAsia="Arial Cyr" w:cs="Arial Cyr"/>
        </w:rPr>
      </w:pPr>
      <w:r>
        <w:rPr>
          <w:rFonts w:eastAsia="Arial Cyr" w:cs="Arial Cyr" w:ascii="Arial Cyr" w:hAnsi="Arial Cyr"/>
        </w:rPr>
        <w:t>Мужчина: Означает ли сказанное, что слепой психотерапевт находится в невыгодном положении?</w:t>
      </w:r>
    </w:p>
    <w:p>
      <w:pPr>
        <w:pStyle w:val="TextBody"/>
        <w:rPr>
          <w:rFonts w:ascii="Arial Cyr" w:hAnsi="Arial Cyr" w:eastAsia="Arial Cyr" w:cs="Arial Cyr"/>
        </w:rPr>
      </w:pPr>
      <w:r>
        <w:rPr>
          <w:rFonts w:eastAsia="Arial Cyr" w:cs="Arial Cyr" w:ascii="Arial Cyr" w:hAnsi="Arial Cyr"/>
        </w:rPr>
        <w:t>Визуально оцениваемые признаки - это лишь один из способов получения информации. Существуют различные другие вещи, с помощью которых вы можете получить ту же самую информацию. Например, тон голоса человека, тише при визуальной оценке и ниже при кинестетической. Темп речи выше при визуальной оценке - и ниже при кинестетической. При визуальном оценивании дыхание скорее грудное, при кинестетическом брюшное. Таких признаков существует множество. Одновременно мы можем воспринять лишь немногое. Наше сознание одновременно может вместить 7 плюс-минус 2 единицы информации. Мы говорим: “Смотрите, обычно вы обращаете внимание на определенные моменты опыта, но есть другой класс этих моментов - обратите на него внимание, и поймите, как вы можете его использовать очень эффективно”.</w:t>
      </w:r>
    </w:p>
    <w:p>
      <w:pPr>
        <w:pStyle w:val="TextBody"/>
        <w:rPr>
          <w:rFonts w:ascii="Arial Cyr" w:hAnsi="Arial Cyr" w:eastAsia="Arial Cyr" w:cs="Arial Cyr"/>
        </w:rPr>
      </w:pPr>
      <w:r>
        <w:rPr>
          <w:rFonts w:eastAsia="Arial Cyr" w:cs="Arial Cyr" w:ascii="Arial Cyr" w:hAnsi="Arial Cyr"/>
        </w:rPr>
        <w:t>Ту же самую информацию я могу получить, оценивая тон голоса, темп речи, темп и глубину дыхания, изменение цвета кожи лица или тыльной стороны ладони. Слепой человек может получить ту же информацию другим путем. Движение глаз - самый легкий источник информации о репрезентативных системах. После того, как вы им овладеете, можно переходить к другим измерениям.</w:t>
      </w:r>
    </w:p>
    <w:p>
      <w:pPr>
        <w:pStyle w:val="TextBody"/>
        <w:rPr>
          <w:rFonts w:ascii="Arial Cyr" w:hAnsi="Arial Cyr" w:eastAsia="Arial Cyr" w:cs="Arial Cyr"/>
        </w:rPr>
      </w:pPr>
      <w:r>
        <w:rPr>
          <w:rFonts w:eastAsia="Arial Cyr" w:cs="Arial Cyr" w:ascii="Arial Cyr" w:hAnsi="Arial Cyr"/>
        </w:rPr>
        <w:t>Вы думаете, что слепой психотерапевт находится в невыгодном положении, но слепота - это удел каждого из нас. Слепой человек имеет то преимущество перед другими людьми, занимающихся общением, что он знает, что он слепой и должен развивать другие чувства, чтобы компенсировать это. Например, на прошлом семинаре, у нас присутствовал совершенно слепой человек. Год назад я научил его определять репрезентативные системы не зрительными признаками. Он научился делать это так же хорошо, как любой зрячий человек. Большинство людей, которых я встречал, обладают очень неразвитыми сенсорными способностями.</w:t>
      </w:r>
    </w:p>
    <w:p>
      <w:pPr>
        <w:pStyle w:val="TextBody"/>
        <w:rPr>
          <w:rFonts w:ascii="Arial Cyr" w:hAnsi="Arial Cyr" w:eastAsia="Arial Cyr" w:cs="Arial Cyr"/>
        </w:rPr>
      </w:pPr>
      <w:r>
        <w:rPr>
          <w:rFonts w:eastAsia="Arial Cyr" w:cs="Arial Cyr" w:ascii="Arial Cyr" w:hAnsi="Arial Cyr"/>
        </w:rPr>
        <w:t>Огромное количество опыта проходит мимо них, так как они функционируют вне того, что для меня является гораздо более интересным, чем “предвзятые мнения”. Они функционируют вне своего внутреннего мира, стараясь найти во внешнем мире то, чтобы ему соответствовало.</w:t>
      </w:r>
    </w:p>
    <w:p>
      <w:pPr>
        <w:pStyle w:val="TextBody"/>
        <w:rPr>
          <w:rFonts w:ascii="Arial Cyr" w:hAnsi="Arial Cyr" w:eastAsia="Arial Cyr" w:cs="Arial Cyr"/>
        </w:rPr>
      </w:pPr>
      <w:r>
        <w:rPr>
          <w:rFonts w:eastAsia="Arial Cyr" w:cs="Arial Cyr" w:ascii="Arial Cyr" w:hAnsi="Arial Cyr"/>
        </w:rPr>
        <w:t>Кстати, это хороший способ всегда быть разочарованным. Самый лучший способ разочаровываться - это конструировать образы того, каким должны быть вещи, а затем делать все, чтобы они такими стали. Вы будете разочарованы всегда, когда мир не совпадает с вашими представлениями. Это безошибочный способ сохранения хронического разочарования - поскольку мир никогда не присоединяется к вашим представлениям.</w:t>
      </w:r>
    </w:p>
    <w:p>
      <w:pPr>
        <w:pStyle w:val="TextBody"/>
        <w:rPr>
          <w:rFonts w:ascii="Arial Cyr" w:hAnsi="Arial Cyr" w:eastAsia="Arial Cyr" w:cs="Arial Cyr"/>
        </w:rPr>
      </w:pPr>
      <w:r>
        <w:rPr>
          <w:rFonts w:eastAsia="Arial Cyr" w:cs="Arial Cyr" w:ascii="Arial Cyr" w:hAnsi="Arial Cyr"/>
        </w:rPr>
        <w:t>Есть еще один богатый источник информации, - это наблюдение за оцениванием моторных программ в тот момент, когда человек думает о какой-то деятельности. Энн, примите пожалуйста, “нормальную” позу, ноги не скрещивайте. Спасибо. Сейчас я задам вам предварительный вопрос. Водите ли вы машину? (Да). Есть ли какая то машина, которой вы пользуетесь постоянно? (Да). А сейчас я задам вам вопрос, на который прошу не отвечать вслух. Вы пользуетесь автоматическим переключением скоростей? ... Кто получил ответ? Выскажите свой ответ и проверьте его.</w:t>
      </w:r>
    </w:p>
    <w:p>
      <w:pPr>
        <w:pStyle w:val="TextBody"/>
        <w:rPr>
          <w:rFonts w:ascii="Arial Cyr" w:hAnsi="Arial Cyr" w:eastAsia="Arial Cyr" w:cs="Arial Cyr"/>
        </w:rPr>
      </w:pPr>
      <w:r>
        <w:rPr>
          <w:rFonts w:eastAsia="Arial Cyr" w:cs="Arial Cyr" w:ascii="Arial Cyr" w:hAnsi="Arial Cyr"/>
        </w:rPr>
        <w:t>Мужчина: Ручной переключатель</w:t>
      </w:r>
    </w:p>
    <w:p>
      <w:pPr>
        <w:pStyle w:val="TextBody"/>
        <w:rPr>
          <w:rFonts w:ascii="Arial Cyr" w:hAnsi="Arial Cyr" w:eastAsia="Arial Cyr" w:cs="Arial Cyr"/>
        </w:rPr>
      </w:pPr>
      <w:r>
        <w:rPr>
          <w:rFonts w:eastAsia="Arial Cyr" w:cs="Arial Cyr" w:ascii="Arial Cyr" w:hAnsi="Arial Cyr"/>
        </w:rPr>
        <w:t>ОК. Как вы об этом узнали?</w:t>
      </w:r>
    </w:p>
    <w:p>
      <w:pPr>
        <w:pStyle w:val="TextBody"/>
        <w:rPr>
          <w:rFonts w:ascii="Arial Cyr" w:hAnsi="Arial Cyr" w:eastAsia="Arial Cyr" w:cs="Arial Cyr"/>
        </w:rPr>
      </w:pPr>
      <w:r>
        <w:rPr>
          <w:rFonts w:eastAsia="Arial Cyr" w:cs="Arial Cyr" w:ascii="Arial Cyr" w:hAnsi="Arial Cyr"/>
        </w:rPr>
        <w:t>Мужчина: Я видел движение ее правой руки.</w:t>
      </w:r>
    </w:p>
    <w:p>
      <w:pPr>
        <w:pStyle w:val="TextBody"/>
        <w:rPr>
          <w:rFonts w:ascii="Arial Cyr" w:hAnsi="Arial Cyr" w:eastAsia="Arial Cyr" w:cs="Arial Cyr"/>
        </w:rPr>
      </w:pPr>
      <w:r>
        <w:rPr>
          <w:rFonts w:eastAsia="Arial Cyr" w:cs="Arial Cyr" w:ascii="Arial Cyr" w:hAnsi="Arial Cyr"/>
        </w:rPr>
        <w:t>Теперь ответьте на вопрос вслух, Энн.</w:t>
      </w:r>
    </w:p>
    <w:p>
      <w:pPr>
        <w:pStyle w:val="TextBody"/>
        <w:rPr>
          <w:rFonts w:ascii="Arial Cyr" w:hAnsi="Arial Cyr" w:eastAsia="Arial Cyr" w:cs="Arial Cyr"/>
        </w:rPr>
      </w:pPr>
      <w:r>
        <w:rPr>
          <w:rFonts w:eastAsia="Arial Cyr" w:cs="Arial Cyr" w:ascii="Arial Cyr" w:hAnsi="Arial Cyr"/>
        </w:rPr>
        <w:t>Энн: Автоматический переключатель. Кто-нибудь еще видел ответ?</w:t>
      </w:r>
    </w:p>
    <w:p>
      <w:pPr>
        <w:pStyle w:val="TextBody"/>
        <w:rPr>
          <w:rFonts w:ascii="Arial Cyr" w:hAnsi="Arial Cyr" w:eastAsia="Arial Cyr" w:cs="Arial Cyr"/>
        </w:rPr>
      </w:pPr>
      <w:r>
        <w:rPr>
          <w:rFonts w:eastAsia="Arial Cyr" w:cs="Arial Cyr" w:ascii="Arial Cyr" w:hAnsi="Arial Cyr"/>
        </w:rPr>
        <w:t>Женщина: Да, переключатель должен быть автоматический, т. к. она маленького роста и ей трудно было бы пользоваться ручным. Использовал ли кто-нибудь еще сенсорный опыт?</w:t>
      </w:r>
    </w:p>
    <w:p>
      <w:pPr>
        <w:pStyle w:val="TextBody"/>
        <w:rPr>
          <w:rFonts w:ascii="Arial Cyr" w:hAnsi="Arial Cyr" w:eastAsia="Arial Cyr" w:cs="Arial Cyr"/>
        </w:rPr>
      </w:pPr>
      <w:r>
        <w:rPr>
          <w:rFonts w:eastAsia="Arial Cyr" w:cs="Arial Cyr" w:ascii="Arial Cyr" w:hAnsi="Arial Cyr"/>
        </w:rPr>
        <w:t>Теперь я прямо отвечу на заданный вопрос. Если вы смотрели на ноги Энн, то получили бы ответ на заданный вопрос. Одним из различных моторных программ при пользовании ручным и автоматическим переключателем является необходимость нажатия на педаль, если бы внимательно смотрели, то увидели бы напряжение мышц ее правой, а не левой ноги, что дало бы вам ответ.</w:t>
      </w:r>
    </w:p>
    <w:p>
      <w:pPr>
        <w:pStyle w:val="TextBody"/>
        <w:rPr>
          <w:rFonts w:ascii="Arial Cyr" w:hAnsi="Arial Cyr" w:eastAsia="Arial Cyr" w:cs="Arial Cyr"/>
        </w:rPr>
      </w:pPr>
      <w:r>
        <w:rPr>
          <w:rFonts w:eastAsia="Arial Cyr" w:cs="Arial Cyr" w:ascii="Arial Cyr" w:hAnsi="Arial Cyr"/>
        </w:rPr>
        <w:t>Если вы задаете человеку вопрос, в ответ на который он должен оценивать моторную программу, вы должны наблюдать за теми частями тела, которые он должен использовать, чтобы оценить информацию. Для ответа на вопрос он должен оценить какую-то репрезентацию. И, хотя в сознании может быть представлена лишь одна из систем, человек подсознательно пользуется всеми системами, чтобы собрать информацию, нужную для ответа на вопрос.</w:t>
      </w:r>
    </w:p>
    <w:p>
      <w:pPr>
        <w:pStyle w:val="TextBody"/>
        <w:rPr>
          <w:rFonts w:ascii="Arial Cyr" w:hAnsi="Arial Cyr" w:eastAsia="Arial Cyr" w:cs="Arial Cyr"/>
        </w:rPr>
      </w:pPr>
      <w:r>
        <w:rPr>
          <w:rFonts w:eastAsia="Arial Cyr" w:cs="Arial Cyr" w:ascii="Arial Cyr" w:hAnsi="Arial Cyr"/>
        </w:rPr>
        <w:t>Энн: У нас две машины, я пользуюсь обеими. Вы спросили: “Какой машиной вы обычно пользуетесь?” Если бы вы спросили меня: “Есть ли у вас другая машина?” и затем спросили бы меня о ней, были бы мои ответы другими? Двигались бы мои ноги по-другому, если бы вы спросили меня о другой машине?</w:t>
      </w:r>
    </w:p>
    <w:p>
      <w:pPr>
        <w:pStyle w:val="TextBody"/>
        <w:rPr>
          <w:rFonts w:ascii="Arial Cyr" w:hAnsi="Arial Cyr" w:eastAsia="Arial Cyr" w:cs="Arial Cyr"/>
        </w:rPr>
      </w:pPr>
      <w:r>
        <w:rPr>
          <w:rFonts w:eastAsia="Arial Cyr" w:cs="Arial Cyr" w:ascii="Arial Cyr" w:hAnsi="Arial Cyr"/>
        </w:rPr>
        <w:t>Да. Вы используете вашу левую ногу только тогда, когда есть педаль. Посмотрим, как вы ответите на следующий вопрос. Во всех ваших квартирах и домах есть внешние двери. Когда вы входите в квартиру: эти двери открываются направо или налево? Ну, как вы ответили на этот вопрос? ... Руки у всех задвигались. Теперь я задам вам другой вопрос. Когда вы приходите вечером домой, и внешняя дверь бывает закрытой какой рукой вы открываете дверь? ... Следите за руками.</w:t>
      </w:r>
    </w:p>
    <w:p>
      <w:pPr>
        <w:pStyle w:val="TextBody"/>
        <w:rPr>
          <w:rFonts w:ascii="Arial Cyr" w:hAnsi="Arial Cyr" w:eastAsia="Arial Cyr" w:cs="Arial Cyr"/>
        </w:rPr>
      </w:pPr>
      <w:r>
        <w:rPr>
          <w:rFonts w:eastAsia="Arial Cyr" w:cs="Arial Cyr" w:ascii="Arial Cyr" w:hAnsi="Arial Cyr"/>
        </w:rPr>
        <w:t>Люди всегда стараются составить словарь языка тела, как будто движение головой назад может означать сдержанность, а скрещивание ног аккуратность.</w:t>
      </w:r>
    </w:p>
    <w:p>
      <w:pPr>
        <w:pStyle w:val="TextBody"/>
        <w:rPr>
          <w:rFonts w:ascii="Arial Cyr" w:hAnsi="Arial Cyr" w:eastAsia="Arial Cyr" w:cs="Arial Cyr"/>
        </w:rPr>
      </w:pPr>
      <w:r>
        <w:rPr>
          <w:rFonts w:eastAsia="Arial Cyr" w:cs="Arial Cyr" w:ascii="Arial Cyr" w:hAnsi="Arial Cyr"/>
        </w:rPr>
        <w:t>Но язык тела не состоит из слов, он работает по-другому. Движения глаз и тела дают вам информацию о процессе.</w:t>
      </w:r>
    </w:p>
    <w:p>
      <w:pPr>
        <w:pStyle w:val="TextBody"/>
        <w:rPr>
          <w:rFonts w:ascii="Arial Cyr" w:hAnsi="Arial Cyr" w:eastAsia="Arial Cyr" w:cs="Arial Cyr"/>
        </w:rPr>
      </w:pPr>
      <w:r>
        <w:rPr>
          <w:rFonts w:eastAsia="Arial Cyr" w:cs="Arial Cyr" w:ascii="Arial Cyr" w:hAnsi="Arial Cyr"/>
        </w:rPr>
        <w:t>Основная область профессиональных специалистов по общению, по-нашему мнению, - это процесс. Если вы вовлечетесь в содержание, вы неизбежно будете навязывать человеку с которым общаетесь, свои убеждения и ценности.</w:t>
      </w:r>
    </w:p>
    <w:p>
      <w:pPr>
        <w:pStyle w:val="TextBody"/>
        <w:rPr>
          <w:rFonts w:ascii="Arial Cyr" w:hAnsi="Arial Cyr" w:eastAsia="Arial Cyr" w:cs="Arial Cyr"/>
        </w:rPr>
      </w:pPr>
      <w:r>
        <w:rPr>
          <w:rFonts w:eastAsia="Arial Cyr" w:cs="Arial Cyr" w:ascii="Arial Cyr" w:hAnsi="Arial Cyr"/>
        </w:rPr>
        <w:t>Проблемы, которые беспокоят людей, обычно не имеют ничего общего с содержанием. Они связаны со структурной нормой организации опыта. Если вы начнете это понимать, то проводить терапию намного легче. Вы не должны вслушиваться в содержание, вы только должны понять, как строится процесс, а это действительно гораздо легче сделать.</w:t>
      </w:r>
    </w:p>
    <w:p>
      <w:pPr>
        <w:pStyle w:val="TextBody"/>
        <w:rPr>
          <w:rFonts w:ascii="Arial Cyr" w:hAnsi="Arial Cyr" w:eastAsia="Arial Cyr" w:cs="Arial Cyr"/>
        </w:rPr>
      </w:pPr>
      <w:r>
        <w:rPr>
          <w:rFonts w:eastAsia="Arial Cyr" w:cs="Arial Cyr" w:ascii="Arial Cyr" w:hAnsi="Arial Cyr"/>
        </w:rPr>
        <w:t>Теперь давайте поговорим об еще одном распространенном стереотипе. Допустим, я - ваш клиент, и вы меня спрашиваете: “Ну, как прошла неделя?” а я отвечаю (голова опущена тон голоса ниже, тяжелый вздох): “О, на этой неделе все было прекрасно (вздох, отрицательное покачивание головой, легкая насмешка) никаких проблем”. Ваш смех говорит о том, что тут была предложена неадекватное сообщение. Для этого явления есть специальный термин: несогласованность. То, что я предлагаю вам с помощью тона моего голоса, движения тела и головы, не соответствует моим словам. Какова будет ваша реакция на это, реакция профессиональных специалистов по общению? Какой выбор в этом случае у вас есть?</w:t>
      </w:r>
    </w:p>
    <w:p>
      <w:pPr>
        <w:pStyle w:val="TextBody"/>
        <w:rPr>
          <w:rFonts w:ascii="Arial Cyr" w:hAnsi="Arial Cyr" w:eastAsia="Arial Cyr" w:cs="Arial Cyr"/>
        </w:rPr>
      </w:pPr>
      <w:r>
        <w:rPr>
          <w:rFonts w:eastAsia="Arial Cyr" w:cs="Arial Cyr" w:ascii="Arial Cyr" w:hAnsi="Arial Cyr"/>
        </w:rPr>
        <w:t>Женщина: Я скажу: “Я вам не верю” или: “Но вы не выглядите счастливым от того, что дела у вас идут хорошо”.</w:t>
      </w:r>
    </w:p>
    <w:p>
      <w:pPr>
        <w:pStyle w:val="TextBody"/>
        <w:rPr>
          <w:rFonts w:ascii="Arial Cyr" w:hAnsi="Arial Cyr" w:eastAsia="Arial Cyr" w:cs="Arial Cyr"/>
        </w:rPr>
      </w:pPr>
      <w:r>
        <w:rPr>
          <w:rFonts w:eastAsia="Arial Cyr" w:cs="Arial Cyr" w:ascii="Arial Cyr" w:hAnsi="Arial Cyr"/>
        </w:rPr>
        <w:t>Итак, вы используете мета-комментарий, сталкивая человека с противоречием, которое вам удалось заметить. Кто отреагирует по-другому?</w:t>
      </w:r>
    </w:p>
    <w:p>
      <w:pPr>
        <w:pStyle w:val="TextBody"/>
        <w:rPr>
          <w:rFonts w:ascii="Arial Cyr" w:hAnsi="Arial Cyr" w:eastAsia="Arial Cyr" w:cs="Arial Cyr"/>
        </w:rPr>
      </w:pPr>
      <w:r>
        <w:rPr>
          <w:rFonts w:eastAsia="Arial Cyr" w:cs="Arial Cyr" w:ascii="Arial Cyr" w:hAnsi="Arial Cyr"/>
        </w:rPr>
        <w:t xml:space="preserve">Мужчина: Я постараюсь помочь вам выразить оба сообщения, возможно, попрошу усилить невербальные компоненты. </w:t>
      </w:r>
    </w:p>
    <w:p>
      <w:pPr>
        <w:pStyle w:val="TextBody"/>
        <w:rPr>
          <w:rFonts w:ascii="Arial Cyr" w:hAnsi="Arial Cyr" w:eastAsia="Arial Cyr" w:cs="Arial Cyr"/>
        </w:rPr>
      </w:pPr>
      <w:r>
        <w:rPr>
          <w:rFonts w:eastAsia="Arial Cyr" w:cs="Arial Cyr" w:ascii="Arial Cyr" w:hAnsi="Arial Cyr"/>
        </w:rPr>
        <w:t>ОК. Гештальт-техника, обогащать невербальное сообщение, пока не возникнет соответствующее переживание. Да, это второй выбор. Понимает ли кто-нибудь из вас важность выбора, о котором я сейчас говорю? Наша работа - выбор. Несогласованность - это ключевая точка выбора, с которой вы постоянно встречаетесь, если занимаетесь общением. Вам полезно было бы иметь широкий репертуар реакций, и понимать (я надеюсь - более подсознательно, чем сознательно), какие последствия будут иметь тот или иной прием или техника.</w:t>
      </w:r>
    </w:p>
    <w:p>
      <w:pPr>
        <w:pStyle w:val="TextBody"/>
        <w:rPr>
          <w:rFonts w:ascii="Arial Cyr" w:hAnsi="Arial Cyr" w:eastAsia="Arial Cyr" w:cs="Arial Cyr"/>
        </w:rPr>
      </w:pPr>
      <w:r>
        <w:rPr>
          <w:rFonts w:eastAsia="Arial Cyr" w:cs="Arial Cyr" w:ascii="Arial Cyr" w:hAnsi="Arial Cyr"/>
        </w:rPr>
        <w:t>Мета-комментарий - это один из выборов. И, я считаю, хороший. Но это только один из выборов. Когда я наблюдаю за терапевтами, то часто замечаю, что это - их единственный выбор в ситуации, когда они сталкиваются с несогласованностью. То есть люди, работой которых является выбор, вообще не имеют никакого выбора. В ответ на несогласованность вы можете заставить человека преувеличивать невербальный компонент, обозвать его лжецом, проигнорировать высказывания или просто использовать отражение, сказав, насмешливо и отрицательно качая головой: “Я так рад!” Или же вы можете понять местами вербальное и невербальное сообщение, сказав, улыбаясь и кивая головой: “Это ужасно!” ответ который вы на это получите, удивителен, поскольку люди не подозревают, что они не вербализуют. В ответ на подобную вашу реакцию люди теряются, либо начинают вербализировать сообщения, которые до этого были невербальным. Происходит так, как если бы они взяли бессознательный материал и сделали его сознательным, и наоборот.</w:t>
      </w:r>
    </w:p>
    <w:p>
      <w:pPr>
        <w:pStyle w:val="TextBody"/>
        <w:rPr/>
      </w:pPr>
      <w:r>
        <w:rPr>
          <w:rFonts w:eastAsia="Arial Cyr" w:cs="Arial Cyr" w:ascii="Arial Cyr" w:hAnsi="Arial Cyr"/>
        </w:rPr>
        <w:t>Или же вы можете отреагировать соответствующей метафорой: “Это напоминает мне историю, которую мне рассказал мой дед, О</w:t>
      </w:r>
      <w:r>
        <w:rPr/>
        <w:t>’</w:t>
      </w:r>
      <w:r>
        <w:rPr>
          <w:rFonts w:eastAsia="Arial Cyr" w:cs="Arial Cyr" w:ascii="Arial Cyr" w:hAnsi="Arial Cyr"/>
        </w:rPr>
        <w:t>Мора. Он был ирландцем, но в юности некоторое время скитался в Европе. Рассказал он мне об одной небольшой прибалтийской стране. У ее правителя были проблемы - министр внутренних дел не мог найти общего языка с министром иностранных дел. То, что делал министр иностранных дел, чтобы укрепить свои отношения с соседями, правильно организовать торговлю, мешало удовлетворению потребностей страны, а удовлетворить эти потребности, как чувствовал министр внутренних дел было необходимо...”</w:t>
      </w:r>
    </w:p>
    <w:p>
      <w:pPr>
        <w:pStyle w:val="TextBody"/>
        <w:rPr/>
      </w:pPr>
      <w:r>
        <w:rPr>
          <w:rFonts w:eastAsia="Arial Cyr" w:cs="Arial Cyr" w:ascii="Arial Cyr" w:hAnsi="Arial Cyr"/>
        </w:rPr>
        <w:t>“</w:t>
      </w:r>
      <w:r>
        <w:rPr>
          <w:rFonts w:eastAsia="Arial Cyr" w:cs="Arial Cyr" w:ascii="Arial Cyr" w:hAnsi="Arial Cyr"/>
        </w:rPr>
        <w:t>Как люди учатся несогласованности? Например, приносит ребенок из школы свою поделку и показывает ее родителям. Родители смотрят на нее и отец говорит (нахмурившись), отрицательно качая головой, резким голосом: “Как я рад, что ты принес это домой, сынок!”</w:t>
      </w:r>
      <w:r>
        <w:rPr/>
        <w:t xml:space="preserve"> </w:t>
      </w:r>
      <w:r>
        <w:rPr>
          <w:rFonts w:eastAsia="Arial Cyr" w:cs="Arial Cyr" w:ascii="Arial Cyr" w:hAnsi="Arial Cyr"/>
        </w:rPr>
        <w:t>Что в ответ на это делает ребенок? Может, он наклоняется к отцу и мета-комментирует: “Папа, ты говоришь, что рад, но я не вижу...?” Одна из вещей, которые ребенок делает в ответ на несогласованность - это гиперактивность. Одно из полушарий регистрирует визуальные и тональные впечатления, другое - слова и их значение, и одно не соответствует другому, максимальное несоответствие находится там, где полушария пересекаются, в области кинестетической репрезентации. Если вы увидите теперь гиперактивного ребенка, вы заметите, что триггером для гиперактивности является несогласованность, и находится она у середины линии тела, распространяясь затем на другие виды поведения.</w:t>
      </w:r>
    </w:p>
    <w:p>
      <w:pPr>
        <w:pStyle w:val="TextBody"/>
        <w:rPr>
          <w:rFonts w:ascii="Arial Cyr" w:hAnsi="Arial Cyr" w:eastAsia="Arial Cyr" w:cs="Arial Cyr"/>
        </w:rPr>
      </w:pPr>
      <w:r>
        <w:rPr>
          <w:rFonts w:eastAsia="Arial Cyr" w:cs="Arial Cyr" w:ascii="Arial Cyr" w:hAnsi="Arial Cyr"/>
        </w:rPr>
        <w:t>А сейчас я вас о чем-то попрошу. Поднимите правую руку... Заметил ли кто-нибудь несогласованность?</w:t>
      </w:r>
    </w:p>
    <w:p>
      <w:pPr>
        <w:pStyle w:val="TextBody"/>
        <w:rPr>
          <w:rFonts w:ascii="Arial Cyr" w:hAnsi="Arial Cyr" w:eastAsia="Arial Cyr" w:cs="Arial Cyr"/>
        </w:rPr>
      </w:pPr>
      <w:r>
        <w:rPr>
          <w:rFonts w:eastAsia="Arial Cyr" w:cs="Arial Cyr" w:ascii="Arial Cyr" w:hAnsi="Arial Cyr"/>
        </w:rPr>
        <w:t>Мужчина: Вы подняли левую руку.</w:t>
      </w:r>
    </w:p>
    <w:p>
      <w:pPr>
        <w:pStyle w:val="TextBody"/>
        <w:rPr>
          <w:rFonts w:ascii="Arial Cyr" w:hAnsi="Arial Cyr" w:eastAsia="Arial Cyr" w:cs="Arial Cyr"/>
        </w:rPr>
      </w:pPr>
      <w:r>
        <w:rPr>
          <w:rFonts w:eastAsia="Arial Cyr" w:cs="Arial Cyr" w:ascii="Arial Cyr" w:hAnsi="Arial Cyr"/>
        </w:rPr>
        <w:t>Я поднял левую руку, но многие из вас сделали то же самое! Другие подняли правую руку. Третьи вообще не заметили, какую руку я поднял. Суть в том, что, будучи детьми, вы вырабатываете свой способ справляться с несогласованностью. Обычно люди искажают свои опыт, чтобы он стал согласованным словам. Есть ли здесь кто-то, кто услышал меня так: “Поднимите левую руку!”? Многие из вас подняли левую руку думая, что - подняли правую.</w:t>
      </w:r>
    </w:p>
    <w:p>
      <w:pPr>
        <w:pStyle w:val="TextBody"/>
        <w:rPr>
          <w:rFonts w:ascii="Arial Cyr" w:hAnsi="Arial Cyr" w:eastAsia="Arial Cyr" w:cs="Arial Cyr"/>
        </w:rPr>
      </w:pPr>
      <w:r>
        <w:rPr>
          <w:rFonts w:eastAsia="Arial Cyr" w:cs="Arial Cyr" w:ascii="Arial Cyr" w:hAnsi="Arial Cyr"/>
        </w:rPr>
        <w:t>Тогда вы не заметили несогласованности, чтобы сделать свой опыт согласованным. Если поступают спутанные сообщения, то один из путей состоит в том, чтобы буквально отрезать одно из намерений (вербальное, тональное, движение тела, прикосновения, визуальные образы) от сознания. И можно предсказать, что гиперактивный ребенок, отрезающий от сознания правое полушарие (продолжающее, однако, функционировать вне сознания) окажется преследуемым визуальными образами - мертвыми младенцами, плавающими над столом психиатра. Те, кто отрезает кинестетический опыт, будут чувствовать у себя под кожей ползающих насекомых, что будет буквально сводить с ума. Они вам об этом скажут. Это - реальные клинические примеры. Те, кто отрезает аудиальный опыт, слышат голоса, раздающиеся из стен, поскольку они отдали этой системе все свое сознание, и информация, поступающая к ним через эту систему, защищает их от повторяющейся несогласованности.</w:t>
      </w:r>
    </w:p>
    <w:p>
      <w:pPr>
        <w:pStyle w:val="TextBody"/>
        <w:rPr>
          <w:rFonts w:ascii="Arial Cyr" w:hAnsi="Arial Cyr" w:eastAsia="Arial Cyr" w:cs="Arial Cyr"/>
        </w:rPr>
      </w:pPr>
      <w:r>
        <w:rPr>
          <w:rFonts w:eastAsia="Arial Cyr" w:cs="Arial Cyr" w:ascii="Arial Cyr" w:hAnsi="Arial Cyr"/>
        </w:rPr>
        <w:t>В нашей стране большинство галлюцинаций являются слуховыми, так как люди здесь мало внимания уделяют своей аудиальной системе. В других культурах галлюцинации связаны с другими репрезентативными системами.</w:t>
      </w:r>
    </w:p>
    <w:p>
      <w:pPr>
        <w:pStyle w:val="TextBody"/>
        <w:rPr>
          <w:rFonts w:ascii="Arial Cyr" w:hAnsi="Arial Cyr" w:eastAsia="Arial Cyr" w:cs="Arial Cyr"/>
        </w:rPr>
      </w:pPr>
      <w:r>
        <w:rPr>
          <w:rFonts w:eastAsia="Arial Cyr" w:cs="Arial Cyr" w:ascii="Arial Cyr" w:hAnsi="Arial Cyr"/>
        </w:rPr>
        <w:t>Женщина: Не смогли бы вы подробнее прокомментировать галлюцинаторные явления?</w:t>
      </w:r>
    </w:p>
    <w:p>
      <w:pPr>
        <w:pStyle w:val="TextBody"/>
        <w:rPr>
          <w:rFonts w:ascii="Arial Cyr" w:hAnsi="Arial Cyr" w:eastAsia="Arial Cyr" w:cs="Arial Cyr"/>
        </w:rPr>
      </w:pPr>
      <w:r>
        <w:rPr>
          <w:rFonts w:eastAsia="Arial Cyr" w:cs="Arial Cyr" w:ascii="Arial Cyr" w:hAnsi="Arial Cyr"/>
        </w:rPr>
        <w:t>Галлюцинации, я считаю, это то, чем вы здесь занимаетесь целый день, формальных различий между галлюцинациями и теми процессами, которые вы используете, когда я прошу вас вспомнить что-нибудь - будь то событие сегодняшнего утра, или запах аммиака - просто нет. Насколько мне известно, однако, некоторая разница между обитателями психиатрических больниц и нормальными людьми все же есть. Одно из различий - это то, что больные и здоровые живут в разных зданиях. Другое - это отсутствие у больных стратегий различия между разделяемой (общепринятой) реальностью и неразделяемой. У кого есть щенок? Можете ли вы его увидеть, сидящим на этом стуле? - “Да”.</w:t>
      </w:r>
    </w:p>
    <w:p>
      <w:pPr>
        <w:pStyle w:val="TextBody"/>
        <w:rPr>
          <w:rFonts w:ascii="Arial Cyr" w:hAnsi="Arial Cyr" w:eastAsia="Arial Cyr" w:cs="Arial Cyr"/>
        </w:rPr>
      </w:pPr>
      <w:r>
        <w:rPr>
          <w:rFonts w:eastAsia="Arial Cyr" w:cs="Arial Cyr" w:ascii="Arial Cyr" w:hAnsi="Arial Cyr"/>
        </w:rPr>
        <w:t>ОК. А теперь можете ли вы определить, чем отличается щенок от стула, на котором он сидит? Есть ли какое-то переживание, которое позволяет вам отличить тот факт, что вы представили визуальный образ щенка, и тот факт, что образ стула был у вас еще перед тем, как вы поставили на него образ щенка? Есть ли различия? Его может и не быть...</w:t>
      </w:r>
    </w:p>
    <w:p>
      <w:pPr>
        <w:pStyle w:val="TextBody"/>
        <w:rPr>
          <w:rFonts w:ascii="Arial Cyr" w:hAnsi="Arial Cyr" w:eastAsia="Arial Cyr" w:cs="Arial Cyr"/>
        </w:rPr>
      </w:pPr>
      <w:r>
        <w:rPr>
          <w:rFonts w:eastAsia="Arial Cyr" w:cs="Arial Cyr" w:ascii="Arial Cyr" w:hAnsi="Arial Cyr"/>
        </w:rPr>
        <w:t>Женщина: Различие есть.</w:t>
      </w:r>
    </w:p>
    <w:p>
      <w:pPr>
        <w:pStyle w:val="TextBody"/>
        <w:rPr>
          <w:rFonts w:ascii="Arial Cyr" w:hAnsi="Arial Cyr" w:eastAsia="Arial Cyr" w:cs="Arial Cyr"/>
        </w:rPr>
      </w:pPr>
      <w:r>
        <w:rPr>
          <w:rFonts w:eastAsia="Arial Cyr" w:cs="Arial Cyr" w:ascii="Arial Cyr" w:hAnsi="Arial Cyr"/>
        </w:rPr>
        <w:t>ОК. Какое оно? Как вы узнаете, что это - реальный стул, но не реальная собака?</w:t>
      </w:r>
    </w:p>
    <w:p>
      <w:pPr>
        <w:pStyle w:val="TextBody"/>
        <w:rPr>
          <w:rFonts w:ascii="Arial Cyr" w:hAnsi="Arial Cyr" w:eastAsia="Arial Cyr" w:cs="Arial Cyr"/>
        </w:rPr>
      </w:pPr>
      <w:r>
        <w:rPr>
          <w:rFonts w:eastAsia="Arial Cyr" w:cs="Arial Cyr" w:ascii="Arial Cyr" w:hAnsi="Arial Cyr"/>
        </w:rPr>
        <w:t>Женщина: Я реально вижу стул в моей реальности, здесь и сейчас. Собаку я вижу только в моей голове, внутренним зрением.</w:t>
      </w:r>
    </w:p>
    <w:p>
      <w:pPr>
        <w:pStyle w:val="TextBody"/>
        <w:rPr>
          <w:rFonts w:ascii="Arial Cyr" w:hAnsi="Arial Cyr" w:eastAsia="Arial Cyr" w:cs="Arial Cyr"/>
        </w:rPr>
      </w:pPr>
      <w:r>
        <w:rPr>
          <w:rFonts w:eastAsia="Arial Cyr" w:cs="Arial Cyr" w:ascii="Arial Cyr" w:hAnsi="Arial Cyr"/>
        </w:rPr>
        <w:t>Так видите ли вы собаку, сидящую на этом стуле?</w:t>
      </w:r>
    </w:p>
    <w:p>
      <w:pPr>
        <w:pStyle w:val="TextBody"/>
        <w:rPr>
          <w:rFonts w:ascii="Arial Cyr" w:hAnsi="Arial Cyr" w:eastAsia="Arial Cyr" w:cs="Arial Cyr"/>
        </w:rPr>
      </w:pPr>
      <w:r>
        <w:rPr>
          <w:rFonts w:eastAsia="Arial Cyr" w:cs="Arial Cyr" w:ascii="Arial Cyr" w:hAnsi="Arial Cyr"/>
        </w:rPr>
        <w:t>Женщина: Ну, только внутренним зрением.</w:t>
      </w:r>
    </w:p>
    <w:p>
      <w:pPr>
        <w:pStyle w:val="TextBody"/>
        <w:rPr>
          <w:rFonts w:ascii="Arial Cyr" w:hAnsi="Arial Cyr" w:eastAsia="Arial Cyr" w:cs="Arial Cyr"/>
        </w:rPr>
      </w:pPr>
      <w:r>
        <w:rPr>
          <w:rFonts w:eastAsia="Arial Cyr" w:cs="Arial Cyr" w:ascii="Arial Cyr" w:hAnsi="Arial Cyr"/>
        </w:rPr>
        <w:t>Каково различие между стулом, который вы видите, и собакой, которую вы видите внутренним зрением? Есть ли разница?</w:t>
      </w:r>
    </w:p>
    <w:p>
      <w:pPr>
        <w:pStyle w:val="TextBody"/>
        <w:rPr>
          <w:rFonts w:ascii="Arial Cyr" w:hAnsi="Arial Cyr" w:eastAsia="Arial Cyr" w:cs="Arial Cyr"/>
        </w:rPr>
      </w:pPr>
      <w:r>
        <w:rPr>
          <w:rFonts w:eastAsia="Arial Cyr" w:cs="Arial Cyr" w:ascii="Arial Cyr" w:hAnsi="Arial Cyr"/>
        </w:rPr>
        <w:t>Женщина:..................</w:t>
      </w:r>
    </w:p>
    <w:p>
      <w:pPr>
        <w:pStyle w:val="TextBody"/>
        <w:rPr>
          <w:rFonts w:ascii="Arial Cyr" w:hAnsi="Arial Cyr" w:eastAsia="Arial Cyr" w:cs="Arial Cyr"/>
        </w:rPr>
      </w:pPr>
      <w:r>
        <w:rPr>
          <w:rFonts w:eastAsia="Arial Cyr" w:cs="Arial Cyr" w:ascii="Arial Cyr" w:hAnsi="Arial Cyr"/>
        </w:rPr>
        <w:t>Да, но как вы узнаете об этом?</w:t>
      </w:r>
    </w:p>
    <w:p>
      <w:pPr>
        <w:pStyle w:val="TextBody"/>
        <w:rPr>
          <w:rFonts w:ascii="Arial Cyr" w:hAnsi="Arial Cyr" w:eastAsia="Arial Cyr" w:cs="Arial Cyr"/>
        </w:rPr>
      </w:pPr>
      <w:r>
        <w:rPr>
          <w:rFonts w:eastAsia="Arial Cyr" w:cs="Arial Cyr" w:ascii="Arial Cyr" w:hAnsi="Arial Cyr"/>
        </w:rPr>
        <w:t>Женщина: Ну, если я посмотрю назад или в сторону, стул я все равно вижу. А если я перестану думать о собаке, она тут же исчезнет.</w:t>
      </w:r>
    </w:p>
    <w:p>
      <w:pPr>
        <w:pStyle w:val="TextBody"/>
        <w:rPr>
          <w:rFonts w:ascii="Arial Cyr" w:hAnsi="Arial Cyr" w:eastAsia="Arial Cyr" w:cs="Arial Cyr"/>
        </w:rPr>
      </w:pPr>
      <w:r>
        <w:rPr>
          <w:rFonts w:eastAsia="Arial Cyr" w:cs="Arial Cyr" w:ascii="Arial Cyr" w:hAnsi="Arial Cyr"/>
        </w:rPr>
        <w:t>ОК. Вы можете поговорить с собой. Правда, обратитесь внутрь себя и спросите, есть ли у вас на подсознательном уровне какая-то часть которая могла бы так же ясно представить себе собаку, даже отвернувшись? Можете ли вы после этого найти различие? Потому что я догадываюсь, что у вас есть еще способы, которыми вы пользуетесь для определения различия между собакой и стулом ...</w:t>
      </w:r>
    </w:p>
    <w:p>
      <w:pPr>
        <w:pStyle w:val="TextBody"/>
        <w:rPr>
          <w:rFonts w:ascii="Arial Cyr" w:hAnsi="Arial Cyr" w:eastAsia="Arial Cyr" w:cs="Arial Cyr"/>
        </w:rPr>
      </w:pPr>
      <w:r>
        <w:rPr>
          <w:rFonts w:eastAsia="Arial Cyr" w:cs="Arial Cyr" w:ascii="Arial Cyr" w:hAnsi="Arial Cyr"/>
        </w:rPr>
        <w:t>Женщина: Разве образ не так ясен...</w:t>
      </w:r>
    </w:p>
    <w:p>
      <w:pPr>
        <w:pStyle w:val="TextBody"/>
        <w:rPr>
          <w:rFonts w:ascii="Arial Cyr" w:hAnsi="Arial Cyr" w:eastAsia="Arial Cyr" w:cs="Arial Cyr"/>
        </w:rPr>
      </w:pPr>
      <w:r>
        <w:rPr>
          <w:rFonts w:eastAsia="Arial Cyr" w:cs="Arial Cyr" w:ascii="Arial Cyr" w:hAnsi="Arial Cyr"/>
        </w:rPr>
        <w:t>ОК. Это один из способов, которым вы проверяете реальность. Снова обратитесь внутрь себя и спросите, нет ли у вас в подсознании такой части, которая могла бы сделать образ собаки таким же ясным?</w:t>
      </w:r>
    </w:p>
    <w:p>
      <w:pPr>
        <w:pStyle w:val="TextBody"/>
        <w:rPr>
          <w:rFonts w:ascii="Arial Cyr" w:hAnsi="Arial Cyr" w:eastAsia="Arial Cyr" w:cs="Arial Cyr"/>
        </w:rPr>
      </w:pPr>
      <w:r>
        <w:rPr>
          <w:rFonts w:eastAsia="Arial Cyr" w:cs="Arial Cyr" w:ascii="Arial Cyr" w:hAnsi="Arial Cyr"/>
        </w:rPr>
        <w:t>Женщина: Нет, пока я бодрствую.</w:t>
      </w:r>
    </w:p>
    <w:p>
      <w:pPr>
        <w:pStyle w:val="TextBody"/>
        <w:rPr>
          <w:rFonts w:ascii="Arial Cyr" w:hAnsi="Arial Cyr" w:eastAsia="Arial Cyr" w:cs="Arial Cyr"/>
        </w:rPr>
      </w:pPr>
      <w:r>
        <w:rPr>
          <w:rFonts w:eastAsia="Arial Cyr" w:cs="Arial Cyr" w:ascii="Arial Cyr" w:hAnsi="Arial Cyr"/>
        </w:rPr>
        <w:t xml:space="preserve">Я знаю, что сознательно вы это не можете сделать. Я об этом и не прошу. Можете ли вы поговорить с собой? Можете ли вы сказать себе внутренне - привет, Мари, как дела? </w:t>
      </w:r>
    </w:p>
    <w:p>
      <w:pPr>
        <w:pStyle w:val="TextBody"/>
        <w:rPr>
          <w:rFonts w:ascii="Arial Cyr" w:hAnsi="Arial Cyr" w:eastAsia="Arial Cyr" w:cs="Arial Cyr"/>
        </w:rPr>
      </w:pPr>
      <w:r>
        <w:rPr>
          <w:rFonts w:eastAsia="Arial Cyr" w:cs="Arial Cyr" w:ascii="Arial Cyr" w:hAnsi="Arial Cyr"/>
        </w:rPr>
        <w:t xml:space="preserve">- “Да”. </w:t>
      </w:r>
    </w:p>
    <w:p>
      <w:pPr>
        <w:pStyle w:val="TextBody"/>
        <w:rPr>
          <w:rFonts w:ascii="Arial Cyr" w:hAnsi="Arial Cyr" w:eastAsia="Arial Cyr" w:cs="Arial Cyr"/>
        </w:rPr>
      </w:pPr>
      <w:r>
        <w:rPr>
          <w:rFonts w:eastAsia="Arial Cyr" w:cs="Arial Cyr" w:ascii="Arial Cyr" w:hAnsi="Arial Cyr"/>
        </w:rPr>
        <w:t>- ОК. Обратитесь внутрь себя и спросите: есть ли у меня на подсознательном уровне какая - то часть, которая может сделать образ собаки таким же ясным, как и образ стула? Будьте внимательны к ответу, который вы получите. Ответ может быть вербальным, визуальным, чувственным. Пока она это делает, вопрос ко всем: заметил ли кто-нибудь на себе, как определяются различия между собакой и стулом?</w:t>
      </w:r>
    </w:p>
    <w:p>
      <w:pPr>
        <w:pStyle w:val="TextBody"/>
        <w:rPr>
          <w:rFonts w:ascii="Arial Cyr" w:hAnsi="Arial Cyr" w:eastAsia="Arial Cyr" w:cs="Arial Cyr"/>
        </w:rPr>
      </w:pPr>
      <w:r>
        <w:rPr>
          <w:rFonts w:eastAsia="Arial Cyr" w:cs="Arial Cyr" w:ascii="Arial Cyr" w:hAnsi="Arial Cyr"/>
        </w:rPr>
        <w:t>Мужчина: Ну, когда вы раньше двигали стулья, я слышал звук, а если бы вы двигали собаку, то звука бы не было.</w:t>
      </w:r>
    </w:p>
    <w:p>
      <w:pPr>
        <w:pStyle w:val="TextBody"/>
        <w:rPr>
          <w:rFonts w:ascii="Arial Cyr" w:hAnsi="Arial Cyr" w:eastAsia="Arial Cyr" w:cs="Arial Cyr"/>
        </w:rPr>
      </w:pPr>
      <w:r>
        <w:rPr>
          <w:rFonts w:eastAsia="Arial Cyr" w:cs="Arial Cyr" w:ascii="Arial Cyr" w:hAnsi="Arial Cyr"/>
        </w:rPr>
        <w:t xml:space="preserve">В сущности наша стратегия состоит в том, что вы переходите в другую репрезентативную систему и наблюдаете, есть ли соответствие верной системе. </w:t>
      </w:r>
    </w:p>
    <w:p>
      <w:pPr>
        <w:pStyle w:val="TextBody"/>
        <w:rPr>
          <w:rFonts w:ascii="Arial Cyr" w:hAnsi="Arial Cyr" w:eastAsia="Arial Cyr" w:cs="Arial Cyr"/>
        </w:rPr>
      </w:pPr>
      <w:r>
        <w:rPr>
          <w:rFonts w:eastAsia="Arial Cyr" w:cs="Arial Cyr" w:ascii="Arial Cyr" w:hAnsi="Arial Cyr"/>
        </w:rPr>
        <w:t xml:space="preserve">Женщина: Я знаю, что собаку сюда поставила я! </w:t>
      </w:r>
    </w:p>
    <w:p>
      <w:pPr>
        <w:pStyle w:val="TextBody"/>
        <w:rPr>
          <w:rFonts w:ascii="Arial Cyr" w:hAnsi="Arial Cyr" w:eastAsia="Arial Cyr" w:cs="Arial Cyr"/>
        </w:rPr>
      </w:pPr>
      <w:r>
        <w:rPr>
          <w:rFonts w:eastAsia="Arial Cyr" w:cs="Arial Cyr" w:ascii="Arial Cyr" w:hAnsi="Arial Cyr"/>
        </w:rPr>
        <w:t>Как вы об этом узнали?</w:t>
      </w:r>
    </w:p>
    <w:p>
      <w:pPr>
        <w:pStyle w:val="TextBody"/>
        <w:rPr>
          <w:rFonts w:ascii="Arial Cyr" w:hAnsi="Arial Cyr" w:eastAsia="Arial Cyr" w:cs="Arial Cyr"/>
        </w:rPr>
      </w:pPr>
      <w:r>
        <w:rPr>
          <w:rFonts w:eastAsia="Arial Cyr" w:cs="Arial Cyr" w:ascii="Arial Cyr" w:hAnsi="Arial Cyr"/>
        </w:rPr>
        <w:t>Женщина: Я помнила, что я это сделала.</w:t>
      </w:r>
    </w:p>
    <w:p>
      <w:pPr>
        <w:pStyle w:val="TextBody"/>
        <w:rPr>
          <w:rFonts w:ascii="Arial Cyr" w:hAnsi="Arial Cyr" w:eastAsia="Arial Cyr" w:cs="Arial Cyr"/>
        </w:rPr>
      </w:pPr>
      <w:r>
        <w:rPr>
          <w:rFonts w:eastAsia="Arial Cyr" w:cs="Arial Cyr" w:ascii="Arial Cyr" w:hAnsi="Arial Cyr"/>
        </w:rPr>
        <w:t>Да, но как вы помните об этом? Это визуальный процесс? Или вы себе что-нибудь говорите? Сейчас я попрошу вас ту же самую операцию совершить со стулом. Поставьте стул сюда, несмотря на то, что он уже здесь. Пройдите со стулом через тот же самый процесс, что и с собакой, а потом скажите мне, в чем тут разница. Знает ли кто-нибудь, в чем тут дело?</w:t>
      </w:r>
    </w:p>
    <w:p>
      <w:pPr>
        <w:pStyle w:val="TextBody"/>
        <w:rPr>
          <w:rFonts w:ascii="Arial Cyr" w:hAnsi="Arial Cyr" w:eastAsia="Arial Cyr" w:cs="Arial Cyr"/>
        </w:rPr>
      </w:pPr>
      <w:r>
        <w:rPr>
          <w:rFonts w:eastAsia="Arial Cyr" w:cs="Arial Cyr" w:ascii="Arial Cyr" w:hAnsi="Arial Cyr"/>
        </w:rPr>
        <w:t>Мужчина: Все мы здесь шизофреники...</w:t>
      </w:r>
    </w:p>
    <w:p>
      <w:pPr>
        <w:pStyle w:val="TextBody"/>
        <w:rPr>
          <w:rFonts w:ascii="Arial Cyr" w:hAnsi="Arial Cyr" w:eastAsia="Arial Cyr" w:cs="Arial Cyr"/>
        </w:rPr>
      </w:pPr>
      <w:r>
        <w:rPr>
          <w:rFonts w:eastAsia="Arial Cyr" w:cs="Arial Cyr" w:ascii="Arial Cyr" w:hAnsi="Arial Cyr"/>
        </w:rPr>
        <w:t xml:space="preserve">Конечно, все тут шизофреники. Фактически, Р. Лэниг был слишком консервативен, когда он говорил о шизофрении как о естественной реакции. Следующей ступенью, на которую мы все поднимаемся, является множественная личность. Есть только два различия между нами и теми, у кого стоит официальный диагноз (множественная личность): </w:t>
      </w:r>
    </w:p>
    <w:p>
      <w:pPr>
        <w:pStyle w:val="TextBody"/>
        <w:rPr>
          <w:rFonts w:ascii="Arial Cyr" w:hAnsi="Arial Cyr" w:eastAsia="Arial Cyr" w:cs="Arial Cyr"/>
        </w:rPr>
      </w:pPr>
      <w:r>
        <w:rPr>
          <w:rFonts w:eastAsia="Arial Cyr" w:cs="Arial Cyr" w:ascii="Arial Cyr" w:hAnsi="Arial Cyr"/>
        </w:rPr>
        <w:t>1) отсутствие амнезии на то, как вы себя вели в данном контексте - находясь в другом контексте, вы помните о том вашем поведении;</w:t>
      </w:r>
    </w:p>
    <w:p>
      <w:pPr>
        <w:pStyle w:val="TextBody"/>
        <w:rPr>
          <w:rFonts w:ascii="Arial Cyr" w:hAnsi="Arial Cyr" w:eastAsia="Arial Cyr" w:cs="Arial Cyr"/>
        </w:rPr>
      </w:pPr>
      <w:r>
        <w:rPr>
          <w:rFonts w:eastAsia="Arial Cyr" w:cs="Arial Cyr" w:ascii="Arial Cyr" w:hAnsi="Arial Cyr"/>
        </w:rPr>
        <w:t>2) вы можете выбирать, как реагировать в зависимости от контекста. Если у вас нет выбора реакций на данный контекст, то вы - робот. Итак, у вас два выбора. Вы можете быть либо множественной личностью, либо роботом. Выбирайте же хорошо...</w:t>
      </w:r>
    </w:p>
    <w:p>
      <w:pPr>
        <w:pStyle w:val="TextBody"/>
        <w:rPr>
          <w:rFonts w:ascii="Arial Cyr" w:hAnsi="Arial Cyr" w:eastAsia="Arial Cyr" w:cs="Arial Cyr"/>
        </w:rPr>
      </w:pPr>
      <w:r>
        <w:rPr>
          <w:rFonts w:eastAsia="Arial Cyr" w:cs="Arial Cyr" w:ascii="Arial Cyr" w:hAnsi="Arial Cyr"/>
        </w:rPr>
        <w:t>Мы сейчас постараемся подчеркнуть различие между кем-то, кто не знает, что его галлюцинации - это галлюцинации, и вами. Различие состоит лишь в том, что у вас есть стратегия определения того, что является разделяемой реальностью, а что - нет. И, если у вас есть галлюцинации, они касаются идей, а не вещей.</w:t>
      </w:r>
    </w:p>
    <w:p>
      <w:pPr>
        <w:pStyle w:val="TextBody"/>
        <w:rPr/>
      </w:pPr>
      <w:r>
        <w:rPr>
          <w:rFonts w:eastAsia="Arial Cyr" w:cs="Arial Cyr" w:ascii="Arial Cyr" w:hAnsi="Arial Cyr"/>
        </w:rPr>
        <w:t>Если кто-то из вашей аудитории скажет: “Смотрите, я действительно вижу здесь собаку и каждый может ее увидеть!”, то кто-то возьмет его за руку и выведет из аудитории.</w:t>
      </w:r>
      <w:r>
        <w:rPr/>
        <w:t>...</w:t>
      </w:r>
    </w:p>
    <w:p>
      <w:pPr>
        <w:pStyle w:val="TextBody"/>
        <w:rPr>
          <w:rFonts w:ascii="Arial Cyr" w:hAnsi="Arial Cyr" w:eastAsia="Arial Cyr" w:cs="Arial Cyr"/>
        </w:rPr>
      </w:pPr>
      <w:r>
        <w:rPr>
          <w:rFonts w:eastAsia="Arial Cyr" w:cs="Arial Cyr" w:ascii="Arial Cyr" w:hAnsi="Arial Cyr"/>
        </w:rPr>
        <w:t>Но, когда Салли использовала слово “задумчивый”, она проходила через тот же самый процесс, что и шизофреники. Например: один пациент посмотрел на нее и сказал: “Видите ли вы, что сейчас я выпью чашку крови?” Он сделал то же самое, что и Салли. Он взял какую-то информацию извне, интересным образом скомбинировал ее со своим внутренним ответом, и сделал вывод, что все пришло к нему извне.</w:t>
      </w:r>
    </w:p>
    <w:p>
      <w:pPr>
        <w:pStyle w:val="TextBody"/>
        <w:rPr>
          <w:rFonts w:ascii="Arial Cyr" w:hAnsi="Arial Cyr" w:eastAsia="Arial Cyr" w:cs="Arial Cyr"/>
        </w:rPr>
      </w:pPr>
      <w:r>
        <w:rPr>
          <w:rFonts w:eastAsia="Arial Cyr" w:cs="Arial Cyr" w:ascii="Arial Cyr" w:hAnsi="Arial Cyr"/>
        </w:rPr>
        <w:t xml:space="preserve">Между госпитализированными людьми - шизофрениками и людьми из этой аудитории существуют только два различия: </w:t>
      </w:r>
    </w:p>
    <w:p>
      <w:pPr>
        <w:pStyle w:val="TextBody"/>
        <w:rPr>
          <w:rFonts w:ascii="Arial Cyr" w:hAnsi="Arial Cyr" w:eastAsia="Arial Cyr" w:cs="Arial Cyr"/>
        </w:rPr>
      </w:pPr>
      <w:r>
        <w:rPr>
          <w:rFonts w:eastAsia="Arial Cyr" w:cs="Arial Cyr" w:ascii="Arial Cyr" w:hAnsi="Arial Cyr"/>
        </w:rPr>
        <w:t xml:space="preserve">1) у вас есть хорошая стратегию проверки реальности, </w:t>
      </w:r>
    </w:p>
    <w:p>
      <w:pPr>
        <w:pStyle w:val="TextBody"/>
        <w:rPr>
          <w:rFonts w:ascii="Arial Cyr" w:hAnsi="Arial Cyr" w:eastAsia="Arial Cyr" w:cs="Arial Cyr"/>
        </w:rPr>
      </w:pPr>
      <w:r>
        <w:rPr>
          <w:rFonts w:eastAsia="Arial Cyr" w:cs="Arial Cyr" w:ascii="Arial Cyr" w:hAnsi="Arial Cyr"/>
        </w:rPr>
        <w:t>2) содержание ваших переживаний социально приемлемо. Ведь все вы галлюцинируете. Например, вы галлюцинируете о том, в каком настроении находится человек - в плохом или в хорошем. Иногда это соответствует той информации, которую вы получаете извне, а иногда - нет. Тогда это просто отражение вашего внутреннего состояния. А если, например, плохого настроения у вашего собеседника нет, вы можете индуцировать его: “У вас что-то не так?” “Что вас беспокоит?”, “Я не хочу, чтобы вы беспокоились о том, что произошло сегодня днем, когда вас не было”.</w:t>
      </w:r>
    </w:p>
    <w:p>
      <w:pPr>
        <w:pStyle w:val="TextBody"/>
        <w:rPr>
          <w:rFonts w:ascii="Arial Cyr" w:hAnsi="Arial Cyr" w:eastAsia="Arial Cyr" w:cs="Arial Cyr"/>
        </w:rPr>
      </w:pPr>
      <w:r>
        <w:rPr>
          <w:rFonts w:eastAsia="Arial Cyr" w:cs="Arial Cyr" w:ascii="Arial Cyr" w:hAnsi="Arial Cyr"/>
        </w:rPr>
        <w:t>Пить кровь в нашей культуре не принято. Мне приходилось жить в стране, где это нормально. Члены восточно-африканского племени масаев только и занимаются тем, что садятся в круг и пьют кровь из чашки, и никаких проблем. Представителям этой культуры было бы странно, если бы кто-нибудь сказал: “Я вижу, что вы почувствовали себя плохо, когда я это сказал” Они начали бы удивляться вам.</w:t>
      </w:r>
    </w:p>
    <w:p>
      <w:pPr>
        <w:pStyle w:val="TextBody"/>
        <w:rPr/>
      </w:pPr>
      <w:r>
        <w:rPr>
          <w:rFonts w:eastAsia="Arial Cyr" w:cs="Arial Cyr" w:ascii="Arial Cyr" w:hAnsi="Arial Cyr"/>
        </w:rPr>
        <w:t>Когда мы преподавали интернам-психиатрам, мы приходили в больницу пораньше и проводили много времени в палатах. У тамошних пациентов были проблемы, с которыми мы прежде не сталкивались. Мы дали им задание определить для себя, какую часть их реальности люди разделяют ... а какую – нет. С тем парнем, который пил кровь из чашки, мы поступили так: “Немедленно присоединитесь к его реальности”. Мы присоединились к его реальности, так, что он начал нам доверять. Затем мы дали ему задание - определить, какую часть его переживаний остальные люди в палате могут принять. Мы не говорили ему о том, что реально, а что нет, а просто попросили назвать те переживания, которые другие люди могли бы с ним разделить. И тогда он научился - как научается ребенок, говорить о тех частях реальности, которые являются либо социальными приемлемыми галлюцинациями, либо чем-то, что люди хотят видеть, слышать или чувствовать... И это – все, что ему было нужно, чтобы выписаться из больницы... Сейчас у него все нормально. Он все по-прежнему пьет кровь из чашки, но делает это в одиночестве</w:t>
      </w:r>
      <w:r>
        <w:rPr/>
        <w:t>..</w:t>
      </w:r>
      <w:r>
        <w:rPr>
          <w:rFonts w:eastAsia="Arial Cyr" w:cs="Arial Cyr" w:ascii="Arial Cyr" w:hAnsi="Arial Cyr"/>
        </w:rPr>
        <w:t>. Большинство психотиков именно и отличаются тем, что не умеют отличать разделяемую реальность от неразделяемой.</w:t>
      </w:r>
    </w:p>
    <w:p>
      <w:pPr>
        <w:pStyle w:val="TextBody"/>
        <w:rPr>
          <w:rFonts w:ascii="Arial Cyr" w:hAnsi="Arial Cyr" w:eastAsia="Arial Cyr" w:cs="Arial Cyr"/>
        </w:rPr>
      </w:pPr>
      <w:r>
        <w:rPr>
          <w:rFonts w:eastAsia="Arial Cyr" w:cs="Arial Cyr" w:ascii="Arial Cyr" w:hAnsi="Arial Cyr"/>
        </w:rPr>
        <w:t>Мужчина: Но многие психиатры тоже не умеют делать этого, когда работают с психотиками.</w:t>
      </w:r>
    </w:p>
    <w:p>
      <w:pPr>
        <w:pStyle w:val="TextBody"/>
        <w:rPr>
          <w:rFonts w:ascii="Arial Cyr" w:hAnsi="Arial Cyr" w:eastAsia="Arial Cyr" w:cs="Arial Cyr"/>
        </w:rPr>
      </w:pPr>
      <w:r>
        <w:rPr>
          <w:rFonts w:eastAsia="Arial Cyr" w:cs="Arial Cyr" w:ascii="Arial Cyr" w:hAnsi="Arial Cyr"/>
        </w:rPr>
        <w:t>Очень многие люди не умеют этого делать. Насколько мне известно, единственное различие состоит в том, что у психиатров есть другие психиатры, которые разделяют их реальность, так что получается хоть немного, да разделяемая реальность. Я много раз подшучивал над тем, как гуманистические психологи обращаются друг с другом, когда собираются вместе. У них есть много ритуалов, которых нет например, в электронной компании. Электронщики приходят утром на работу, не держат друг друга за руки, и не смотрят пристально друг другу в глаза в течение 5,5 минут. И когда кто-то из них видит, как другие это делают, то говорит: “Ну и ну! Странно!” И гуманистические психологи думают, что электронщики люди холодные, бесчувственные, бездушные. Для меня обе эти реальности - психотические, и я не знаю, какая из них является более сумасшедшей. Но если вы будете говорить о разделяемой реальности то электронщики окажутся в большинстве.</w:t>
      </w:r>
    </w:p>
    <w:p>
      <w:pPr>
        <w:pStyle w:val="TextBody"/>
        <w:rPr>
          <w:rFonts w:ascii="Arial Cyr" w:hAnsi="Arial Cyr" w:eastAsia="Arial Cyr" w:cs="Arial Cyr"/>
        </w:rPr>
      </w:pPr>
      <w:r>
        <w:rPr>
          <w:rFonts w:eastAsia="Arial Cyr" w:cs="Arial Cyr" w:ascii="Arial Cyr" w:hAnsi="Arial Cyr"/>
        </w:rPr>
        <w:t>У вас есть выбор тогда, когда можете переходить из одной реальности в другую, и иметь свой взгляд на то, что происходит. Самые сумасшедшие вещи происходят тогда, когда гуманистический психолог приходит проводить семинар в организации и не меняет своего поведения. Неспособность приспосабливаться к другой реальности является, насколько я знаю, самым ярким признаком психоза.</w:t>
      </w:r>
    </w:p>
    <w:p>
      <w:pPr>
        <w:pStyle w:val="TextBody"/>
        <w:rPr>
          <w:rFonts w:ascii="Arial Cyr" w:hAnsi="Arial Cyr" w:eastAsia="Arial Cyr" w:cs="Arial Cyr"/>
        </w:rPr>
      </w:pPr>
      <w:r>
        <w:rPr>
          <w:rFonts w:eastAsia="Arial Cyr" w:cs="Arial Cyr" w:ascii="Arial Cyr" w:hAnsi="Arial Cyr"/>
        </w:rPr>
        <w:t>Терапевты также чувствуют буквы. Я не думаю, что это является более странным, чем пить кровь из чашки. Куда бы я не пошел, люди говорят мне, что они чувствуют себя К и О. Это действительно странно. Или же спрашиваешь человека: “Как ты себя чувствуешь? а он отвечает “Неплохо” Вдумайтесь это ведь очень глубокое утверждение: “Я чувствую себя неплохо” Но ведь это не чувство. Аналогично с ОК.</w:t>
      </w:r>
    </w:p>
    <w:p>
      <w:pPr>
        <w:pStyle w:val="TextBody"/>
        <w:rPr>
          <w:rFonts w:ascii="Arial Cyr" w:hAnsi="Arial Cyr" w:eastAsia="Arial Cyr" w:cs="Arial Cyr"/>
        </w:rPr>
      </w:pPr>
      <w:r>
        <w:rPr>
          <w:rFonts w:eastAsia="Arial Cyr" w:cs="Arial Cyr" w:ascii="Arial Cyr" w:hAnsi="Arial Cyr"/>
        </w:rPr>
        <w:t xml:space="preserve">Один из наиболее мощных инструментов для специалиста по общению - это умение различать свое восприятие от своих галлюцинаций. Если вы можете ясно отличать, какую часть вашего опыта вы выносите изнутри наружу..., в противоположность тому, что вы действительно получаете извне с помощью ваших аппаратов восприятия, вы не будете галлюцинировать тогда, когда вам это не полезно. В действительности, галлюцинирование никогда не бывает необходимым. Любой результат психотерапии вы можете получить не галлюцинируя. Вы можете оставаться только при своем опыте восприятия и быть очень эффективным, творческим и сильным психотерапевтом. Чтобы добиться исключительных успехов в общении, вы нуждаетесь только в трех вещах: Мы открыли, что в поведении психотерапевтических корифеев (и талантливых руководителей, и продавцов) существуют три основных стереотипа: </w:t>
      </w:r>
    </w:p>
    <w:p>
      <w:pPr>
        <w:pStyle w:val="TextBody"/>
        <w:rPr>
          <w:rFonts w:ascii="Arial Cyr" w:hAnsi="Arial Cyr" w:eastAsia="Arial Cyr" w:cs="Arial Cyr"/>
        </w:rPr>
      </w:pPr>
      <w:r>
        <w:rPr>
          <w:rFonts w:eastAsia="Arial Cyr" w:cs="Arial Cyr" w:ascii="Arial Cyr" w:hAnsi="Arial Cyr"/>
        </w:rPr>
        <w:t xml:space="preserve">Первое, Они знают, какого результата хотят добиться. </w:t>
      </w:r>
    </w:p>
    <w:p>
      <w:pPr>
        <w:pStyle w:val="TextBody"/>
        <w:rPr>
          <w:rFonts w:ascii="Arial Cyr" w:hAnsi="Arial Cyr" w:eastAsia="Arial Cyr" w:cs="Arial Cyr"/>
        </w:rPr>
      </w:pPr>
      <w:r>
        <w:rPr>
          <w:rFonts w:eastAsia="Arial Cyr" w:cs="Arial Cyr" w:ascii="Arial Cyr" w:hAnsi="Arial Cyr"/>
        </w:rPr>
        <w:t xml:space="preserve">Второе. Они достаточно гибки в своем поведении. Вы должны уметь создавать у себя множество поведенческих реакций, чтобы добиться от человека такого ответа, который вам нужен. </w:t>
      </w:r>
    </w:p>
    <w:p>
      <w:pPr>
        <w:pStyle w:val="TextBody"/>
        <w:rPr>
          <w:rFonts w:ascii="Arial Cyr" w:hAnsi="Arial Cyr" w:eastAsia="Arial Cyr" w:cs="Arial Cyr"/>
        </w:rPr>
      </w:pPr>
      <w:r>
        <w:rPr>
          <w:rFonts w:eastAsia="Arial Cyr" w:cs="Arial Cyr" w:ascii="Arial Cyr" w:hAnsi="Arial Cyr"/>
        </w:rPr>
        <w:t>Третье. Они обладают достаточным сенсорным опытом для того, чтобы заметить, получили ли они ответ, которого добивались. Если вы обладаете этими тремя способностями, то можете изменять свое поведение до тех пор, пока не получите нужный ответ.</w:t>
      </w:r>
    </w:p>
    <w:p>
      <w:pPr>
        <w:pStyle w:val="TextBody"/>
        <w:rPr>
          <w:rFonts w:ascii="Arial Cyr" w:hAnsi="Arial Cyr" w:eastAsia="Arial Cyr" w:cs="Arial Cyr"/>
        </w:rPr>
      </w:pPr>
      <w:r>
        <w:rPr>
          <w:rFonts w:eastAsia="Arial Cyr" w:cs="Arial Cyr" w:ascii="Arial Cyr" w:hAnsi="Arial Cyr"/>
        </w:rPr>
        <w:t>Здесь мы делаем вот что. Мы знаем, какого результата мы добиваемся. Затем мы вводим себя в состояние, которое называем “аптайм”, в котором находимся всецело в своем опыте восприятия и совсем не имеем осознания. Мы не осознаем наших внутренних чувств, картин, голосов - ничего внутреннего. В таком состоянии я нахожусь в своем опыте восприятия, связанном с вами, и слежу за вашими реакциями, и продолжаю менять свое поведение до тех пор, пока не получу от вас нужную реакцию.</w:t>
      </w:r>
    </w:p>
    <w:p>
      <w:pPr>
        <w:pStyle w:val="TextBody"/>
        <w:rPr>
          <w:rFonts w:ascii="Arial Cyr" w:hAnsi="Arial Cyr" w:eastAsia="Arial Cyr" w:cs="Arial Cyr"/>
        </w:rPr>
      </w:pPr>
      <w:r>
        <w:rPr>
          <w:rFonts w:eastAsia="Arial Cyr" w:cs="Arial Cyr" w:ascii="Arial Cyr" w:hAnsi="Arial Cyr"/>
        </w:rPr>
        <w:t>В данный момент я знаю, что я говорю, потому, что слушаю себя извне... Я знаю, сколько смысла вы извлекаете из моих слов, узнавая об этом по вашим реакциям, сознательным и бессознательным. Я вижу это. Я не комментирую это внутренне, просто замечаю ваши реакции и соответственно приспосабливаю свое поведение. Я не знаю, как я себя при этом чувствую... что моя рука лежит в кармане. Это определенная измененная часть состояния сознания, один из многих видов транса, кстати, очень полезный, если вы ведете игру.</w:t>
      </w:r>
    </w:p>
    <w:p>
      <w:pPr>
        <w:pStyle w:val="TextBody"/>
        <w:rPr>
          <w:rFonts w:ascii="Arial Cyr" w:hAnsi="Arial Cyr" w:eastAsia="Arial Cyr" w:cs="Arial Cyr"/>
        </w:rPr>
      </w:pPr>
      <w:r>
        <w:rPr>
          <w:rFonts w:eastAsia="Arial Cyr" w:cs="Arial Cyr" w:ascii="Arial Cyr" w:hAnsi="Arial Cyr"/>
        </w:rPr>
        <w:t>Женщина: Как вы приспосабливаетесь в состоянии “аптайм”? Вы сказали, что меняете свое поведение до тех пор, пока не получите нужный ответ. Что вы приспосабливаете? Не объяснили бы вы подробнее? Или...</w:t>
      </w:r>
    </w:p>
    <w:p>
      <w:pPr>
        <w:pStyle w:val="TextBody"/>
        <w:rPr>
          <w:rFonts w:ascii="Arial Cyr" w:hAnsi="Arial Cyr" w:eastAsia="Arial Cyr" w:cs="Arial Cyr"/>
        </w:rPr>
      </w:pPr>
      <w:r>
        <w:rPr>
          <w:rFonts w:eastAsia="Arial Cyr" w:cs="Arial Cyr" w:ascii="Arial Cyr" w:hAnsi="Arial Cyr"/>
        </w:rPr>
        <w:t>Ну... я меняю всевозможные параметры поведения. Наиболее явным для меня является тон голоса. Вы можете менять и выражение лица. Иногда вы можете сказать и то же самое, что уже говорили, но при этом поднять брови - вдруг человек поймет. Вы можете начать двигать руками... Для кого-то вы можете нарисовать картину. Иногда я объясняю одно и то же разными словами. Все это - доступные логические возможности. На самом деле есть огромное разнообразие возможностей.</w:t>
      </w:r>
    </w:p>
    <w:p>
      <w:pPr>
        <w:pStyle w:val="TextBody"/>
        <w:rPr>
          <w:rFonts w:ascii="Arial Cyr" w:hAnsi="Arial Cyr" w:eastAsia="Arial Cyr" w:cs="Arial Cyr"/>
        </w:rPr>
      </w:pPr>
      <w:r>
        <w:rPr>
          <w:rFonts w:eastAsia="Arial Cyr" w:cs="Arial Cyr" w:ascii="Arial Cyr" w:hAnsi="Arial Cyr"/>
        </w:rPr>
        <w:t>Женщина: Ну, если вы меняете свое поведение, разве вы не должны сознавать каким-то образом то, что происходит внутри вас?</w:t>
      </w:r>
    </w:p>
    <w:p>
      <w:pPr>
        <w:pStyle w:val="TextBody"/>
        <w:rPr>
          <w:rFonts w:ascii="Arial Cyr" w:hAnsi="Arial Cyr" w:eastAsia="Arial Cyr" w:cs="Arial Cyr"/>
        </w:rPr>
      </w:pPr>
      <w:r>
        <w:rPr>
          <w:rFonts w:eastAsia="Arial Cyr" w:cs="Arial Cyr" w:ascii="Arial Cyr" w:hAnsi="Arial Cyr"/>
        </w:rPr>
        <w:t>Нет, я считаю, что большинство людей стараются делать это рефлексивно, но большинство сознательных стратегий здесь не работает. Именно потому и складываются такие безобразные межличностные отношения. Если я хочу заставить вас действовать определенным образом и говорю вам, что я сделаю, то все, что я должен делать потом - это действовать каким-то образом до тех пор, пока вы не будете вести себя так, как я хочу. Если я хочу проверить, достиг ли я намеченного результата и при этом обращаюсь к себе, к своим внутренним чувствам и голосам - то это плохая стратегия. По-моему, аптайм - единственная эффективная стратегия, которую я знаю, для действия с людьми в терминах вызывания реакций.</w:t>
      </w:r>
    </w:p>
    <w:p>
      <w:pPr>
        <w:pStyle w:val="TextBody"/>
        <w:rPr>
          <w:rFonts w:ascii="Arial Cyr" w:hAnsi="Arial Cyr" w:eastAsia="Arial Cyr" w:cs="Arial Cyr"/>
        </w:rPr>
      </w:pPr>
      <w:r>
        <w:rPr>
          <w:rFonts w:eastAsia="Arial Cyr" w:cs="Arial Cyr" w:ascii="Arial Cyr" w:hAnsi="Arial Cyr"/>
        </w:rPr>
        <w:t>Для того, о чем вы говорите, я бы применял совершенно другую стратегию, потому что вы хотите узнать, что вы думаете и что чувствуете, для того чтобы сказать об этом. Но я не думаю, чтобы это углубило вашу связь с другим человеческим существом. Потому что если вы это делаете, то вы не уделяете внимания ему, а уделяете внимание себе. Я не говорю, что это плохо, я говорю только, что в результате этого вы не будете ощущать себя ближе к другому человеку. Вы не установите более близкого контакта с женщиной, которая сидит рядом с вами, если будете созерцать свои внутренние картины, говорить себе что-то и что-то ощущать, а потом говорить ей об этом, так не установлен контакт между ней и вами. Просто в ее сознании появится больше информации о том, что происходит внутри вас, тогда как вы не уделяете внимания ей...</w:t>
      </w:r>
    </w:p>
    <w:p>
      <w:pPr>
        <w:pStyle w:val="TextBody"/>
        <w:rPr/>
      </w:pPr>
      <w:r>
        <w:rPr>
          <w:rFonts w:eastAsia="Arial Cyr" w:cs="Arial Cyr" w:ascii="Arial Cyr" w:hAnsi="Arial Cyr"/>
        </w:rPr>
        <w:t>У меня есть один знакомый адвокат, у которого есть замечательная стратегия для решения юридических проблем. Сначала он визуально конструирует проблему, которая должна быть решена. Затем он обращается аудиальному ответу (А) и проверяет его с помощью визуального эйдетического ответа, затем - аудиальный ответ проверяет с помощью визуального эйдетического и так далее, пока аудиальный и визуальный ответы не сложатся в первоначальную визуальную конструкцию. Тогда он знает, что проблема решена. Это прекрасная стратегия - для решения юридических проблем, но она же ужасна, если ее использовать в межличностных отношениях, но он использовал ее и там. Сначала он создавал образ того</w:t>
      </w:r>
      <w:r>
        <w:rPr/>
        <w:t xml:space="preserve">, </w:t>
      </w:r>
      <w:r>
        <w:rPr>
          <w:rFonts w:eastAsia="Arial Cyr" w:cs="Arial Cyr" w:ascii="Arial Cyr" w:hAnsi="Arial Cyr"/>
        </w:rPr>
        <w:t>как он хочет взаимодействовать с кем-то затем начинал искать образ того, как он хотел взаимодействовать раньше с другими людьми. Таким образом, он не был способен ни на что новое во взаимодействиях, если это новое не состояло из уже знакомых старых кусков. Нельзя сказать, чтобы в межличностных отношениях эта стратегия страшно хороша. Когда он ее использовал, то полностью находился вне процесса взаимодействия.</w:t>
      </w:r>
    </w:p>
    <w:p>
      <w:pPr>
        <w:pStyle w:val="TextBody"/>
        <w:rPr>
          <w:rFonts w:ascii="Arial Cyr" w:hAnsi="Arial Cyr" w:eastAsia="Arial Cyr" w:cs="Arial Cyr"/>
        </w:rPr>
      </w:pPr>
      <w:r>
        <w:rPr>
          <w:rFonts w:eastAsia="Arial Cyr" w:cs="Arial Cyr" w:ascii="Arial Cyr" w:hAnsi="Arial Cyr"/>
        </w:rPr>
        <w:t>Недавно по телевизору психолог учила людей, как лучше общаться. В сущности она говорила следующее: “Сначала создайте картину того, каким вы хотите быть, а затем ведите себя соответственно этой картине”. Но здесь нет ничего, чтобы говорило об этой связи от других людей. Вокруг нее стояли студенты, которые говорили: “Мы счастливы и мы можем общаться... как приятно вас видеть...”. Они даже не знали, пожимают друг другу руку или нет! У них вообще не было контакта, так как каждый был внутри себя и создавал себе образы. Быть может, они и вправду были счастливы, они улыбались, но нельзя сказать, что стратегия такого общения была хороша.</w:t>
      </w:r>
    </w:p>
    <w:p>
      <w:pPr>
        <w:pStyle w:val="TextBody"/>
        <w:rPr>
          <w:rFonts w:ascii="Arial Cyr" w:hAnsi="Arial Cyr" w:eastAsia="Arial Cyr" w:cs="Arial Cyr"/>
        </w:rPr>
      </w:pPr>
      <w:r>
        <w:rPr>
          <w:rFonts w:eastAsia="Arial Cyr" w:cs="Arial Cyr" w:ascii="Arial Cyr" w:hAnsi="Arial Cyr"/>
        </w:rPr>
        <w:t>Однажды мы обедали с одним полковником в отставке, который решил стать специалистом по общению. У него было 2 стратегии. Одна - выдавать команды, другая получать согласие. Стратегии, предназначенной для сбора информации, не было вообще, вся стратегия попросту завершалась получением согласия партнера. Кроме того, что он говорил, и получал ответ - да, я согласен - он больше вообще не мог функционировать. Когда мы стали выражать ему согласие, он не мог больше генерировать никакого поведения! Он прекращал функционировать. Затем он сидел не говоря ни слова, в течение 15 минут, пока не смог прицепиться к чему-то в нашем разговоре. Мы опять с ним согласились, он снова замолчал. Его стратегия выбора блюд состояла в том, чтобы заставить каждого из обедающих за нашим столом выбрать себе определенное блюдо. Целью его стратегии было получение приятных ощущений от еды. Цель состояла в том, чтобы заставить выбрать каждого то, что он считает нужным. Быть может, эта стратегия и хороша, чтобы быть армейским полковником. Но вряд ли она годится для того, чтобы выбрать себе еду в ресторане или завести друзей, которых, кстати, у него не было.</w:t>
      </w:r>
    </w:p>
    <w:p>
      <w:pPr>
        <w:pStyle w:val="TextBody"/>
        <w:rPr>
          <w:rFonts w:ascii="Arial Cyr" w:hAnsi="Arial Cyr" w:eastAsia="Arial Cyr" w:cs="Arial Cyr"/>
        </w:rPr>
      </w:pPr>
      <w:r>
        <w:rPr>
          <w:rFonts w:eastAsia="Arial Cyr" w:cs="Arial Cyr" w:ascii="Arial Cyr" w:hAnsi="Arial Cyr"/>
        </w:rPr>
        <w:t>Стать согласованным своему сенсорному опыту - это дело всей жизни, но я не знаю, чтобы здесь существовали какие-то принципиальные стратегии. Сейчас я могу видеть, слышать и ощущать то, что два года назад казалось мне экстрасенсорной информацией. Это утверждение касается моего желания посвятить часть своего времени и энергии на выработку способности различия внутренней и внешней реальности, стимулов, поступающих по каждому сенсорному опыту и внутри каждой репрезентативной системы.</w:t>
      </w:r>
    </w:p>
    <w:p>
      <w:pPr>
        <w:pStyle w:val="TextBody"/>
        <w:rPr>
          <w:rFonts w:ascii="Arial Cyr" w:hAnsi="Arial Cyr" w:eastAsia="Arial Cyr" w:cs="Arial Cyr"/>
        </w:rPr>
      </w:pPr>
      <w:r>
        <w:rPr>
          <w:rFonts w:eastAsia="Arial Cyr" w:cs="Arial Cyr" w:ascii="Arial Cyr" w:hAnsi="Arial Cyr"/>
        </w:rPr>
        <w:t>Нашу способность к зрительным различиям мы выработали благодаря М. Эриксону... Он один из самых совершенных в мире специалистов по зрительному наблюдению. Он видит то, что обычно для людей находится далеко за порогом восприятия, но оно действительно существует и воспринимается тем же самым человеческим зрительным анализатором. Когда мы делали упражнения, многие из вас звали меня на помощь: "Посмотрите, мой партнер не делает никаких движений глазами. Но в конце концов вы говорили: "Нет, небольшие движения он все-таки делает! "Когда вы говорили "небольшие", это было утверждение о вашей различительной способности, а не о том, что происходило с вашим партнером.</w:t>
      </w:r>
    </w:p>
    <w:p>
      <w:pPr>
        <w:pStyle w:val="TextBody"/>
        <w:rPr>
          <w:rFonts w:ascii="Arial Cyr" w:hAnsi="Arial Cyr" w:eastAsia="Arial Cyr" w:cs="Arial Cyr"/>
        </w:rPr>
      </w:pPr>
      <w:r>
        <w:rPr>
          <w:rFonts w:eastAsia="Arial Cyr" w:cs="Arial Cyr" w:ascii="Arial Cyr" w:hAnsi="Arial Cyr"/>
        </w:rPr>
        <w:t>Это аналогично сопротивлению. Если терапевты будут воспринимать "сопротивление", как характеристику собственного поведения, а не поведения клиента, то я думаю, что психиатрия будет развиваться быстрее. Как бы не сопротивлялся клиент, все равно это утверждение касается того, что вы делаете, а не того, что он делает. Среди всех способов, которые вы использовали, чтобы установить контакт и раппорт, вы не нашли того одного, который бы сработал. Тогда вам надо стать настолько гибким в способах представления себя, пока не получите нужной вам реакции. Следующее, что мы сделаем, это попробуем потренировать различие между сенсорным опытом и галлюцинациями. Упражнение состоит их 4-х частей.</w:t>
      </w:r>
    </w:p>
    <w:p>
      <w:pPr>
        <w:pStyle w:val="Heading1"/>
        <w:rPr>
          <w:rFonts w:ascii="Arial Cyr" w:hAnsi="Arial Cyr" w:eastAsia="Arial Cyr" w:cs="Arial Cyr"/>
        </w:rPr>
      </w:pPr>
      <w:bookmarkStart w:id="4" w:name="__RefHeading___Toc435071168"/>
      <w:bookmarkEnd w:id="4"/>
      <w:r>
        <w:rPr>
          <w:rFonts w:eastAsia="Arial Cyr" w:cs="Arial Cyr" w:ascii="Arial Cyr" w:hAnsi="Arial Cyr"/>
        </w:rPr>
        <w:t>ОПЫТ ГАЛЛЮЦИНАЦИЙ</w:t>
      </w:r>
    </w:p>
    <w:p>
      <w:pPr>
        <w:pStyle w:val="TextBody"/>
        <w:rPr>
          <w:rFonts w:ascii="Arial Cyr" w:hAnsi="Arial Cyr" w:eastAsia="Arial Cyr" w:cs="Arial Cyr"/>
        </w:rPr>
      </w:pPr>
      <w:r>
        <w:rPr>
          <w:rFonts w:eastAsia="Arial Cyr" w:cs="Arial Cyr" w:ascii="Arial Cyr" w:hAnsi="Arial Cyr"/>
        </w:rPr>
        <w:t>1. Объединитесь, пожалуйста, в группы по 3 человека - А, В, С. А - будет детектором, В будет испытывать различные ваши переживания, С - будет наблюдать, и будет также регулировать переход от одной части упражнения к другой. В, выберите, пожалуйста, ничего не говоря вслух, три различных переживания, которые были бы для вас достаточно интенсивными. Они должны быть похожими друг на друга. Назовем эти переживания - 1, 2, 3.</w:t>
      </w:r>
    </w:p>
    <w:p>
      <w:pPr>
        <w:pStyle w:val="TextBody"/>
        <w:rPr>
          <w:rFonts w:ascii="Arial Cyr" w:hAnsi="Arial Cyr" w:eastAsia="Arial Cyr" w:cs="Arial Cyr"/>
        </w:rPr>
      </w:pPr>
      <w:r>
        <w:rPr>
          <w:rFonts w:eastAsia="Arial Cyr" w:cs="Arial Cyr" w:ascii="Arial Cyr" w:hAnsi="Arial Cyr"/>
        </w:rPr>
        <w:t>Теперь возьмите А за руки и скажите: Один. Затем углубитесь внутрь и постарайтесь от опыта восприятия, переместиться в то время и место, и переживите снова, но вслух ничего не говорите, что это... пусть пройдут минуты 2-3, чтобы полностью оживить опыт... теперь скажите 2 и работайте со своим переживанием ... теперь 3.</w:t>
      </w:r>
    </w:p>
    <w:p>
      <w:pPr>
        <w:pStyle w:val="TextBody"/>
        <w:rPr>
          <w:rFonts w:ascii="Arial Cyr" w:hAnsi="Arial Cyr" w:eastAsia="Arial Cyr" w:cs="Arial Cyr"/>
        </w:rPr>
      </w:pPr>
      <w:r>
        <w:rPr>
          <w:rFonts w:eastAsia="Arial Cyr" w:cs="Arial Cyr" w:ascii="Arial Cyr" w:hAnsi="Arial Cyr"/>
        </w:rPr>
        <w:t>А сейчас одно важное замечание. Те из вас, кто очень визуален, пусть обязательно не видит себя со стороны, а видит, что было тогда вокруг вас.</w:t>
      </w:r>
    </w:p>
    <w:p>
      <w:pPr>
        <w:pStyle w:val="TextBody"/>
        <w:rPr/>
      </w:pPr>
      <w:r>
        <w:rPr>
          <w:rFonts w:eastAsia="Arial Cyr" w:cs="Arial Cyr" w:ascii="Arial Cyr" w:hAnsi="Arial Cyr"/>
        </w:rPr>
        <w:t>Например, закройте глаза и представьте, что вы едите на велосипеде по горной дороге, посмотрите на себя с боку или сверху, вот вы сейчас перед крутым спуском... А сейчас войдите внутрь образа, станьте этим велосипедистом и посмотрите на то, что вокруг вас. Это два совершенно разных переживания. Кинестетические ощущения возникают тогда, когда вы разрушаете диссоциацию (видите себя со стороны) и помещаете свою позицию восприятия внутрь тела</w:t>
      </w:r>
      <w:r>
        <w:rPr/>
        <w:t>.</w:t>
      </w:r>
    </w:p>
    <w:p>
      <w:pPr>
        <w:pStyle w:val="TextBody"/>
        <w:rPr>
          <w:rFonts w:ascii="Arial Cyr" w:hAnsi="Arial Cyr" w:eastAsia="Arial Cyr" w:cs="Arial Cyr"/>
        </w:rPr>
      </w:pPr>
      <w:r>
        <w:rPr>
          <w:rFonts w:eastAsia="Arial Cyr" w:cs="Arial Cyr" w:ascii="Arial Cyr" w:hAnsi="Arial Cyr"/>
        </w:rPr>
        <w:t>Когда вы вернетесь к упражнению снова, испытайте ваши три переживания, важно, чтобы они не были диссоциированными. Вы можете начать, видя себя со стороны, потом войдите внутрь картины. Когда вы очутитесь внутри картины и переживете те ощущения, которые возникали у нас там, тогда, пожмите руку, чтобы дать понять, что именно сейчас у вас возникло переживание.</w:t>
      </w:r>
    </w:p>
    <w:p>
      <w:pPr>
        <w:pStyle w:val="TextBody"/>
        <w:rPr>
          <w:rFonts w:ascii="Arial Cyr" w:hAnsi="Arial Cyr" w:eastAsia="Arial Cyr" w:cs="Arial Cyr"/>
        </w:rPr>
      </w:pPr>
      <w:r>
        <w:rPr>
          <w:rFonts w:eastAsia="Arial Cyr" w:cs="Arial Cyr" w:ascii="Arial Cyr" w:hAnsi="Arial Cyr"/>
        </w:rPr>
        <w:t>А должен просто наблюдать за всеми теми изменениями, которые происходят с Б, когда он испытывает переживание. Наблюдайте за изменениями цвета кожи, размерами нижней губы, дыхания, позы, тонуса мышц и т. п. С Б будут происходить много изменений, которые вы можете зарегистрировать визуально.</w:t>
      </w:r>
    </w:p>
    <w:p>
      <w:pPr>
        <w:pStyle w:val="TextBody"/>
        <w:rPr/>
      </w:pPr>
      <w:r>
        <w:rPr>
          <w:rFonts w:eastAsia="Arial Cyr" w:cs="Arial Cyr" w:ascii="Arial Cyr" w:hAnsi="Arial Cyr"/>
        </w:rPr>
        <w:t>2. Б делает тоже самое, что и в первой части упражнения: он называет номер и испытывает соответствующее переживание. Но в этот раз А не только наблюдает за изменениями, происходящими с Б, но и описывает их вслух: "Уголки вашего рта приподнимаются, кожа темнеет, дыхание высокое, поверхностное, убыстряющееся. Левая щека напряжена больше чем правая" С должен следить, основывается ли описание А на опыте восприятия, если А скажет: "Сейчас вы выглядите счастливым, а сейчас - обеспокоенным", то это не будет основано на опыте восприятия. "Счастливый или обеспокоенный" - это суждение. С должен останавливать А каждый раз, когда его высказывания не будут основаны на опыте восприятия</w:t>
      </w:r>
      <w:r>
        <w:rPr/>
        <w:t>.</w:t>
      </w:r>
    </w:p>
    <w:p>
      <w:pPr>
        <w:pStyle w:val="TextBody"/>
        <w:rPr>
          <w:rFonts w:ascii="Arial Cyr" w:hAnsi="Arial Cyr" w:eastAsia="Arial Cyr" w:cs="Arial Cyr"/>
        </w:rPr>
      </w:pPr>
      <w:r>
        <w:rPr>
          <w:rFonts w:eastAsia="Arial Cyr" w:cs="Arial Cyr" w:ascii="Arial Cyr" w:hAnsi="Arial Cyr"/>
        </w:rPr>
        <w:t>3. А сейчас Б испытывает переживания, не называя номера. Б может начинать с любого переживания. А наблюдает за Б, ничего не говоря до тех пор пока Б не закончит переживать. Тогда А должен сказать, какое из трех переживаний происходило. Б должен продолжать перебирать переживания, в разном порядке до тех пор, пока не научится верно определять их. Если А не угадывает, не говорите ему ничего, а продолжайте дальше. Не говорите ему, какое переживание было на самом деле, а просто продолжайте дальше. Это - способ тренировки ваших ощущений, их остроты.</w:t>
      </w:r>
    </w:p>
    <w:p>
      <w:pPr>
        <w:pStyle w:val="TextBody"/>
        <w:rPr>
          <w:rFonts w:ascii="Arial Cyr" w:hAnsi="Arial Cyr" w:eastAsia="Arial Cyr" w:cs="Arial Cyr"/>
        </w:rPr>
      </w:pPr>
      <w:r>
        <w:rPr>
          <w:rFonts w:eastAsia="Arial Cyr" w:cs="Arial Cyr" w:ascii="Arial Cyr" w:hAnsi="Arial Cyr"/>
        </w:rPr>
        <w:t>4. В этот раз Б испытывает одно из переживаний, а А старается угадать содержание этого переживания, настолько близко, насколько это возможно. Поверьте мне, что угадать можно очень подробно и очень точно.</w:t>
      </w:r>
    </w:p>
    <w:p>
      <w:pPr>
        <w:pStyle w:val="TextBody"/>
        <w:rPr>
          <w:rFonts w:ascii="Arial Cyr" w:hAnsi="Arial Cyr" w:eastAsia="Arial Cyr" w:cs="Arial Cyr"/>
        </w:rPr>
      </w:pPr>
      <w:r>
        <w:rPr>
          <w:rFonts w:eastAsia="Arial Cyr" w:cs="Arial Cyr" w:ascii="Arial Cyr" w:hAnsi="Arial Cyr"/>
        </w:rPr>
        <w:t>В первых трех частях упражнения вы ограничивались только своим сенсорным опытом, в 4 части я предлагаю вам галлюцинировать. Это надо для того, чтобы провести четкое различие между опытами и галлюцинациями. Галлюцинации можно использовать очень эффективно и позитивно. Тот, кто учился В. Сатир, знает, что она использует галлюцинации очень эффективно и творчески, например, в (семейной скульптуре), собрав информацию, она делает паузу и перебирает визуальные образы, которые у нее есть, готовясь к скульптуре или семейному стрессовому балету. Она перебирает образы, до тех пор, пока не получает, что один из них верен. Затем она берет образ, который очень удовлетворяет ее кинестетически, и накладывает на семью, создавая скульптуру. Это та же (вижу-чувствую) стратегия, что и при ревности или правописании. В данном случае, галлюцинации являются частью творческого и очень эффективного процесса. Галлюцинации не хороши и не плохи, это - просто другой выбор. Но важно знать, что же именно делать.</w:t>
      </w:r>
    </w:p>
    <w:p>
      <w:pPr>
        <w:pStyle w:val="TextBody"/>
        <w:rPr/>
      </w:pPr>
      <w:r>
        <w:rPr/>
        <w:t>* * * * * * * * * * * * *</w:t>
      </w:r>
    </w:p>
    <w:p>
      <w:pPr>
        <w:pStyle w:val="TextBody"/>
        <w:rPr>
          <w:rFonts w:ascii="Arial Cyr" w:hAnsi="Arial Cyr" w:eastAsia="Arial Cyr" w:cs="Arial Cyr"/>
        </w:rPr>
      </w:pPr>
      <w:r>
        <w:rPr>
          <w:rFonts w:eastAsia="Arial Cyr" w:cs="Arial Cyr" w:ascii="Arial Cyr" w:hAnsi="Arial Cyr"/>
        </w:rPr>
        <w:t>Хорошо. Есть ли какие-то замечания по последним предложениям?</w:t>
      </w:r>
    </w:p>
    <w:p>
      <w:pPr>
        <w:pStyle w:val="TextBody"/>
        <w:rPr>
          <w:rFonts w:ascii="Arial Cyr" w:hAnsi="Arial Cyr" w:eastAsia="Arial Cyr" w:cs="Arial Cyr"/>
        </w:rPr>
      </w:pPr>
      <w:r>
        <w:rPr>
          <w:rFonts w:eastAsia="Arial Cyr" w:cs="Arial Cyr" w:ascii="Arial Cyr" w:hAnsi="Arial Cyr"/>
        </w:rPr>
        <w:t>Некоторые из вас удивлены тем, что смогли так точно угадать содержание переживания, не так ли? Другие не угадали ничего.</w:t>
      </w:r>
    </w:p>
    <w:p>
      <w:pPr>
        <w:pStyle w:val="TextBody"/>
        <w:rPr>
          <w:rFonts w:ascii="Arial Cyr" w:hAnsi="Arial Cyr" w:eastAsia="Arial Cyr" w:cs="Arial Cyr"/>
        </w:rPr>
      </w:pPr>
      <w:r>
        <w:rPr>
          <w:rFonts w:eastAsia="Arial Cyr" w:cs="Arial Cyr" w:ascii="Arial Cyr" w:hAnsi="Arial Cyr"/>
        </w:rPr>
        <w:t>Угадали вы или нет - на самом деле это не имеет значения. В обоих случаях вы получили важную информацию о том, что вы не умеете воспринимать, и соответствует ли содержание ваших галлюцинаций тому, что вы воспринимаете. Продолжая тренироваться так, как вы делали, вы можете заметить, общаясь со своим клиентом или любимым, что ответы, которые вы от них получаете, не такие, какие бы вам хотелось. Если вы примете это как признак того, что то, что вы делаете, не работает, и измените свое поведение, то произойдет что-нибудь еще. Если вы будете вести себя так же, то будете получать и дальше то, что имели. Если вы реализуете это утверждение на практике, то вы от этого семинара получите столько, сколько люди не получали еще никогда. По некоторым причинам воплощать это утверждение на практике - самое трудное на свете дело, смысл вашего общения - это ответ, который вы получаете. Если вы заметите, что получаете не то, что хотите, измените свои действия.</w:t>
      </w:r>
    </w:p>
    <w:p>
      <w:pPr>
        <w:pStyle w:val="TextBody"/>
        <w:rPr>
          <w:rFonts w:ascii="Arial Cyr" w:hAnsi="Arial Cyr" w:eastAsia="Arial Cyr" w:cs="Arial Cyr"/>
        </w:rPr>
      </w:pPr>
      <w:r>
        <w:rPr>
          <w:rFonts w:eastAsia="Arial Cyr" w:cs="Arial Cyr" w:ascii="Arial Cyr" w:hAnsi="Arial Cyr"/>
        </w:rPr>
        <w:t>Но чтобы это заметить, вы должны ясно отличать то, что вы получаете извне, от того, как вы интерпретируете этот материал на подсознательном уровне, примешивая сюда свое внутреннее состояние.</w:t>
      </w:r>
    </w:p>
    <w:p>
      <w:pPr>
        <w:pStyle w:val="TextBody"/>
        <w:rPr>
          <w:rFonts w:ascii="Arial Cyr" w:hAnsi="Arial Cyr" w:eastAsia="Arial Cyr" w:cs="Arial Cyr"/>
        </w:rPr>
      </w:pPr>
      <w:r>
        <w:rPr>
          <w:rFonts w:eastAsia="Arial Cyr" w:cs="Arial Cyr" w:ascii="Arial Cyr" w:hAnsi="Arial Cyr"/>
        </w:rPr>
        <w:t>Упражнение, которое мы сейчас выполнили, ограничивалось только одним сенсорным каналом. Упражнение должно было помочь вам получать опыт восприятия по визуальному выходному каналу. Держа партнера за руку, вы получите определенную кинестетическую информацию. Вы можете распространить это упражнение и на аудиальную систему. Тогда А должен закрыть глаза, а Б - описать свои переживания звуками, но без слов. Тональность и темп звукоряда будут различны, и, так как глаза А будут закрыты, он будет иметь только один сенсорный вход - аудиальный.</w:t>
      </w:r>
    </w:p>
    <w:p>
      <w:pPr>
        <w:pStyle w:val="TextBody"/>
        <w:rPr>
          <w:rFonts w:ascii="Arial Cyr" w:hAnsi="Arial Cyr" w:eastAsia="Arial Cyr" w:cs="Arial Cyr"/>
        </w:rPr>
      </w:pPr>
      <w:r>
        <w:rPr>
          <w:rFonts w:eastAsia="Arial Cyr" w:cs="Arial Cyr" w:ascii="Arial Cyr" w:hAnsi="Arial Cyr"/>
        </w:rPr>
        <w:t>Или же вы можете думать об определенном переживании, а говорить о приготовлении ужина. В супружеских парах такое происходит довольно часто. Он создает себе образ того, как жена ему изменяет и тут же они говорят о том, как бы им выехать на природу. Он говорит: (сердито) "Как бы мне хотелось выехать с тобой, мы бы прекрасно провели время, а я бы взял топор, чтобы нарубить много дров".</w:t>
      </w:r>
    </w:p>
    <w:p>
      <w:pPr>
        <w:pStyle w:val="TextBody"/>
        <w:rPr>
          <w:rFonts w:ascii="Arial Cyr" w:hAnsi="Arial Cyr" w:eastAsia="Arial Cyr" w:cs="Arial Cyr"/>
        </w:rPr>
      </w:pPr>
      <w:r>
        <w:rPr>
          <w:rFonts w:eastAsia="Arial Cyr" w:cs="Arial Cyr" w:ascii="Arial Cyr" w:hAnsi="Arial Cyr"/>
        </w:rPr>
        <w:t>Что еще делают супружеские пары, так это "борются". Знаете ли вы о кавычках? Это прекрасный стереотип. Если у вас есть клиенты с невысказанной агрессией, например, против своих начальников, и они не могут ее реально выразить, так как это было бы неадекватно (или их могли бы после этого выгнать), то можно обучить их стереотипу кавычек. Это прекрасно, так как ваш клиент может зайти к своему боссу и сказать: "Только что на улице какой-то человек наступил мне на ногу и сказал: "Ты глупый сопляк" А я то знал что ему ответить. А вы чтобы сделали, если бы вас кто-то обозвал глупым сопляком? Вот так прямо на улице?"</w:t>
      </w:r>
    </w:p>
    <w:p>
      <w:pPr>
        <w:pStyle w:val="TextBody"/>
        <w:rPr>
          <w:rFonts w:ascii="Arial Cyr" w:hAnsi="Arial Cyr" w:eastAsia="Arial Cyr" w:cs="Arial Cyr"/>
        </w:rPr>
      </w:pPr>
      <w:r>
        <w:rPr>
          <w:rFonts w:eastAsia="Arial Cyr" w:cs="Arial Cyr" w:ascii="Arial Cyr" w:hAnsi="Arial Cyr"/>
        </w:rPr>
        <w:t>Люди почти не замечают мета-уровней, если отвлечь их внимание содержанием. Однажды я читал лекцию группе психологов, которые были очень обидчивы и задавали много глупых вопросов, я сказал им о стереотипе кавычек. Затем я привел пример - и даже сказал, что я делаю как М. Эриксон. Милтон рассказал мне, как он останавливался на индюшачьей ферме, индюки страшно шумели и ночью, он даже проснулся от этого шума, не зная, что же делать. Однажды он вышел из дома, и я повернулся лицом ко всем психологам - и увидел, что со всех сторон окружен индюками, сотнями индюков. Индюки тут, индюки - там, индюки везде. И он посмотрел на них и сказал: "Вы, индюки". Человека два в той аудитории поняли, что я делаю и были шокированы до онемения. Я стоял на сцене перед этими людьми, которые платили мне своим вниманием и говорил: "Вы индюки", и они не знали, что же делать. Они сидели и серьезно кивали головами. Если вы будете согласованным, то они и не узнают. Если вы отвлечете людей, интересным содержанием, то можете экспериментировать с любым стереотипом. Когда я сказал: "Сейчас я расскажу историю про Милтона" все искали "пространство содержания" и там утонули.</w:t>
      </w:r>
    </w:p>
    <w:p>
      <w:pPr>
        <w:pStyle w:val="TextBody"/>
        <w:rPr>
          <w:rFonts w:ascii="Arial Cyr" w:hAnsi="Arial Cyr" w:eastAsia="Arial Cyr" w:cs="Arial Cyr"/>
        </w:rPr>
      </w:pPr>
      <w:r>
        <w:rPr>
          <w:rFonts w:eastAsia="Arial Cyr" w:cs="Arial Cyr" w:ascii="Arial Cyr" w:hAnsi="Arial Cyr"/>
        </w:rPr>
        <w:t>В середине своего рассказа я даже отвернулся и сдержанно посмеялся, потом я развернулся обратно и закончил свой рассказ. Они подумали что это - странное поведение, или объяснили это тем, что я готовлю их к самой смешной части рассказа. (Милтон отвернулся и рассмеялся). В конце дня эти люди подходили ко мне и говорили: "Я хочу сказать, в чем это было для меня важно", а я отвечал: "Спасибо. Вы слышали историю о Милтоне? Я не хотел бы чтобы вы думали, что это история про вас!"</w:t>
      </w:r>
    </w:p>
    <w:p>
      <w:pPr>
        <w:pStyle w:val="TextBody"/>
        <w:rPr>
          <w:rFonts w:ascii="Arial Cyr" w:hAnsi="Arial Cyr" w:eastAsia="Arial Cyr" w:cs="Arial Cyr"/>
        </w:rPr>
      </w:pPr>
      <w:r>
        <w:rPr>
          <w:rFonts w:eastAsia="Arial Cyr" w:cs="Arial Cyr" w:ascii="Arial Cyr" w:hAnsi="Arial Cyr"/>
        </w:rPr>
        <w:t>Вы можете тренировать любое новое поведение и это будет выглядеть так, как будто это делаете не вы, кавычки дают вам больше свободы экспериментирования, для достижения гибкости поведения - ведь это означает, что вы можете делать буквально все. Я могу войти в ресторан, подойти к официантке и сказать: "Я вошел в умывальную, а этот парень подошел и сказал “подмигни”" и посмотреть, что произойдет дальше. Она подмигнет, а скажу: "Ну не странно ли?" И отойду. Это был не я, так что нечего мне об этом беспокоится - это хороший прием для увеличения личной свободы. Вы можете больше не отвечать за свое поведение, так как - это "поведение кого-то другого".</w:t>
      </w:r>
    </w:p>
    <w:p>
      <w:pPr>
        <w:pStyle w:val="TextBody"/>
        <w:rPr>
          <w:rFonts w:ascii="Arial Cyr" w:hAnsi="Arial Cyr" w:eastAsia="Arial Cyr" w:cs="Arial Cyr"/>
        </w:rPr>
      </w:pPr>
      <w:r>
        <w:rPr>
          <w:rFonts w:eastAsia="Arial Cyr" w:cs="Arial Cyr" w:ascii="Arial Cyr" w:hAnsi="Arial Cyr"/>
        </w:rPr>
        <w:t>На одной конференции для психиатров я подошел к кому-то и сказал: “Сейчас я был на лекции с доктором Х, и он сделал такое, чего ни один человек при мне не делал. Он подошел к одному человеку, поднял его за руки вот так, и сказал: “Смотрите на эту руку”, затем провел гипнотическое внушение и погрузил этого человека в гипнотическое состояние”. Затем я хлопнул его по животу, чтобы вывести его из этого состояния, и сказал: "Он себе позволяет странные вещи, не так ли?" Он ответил: “Да, конечно, он не должен позволять себе ничего подобного” “А вы?” “О, никогда!” - ответил он.</w:t>
      </w:r>
    </w:p>
    <w:p>
      <w:pPr>
        <w:pStyle w:val="TextBody"/>
        <w:rPr>
          <w:rFonts w:ascii="Arial Cyr" w:hAnsi="Arial Cyr" w:eastAsia="Arial Cyr" w:cs="Arial Cyr"/>
        </w:rPr>
      </w:pPr>
      <w:r>
        <w:rPr>
          <w:rFonts w:eastAsia="Arial Cyr" w:cs="Arial Cyr" w:ascii="Arial Cyr" w:hAnsi="Arial Cyr"/>
        </w:rPr>
        <w:t>Кавычки также прекрасно работают в семейной терапии, когда члены семьи соперничают, постоянно спорят, и не слушают друг друга и терапевтов, вы можете сказать: "Я рад, что сейчас имею дело с такой ответственной семьей, потому что, работая с предыдущей семьей, я должен был смотреть на каждого и сказать: "захлопни свой рот!" Вот что я был вынужден им сказать: "Это напоминает мне группу которую мы вели в Сан-Диего. Там собирались где-то 150 человек и мы им сказали: "Следующее, о чем мы вам хотим сказать, то, как пары соперничают".</w:t>
      </w:r>
    </w:p>
    <w:p>
      <w:pPr>
        <w:pStyle w:val="TextBody"/>
        <w:rPr>
          <w:rFonts w:ascii="Arial Cyr" w:hAnsi="Arial Cyr" w:eastAsia="Arial Cyr" w:cs="Arial Cyr"/>
        </w:rPr>
      </w:pPr>
      <w:r>
        <w:rPr>
          <w:rFonts w:eastAsia="Arial Cyr" w:cs="Arial Cyr" w:ascii="Arial Cyr" w:hAnsi="Arial Cyr"/>
        </w:rPr>
        <w:t>"Ну, если бы ты мне это сказал, ты знаешь, что я бы тебе ответила?"</w:t>
      </w:r>
    </w:p>
    <w:p>
      <w:pPr>
        <w:pStyle w:val="TextBody"/>
        <w:rPr>
          <w:rFonts w:ascii="Arial Cyr" w:hAnsi="Arial Cyr" w:eastAsia="Arial Cyr" w:cs="Arial Cyr"/>
        </w:rPr>
      </w:pPr>
      <w:r>
        <w:rPr>
          <w:rFonts w:eastAsia="Arial Cyr" w:cs="Arial Cyr" w:ascii="Arial Cyr" w:hAnsi="Arial Cyr"/>
        </w:rPr>
        <w:t>"Ну если бы ты мне сказала, что я должен это сделать, я бы послал тебя к черту!"</w:t>
      </w:r>
    </w:p>
    <w:p>
      <w:pPr>
        <w:pStyle w:val="TextBody"/>
        <w:rPr>
          <w:rFonts w:ascii="Arial Cyr" w:hAnsi="Arial Cyr" w:eastAsia="Arial Cyr" w:cs="Arial Cyr"/>
        </w:rPr>
      </w:pPr>
      <w:r>
        <w:rPr>
          <w:rFonts w:eastAsia="Arial Cyr" w:cs="Arial Cyr" w:ascii="Arial Cyr" w:hAnsi="Arial Cyr"/>
        </w:rPr>
        <w:t>"Послушай, если бы ты мне когда-нибудь это сказал, то я бы взяла и так..."</w:t>
      </w:r>
    </w:p>
    <w:p>
      <w:pPr>
        <w:pStyle w:val="TextBody"/>
        <w:rPr>
          <w:rFonts w:ascii="Arial Cyr" w:hAnsi="Arial Cyr" w:eastAsia="Arial Cyr" w:cs="Arial Cyr"/>
        </w:rPr>
      </w:pPr>
      <w:r>
        <w:rPr>
          <w:rFonts w:eastAsia="Arial Cyr" w:cs="Arial Cyr" w:ascii="Arial Cyr" w:hAnsi="Arial Cyr"/>
        </w:rPr>
        <w:t>Неприятно лишь то, что кавычки скоро теряются и пара переходит к реальной борьбе. Большинству из вас кавычки известны по семейной терапии. Вы спрашиваете: "Как дела?", и если они не начнут сразу же спорить, то делают это в кавычках, потом теряют их и спорят уже по настоящему. Все невербальные аналоги поддерживают это. Кавычки - это диссоциативный стереотип, и когда диссоциация разрушается, уходят и кавычки.</w:t>
      </w:r>
    </w:p>
    <w:p>
      <w:pPr>
        <w:pStyle w:val="TextBody"/>
        <w:rPr>
          <w:rFonts w:ascii="Arial Cyr" w:hAnsi="Arial Cyr" w:eastAsia="Arial Cyr" w:cs="Arial Cyr"/>
        </w:rPr>
      </w:pPr>
      <w:r>
        <w:rPr>
          <w:rFonts w:eastAsia="Arial Cyr" w:cs="Arial Cyr" w:ascii="Arial Cyr" w:hAnsi="Arial Cyr"/>
        </w:rPr>
        <w:t>Печаль обычно представляет собой подобный стереотип. Печалящийся человек делает следующее: он создает СКОНСТРУИРОВАННЫЙ зрительный образ и видит, например, себя вместе с любимой, которая умерла, уехала или как-то по-другому стала недоступной. Реакция, называемая "печалью" или "чувством потери" - это сложная реакция на диссоциацию, свою отделенность от этих воспоминаний. Он видит себя вместе со своей любимой, вспоминает это чудное время и чувствует себя опустошенным, потому что он НЕ НАХОДИТСЯ СЕЙЧАС ВНУТРИ ЭТОЙ КАРТИНЫ. Если бы он вошел внутрь этой самой картины, которая и стимулирует печаль, он открыл бы в себе те самые кинестетические чувства, которые он разделял с той, которую потерял. Это могло бы служить ему ресурсом для конструирования чего-то нового в своей жизни, вместо того, чтобы быть триггером для тоски и печали.</w:t>
      </w:r>
    </w:p>
    <w:p>
      <w:pPr>
        <w:pStyle w:val="TextBody"/>
        <w:rPr>
          <w:rFonts w:ascii="Arial Cyr" w:hAnsi="Arial Cyr" w:eastAsia="Arial Cyr" w:cs="Arial Cyr"/>
        </w:rPr>
      </w:pPr>
      <w:r>
        <w:rPr>
          <w:rFonts w:eastAsia="Arial Cyr" w:cs="Arial Cyr" w:ascii="Arial Cyr" w:hAnsi="Arial Cyr"/>
        </w:rPr>
        <w:t>Вина устроена несколько по-другому. Есть множество способов почувствовать себя виновным. Лучший из всех способов - это создать образ лица какого-то человека в тот момент, когда вы сделали ему что-то неприятное. Это визуальный эйдетический образ. Таким образом вы можете почувствовать себя виновным в чем угодно. Но если вы выйдете из этой картины, другими словами, в обратном порядке проведете ту процедуру, которую мы проделали с печалью, то перестаньте чувствовать вину, так как буквально увидите все по-новому и получите новую перспективу.</w:t>
      </w:r>
    </w:p>
    <w:p>
      <w:pPr>
        <w:pStyle w:val="TextBody"/>
        <w:rPr>
          <w:rFonts w:ascii="Arial Cyr" w:hAnsi="Arial Cyr" w:eastAsia="Arial Cyr" w:cs="Arial Cyr"/>
        </w:rPr>
      </w:pPr>
      <w:r>
        <w:rPr>
          <w:rFonts w:eastAsia="Arial Cyr" w:cs="Arial Cyr" w:ascii="Arial Cyr" w:hAnsi="Arial Cyr"/>
        </w:rPr>
        <w:t>Звучит это очень просто, не правда ли? Это и есть очень просто. Из ста депрессивных пациентов, которых я видел, у девяноста девяти был именно этот стереотип. Сначала он визуализирует и (или) говорит себе о некотором переживании, которое действует на него угнетающе. Но в сознании у них всех - кинестетические чувства. Они используют соответствующие слова: "тяжело, тяготит, давит, тянет". Но если вы зададите им определенные вопросы об их чувствах, они дадут вам изящное невербальное описание того, как они создают свою депрессию. "Как вы узнаете о том, что у вас депрессия?" "Давно ли вы чувствуете себя таким образом?" "Когда это началось?" Точность вопросов совершенно не нужна, вам они нужны только для того, чтобы оценить процесс.</w:t>
      </w:r>
    </w:p>
    <w:p>
      <w:pPr>
        <w:pStyle w:val="TextBody"/>
        <w:rPr>
          <w:rFonts w:ascii="Arial Cyr" w:hAnsi="Arial Cyr" w:eastAsia="Arial Cyr" w:cs="Arial Cyr"/>
        </w:rPr>
      </w:pPr>
      <w:r>
        <w:rPr>
          <w:rFonts w:eastAsia="Arial Cyr" w:cs="Arial Cyr" w:ascii="Arial Cyr" w:hAnsi="Arial Cyr"/>
        </w:rPr>
        <w:t>Депрессивные пациенты обычно создают серию визуальных образов, сконструированных и неосознаваемых. Обычно они и представления не имеют о том, что создают какие-то образы. Некоторые из вас столкнулись сегодня с этим явлением. Вы говорите, что ваш партнер оценивает что-то визуальное, а он отвечает: "А я и не знаю об этом!" и он действительно не знает, поскольку не осознает.</w:t>
      </w:r>
    </w:p>
    <w:p>
      <w:pPr>
        <w:pStyle w:val="TextBody"/>
        <w:rPr>
          <w:rFonts w:ascii="Arial Cyr" w:hAnsi="Arial Cyr" w:eastAsia="Arial Cyr" w:cs="Arial Cyr"/>
        </w:rPr>
      </w:pPr>
      <w:r>
        <w:rPr>
          <w:rFonts w:eastAsia="Arial Cyr" w:cs="Arial Cyr" w:ascii="Arial Cyr" w:hAnsi="Arial Cyr"/>
        </w:rPr>
        <w:t>Очень многие люди, которые мучаются от своей полноты, проделывают ту же самую вещь. Они слышат гипнотический голос, который говорит: "Не ешь пирожное, которое стоит в холодильнике!" "Не думай о конфетах, которые стоят в буфете в гостиной!" "Не ощущай голода!". Многие совершенно не понимают того, что это не запреты, а, фактически разрешение на соответствующее поведение. Чтобы понять предложение: "Не думай о голубом", вы должны оценить значение слов и подумать о голубом.</w:t>
      </w:r>
    </w:p>
    <w:p>
      <w:pPr>
        <w:pStyle w:val="TextBody"/>
        <w:rPr>
          <w:rFonts w:ascii="Arial Cyr" w:hAnsi="Arial Cyr" w:eastAsia="Arial Cyr" w:cs="Arial Cyr"/>
        </w:rPr>
      </w:pPr>
      <w:r>
        <w:rPr>
          <w:rFonts w:eastAsia="Arial Cyr" w:cs="Arial Cyr" w:ascii="Arial Cyr" w:hAnsi="Arial Cyr"/>
        </w:rPr>
        <w:t>Если ребенок находится в опасной ситуации и вы скажете ему: "Не упади!", он чтобы понять, что вы ему сказали, должен в какой-то репрезентативной системе оценить смысл слова "падать". Это внутреннее представление, особенно если оно кинестетическое, обычно имеет своим результатом поведение, которое родители хотят предотвратить. Но если вы дадите позитивные инструкции, например: "Будь острожен держи равновесие, иди медленнее", внутренние репрезентации помогут ему справиться с ситуацией.</w:t>
      </w:r>
    </w:p>
    <w:p>
      <w:pPr>
        <w:pStyle w:val="TextBody"/>
        <w:rPr>
          <w:rFonts w:ascii="Arial Cyr" w:hAnsi="Arial Cyr" w:eastAsia="Arial Cyr" w:cs="Arial Cyr"/>
        </w:rPr>
      </w:pPr>
      <w:r>
        <w:rPr>
          <w:rFonts w:eastAsia="Arial Cyr" w:cs="Arial Cyr" w:ascii="Arial Cyr" w:hAnsi="Arial Cyr"/>
        </w:rPr>
        <w:t>Мужчина: Не могли бы вы подробнее рассказать о вине?</w:t>
      </w:r>
    </w:p>
    <w:p>
      <w:pPr>
        <w:pStyle w:val="TextBody"/>
        <w:rPr>
          <w:rFonts w:ascii="Arial Cyr" w:hAnsi="Arial Cyr" w:eastAsia="Arial Cyr" w:cs="Arial Cyr"/>
        </w:rPr>
      </w:pPr>
      <w:r>
        <w:rPr>
          <w:rFonts w:eastAsia="Arial Cyr" w:cs="Arial Cyr" w:ascii="Arial Cyr" w:hAnsi="Arial Cyr"/>
        </w:rPr>
        <w:t>Вина подобна всему остальному. Это только слово. Вопрос состоит в том, какой опыт соответствует этому слову? Люди годами ходят в психиатрические учреждения разного рода и говорят: "Я перед всеми виноват". "Услышав слово "вина", психиатры говорят: "Да, я понимаю, что вы имеете в виду". Если бы тот же самый человек сказал: "Я страдаю от Х", то терапевт и не подумал бы даже, что понимает этого человека.</w:t>
      </w:r>
    </w:p>
    <w:p>
      <w:pPr>
        <w:pStyle w:val="TextBody"/>
        <w:rPr>
          <w:rFonts w:ascii="Arial Cyr" w:hAnsi="Arial Cyr" w:eastAsia="Arial Cyr" w:cs="Arial Cyr"/>
        </w:rPr>
      </w:pPr>
      <w:r>
        <w:rPr>
          <w:rFonts w:eastAsia="Arial Cyr" w:cs="Arial Cyr" w:ascii="Arial Cyr" w:hAnsi="Arial Cyr"/>
        </w:rPr>
        <w:t>Суть состоит в том, что мы стараемся понять, как устроена депрессия, ревность или вина, что за процесс скрывается за этими словами. Каким образом человек узнает, что он переживает чувство вины. Мы привели пример - (но это только один пример) того, каким образом можно испытывать чувство вины, создавая образ человека, которого вы обидели, а потом реагируя на этот образ неприятными чувствами. Существуют и другие способы почувствовать себя виноватым. Вы можете создавать сконструированные визуальные образы, или высказывать себе вербально упреки. Подобных способов существует великое множество. В каждом случае важно определить, как человек создает эйдетические образы, вы можете заставить его изменить эйдетический образ на сконструированный. Если он пользуется сконструированными образами, можно заменить их на эйдетические. Если он что-то говорит себе, заставьте его петь.</w:t>
      </w:r>
    </w:p>
    <w:p>
      <w:pPr>
        <w:pStyle w:val="TextBody"/>
        <w:rPr>
          <w:rFonts w:ascii="Arial Cyr" w:hAnsi="Arial Cyr" w:eastAsia="Arial Cyr" w:cs="Arial Cyr"/>
        </w:rPr>
      </w:pPr>
      <w:r>
        <w:rPr>
          <w:rFonts w:eastAsia="Arial Cyr" w:cs="Arial Cyr" w:ascii="Arial Cyr" w:hAnsi="Arial Cyr"/>
        </w:rPr>
        <w:t>Если у вас достаточно разработан аппарат восприятия, что позволяет вам определить стадии процесса, через который человек проходит, создавая различные явления, которые ему неприятны и от которых он хотел бы избавиться, то это дает вам много точек вмешательства в этот процесс. Вмешательство может, например, состоять в замене одной системы на другую, так как это разрушает стереотип.</w:t>
      </w:r>
    </w:p>
    <w:p>
      <w:pPr>
        <w:pStyle w:val="TextBody"/>
        <w:rPr>
          <w:rFonts w:ascii="Arial Cyr" w:hAnsi="Arial Cyr" w:eastAsia="Arial Cyr" w:cs="Arial Cyr"/>
        </w:rPr>
      </w:pPr>
      <w:r>
        <w:rPr>
          <w:rFonts w:eastAsia="Arial Cyr" w:cs="Arial Cyr" w:ascii="Arial Cyr" w:hAnsi="Arial Cyr"/>
        </w:rPr>
        <w:t>У одной женщины была фобия высоты. Наш кабинет находился на четвертом этаже. Я попросил подойти ее к окну, посмотреть вниз и рассказать мне, что при этом с ней происходит. Первый раз она ответила, что страшно волнуется и начинает задыхаться. Я сказал ей, что это неадекватное описание. Я хотел знать, как она доходит до такого состояния. Задавая ей много вопросов, я понял, что сначала она создает сконструированный образ самой себя, как она падает, затем испытывает ощущение падения, потом ощущает тошноту. Все это происходит очень быстро, и образы остаются вне сознания.</w:t>
      </w:r>
    </w:p>
    <w:p>
      <w:pPr>
        <w:pStyle w:val="TextBody"/>
        <w:rPr>
          <w:rFonts w:ascii="Arial Cyr" w:hAnsi="Arial Cyr" w:eastAsia="Arial Cyr" w:cs="Arial Cyr"/>
        </w:rPr>
      </w:pPr>
      <w:r>
        <w:rPr>
          <w:rFonts w:eastAsia="Arial Cyr" w:cs="Arial Cyr" w:ascii="Arial Cyr" w:hAnsi="Arial Cyr"/>
        </w:rPr>
        <w:t>Затем я попросил ее снова подойти к окну, но при этом петь про себя национальный гимн. Сейчас это звучит глупо, но тем не менее, она подошла к окну и посмотрела вниз без фобической реакции. А ведь от этой фобии она страдала многие-многие годы.</w:t>
      </w:r>
    </w:p>
    <w:p>
      <w:pPr>
        <w:pStyle w:val="TextBody"/>
        <w:rPr>
          <w:rFonts w:ascii="Arial Cyr" w:hAnsi="Arial Cyr" w:eastAsia="Arial Cyr" w:cs="Arial Cyr"/>
        </w:rPr>
      </w:pPr>
      <w:r>
        <w:rPr>
          <w:rFonts w:eastAsia="Arial Cyr" w:cs="Arial Cyr" w:ascii="Arial Cyr" w:hAnsi="Arial Cyr"/>
        </w:rPr>
        <w:t>Однажды у нас на семинаре был индейский шаман, и мы обсуждали с ним различные кросс-культурные приемы, которые приводят к быстрым и эффективным изменениям. Если человек страдает от головной боли, то один полугештальтистский прием заключается в том, чтобы посадить человека в пустое кресло, поставить перед ним другое пустое кресло, предложить ему усилить ощущение боли и увидеть, как она превращается в облако дыма над пустым креслом. Постепенно это облако принимает образ того человека, с кем были невыяснены отношения, и с этим вы можете что-то делать. И этот прием работает - головная боль исчезает.</w:t>
      </w:r>
    </w:p>
    <w:p>
      <w:pPr>
        <w:pStyle w:val="TextBody"/>
        <w:rPr>
          <w:rFonts w:ascii="Arial Cyr" w:hAnsi="Arial Cyr" w:eastAsia="Arial Cyr" w:cs="Arial Cyr"/>
        </w:rPr>
      </w:pPr>
      <w:r>
        <w:rPr>
          <w:rFonts w:eastAsia="Arial Cyr" w:cs="Arial Cyr" w:ascii="Arial Cyr" w:hAnsi="Arial Cyr"/>
        </w:rPr>
        <w:t>Этот шаман всегда носил с собой лист белой бумаги, когда к нему кто-то приходил и говорил: "У меня болит голова, помогите мне, пожалуйста", шаман отвечал: "Хорошо, но сначала я попрошу вас в течение пяти минут внимательно смотреть на этот лист бумаги, потому что для вас он представляет большой интерес". Общее в этих двух вмешательствах то, что в обоих случаях проводится изменение репрезентативной системы. Вы разрушаете процесс, через который человек проходит, создавая различные явления, которые ему мешают, приковывая его внимание к другой репрезентативной системе, чем та, из которой человек обычно получает сообщение о боли. Результаты в обоих случаях идентичны. Интенсивно изучая лист белой бумаги или усиливая боль и превращая ее в образ над креслом, вы делаете одно и то же. Вы меняете репрезентативные системы, а это действительно глубокое вмешательство в случае любой проблемы. Все, что меняет стереотип или последовательность событий, через которые проходит человек внутри себя, реагируя на внутренние или внешние стимулы, делает нежелательные явления невозможными.</w:t>
      </w:r>
    </w:p>
    <w:p>
      <w:pPr>
        <w:pStyle w:val="TextBody"/>
        <w:rPr>
          <w:rFonts w:ascii="Arial Cyr" w:hAnsi="Arial Cyr" w:eastAsia="Arial Cyr" w:cs="Arial Cyr"/>
        </w:rPr>
      </w:pPr>
      <w:r>
        <w:rPr>
          <w:rFonts w:eastAsia="Arial Cyr" w:cs="Arial Cyr" w:ascii="Arial Cyr" w:hAnsi="Arial Cyr"/>
        </w:rPr>
        <w:t>У нас был пациент из Калифорнии, который, когда видел змею (неважно, на каком расстоянии и кто при этом рядом с ним находился), пугался и его зрачки немедленно расширялись. Мы находились достаточно близко от него, чтобы заметить это. Он создавал образ змеи, летящей в воздухе. Этот образ был вне сознания, пока мы его не открыли. Когда пациенту было шесть лет, кто-то неожиданно швырнул в него змею, чем его ужасно напугал. И до сих пор он реагирует на внутренний образ летящей змеи кинестетическим ответом шестилетнего ребенка. Одна из вещей, которую мы смогли сделать, - это изменить содержание картины. Мы заставили его создать образ человека, шлющего ему воздушные поцелуи. То, что мы действительно сделали - так это изменили порядок, в котором функционировали репрезентативные системы. Сначала мы заставили его отреагировать кинестетически и лишь затем - создать внутренний образ. Это сделало существование фобии невозможным.</w:t>
      </w:r>
    </w:p>
    <w:p>
      <w:pPr>
        <w:pStyle w:val="TextBody"/>
        <w:rPr>
          <w:rFonts w:ascii="Arial Cyr" w:hAnsi="Arial Cyr" w:eastAsia="Arial Cyr" w:cs="Arial Cyr"/>
        </w:rPr>
      </w:pPr>
      <w:r>
        <w:rPr>
          <w:rFonts w:eastAsia="Arial Cyr" w:cs="Arial Cyr" w:ascii="Arial Cyr" w:hAnsi="Arial Cyr"/>
        </w:rPr>
        <w:t>Вы можете устранить любой ограничение, которое представляется уникальным достижением данного человека. Если вы поняли, из каких шагов состоит процесс, то вы можете поменять порядок шагов, изменить их содержание, ввести новый шаг или изменить один из существующих. Вы можете сделать много интересных вещей. Если вы считаете, что важным условием изменения является "понимание истоков проблемы и ее глубокого скрытого значения" и что вы должны иметь дело с содержанием и в результате с его изменением, то вероятнее всего, на изменение человека у вас уходят годы.</w:t>
      </w:r>
    </w:p>
    <w:p>
      <w:pPr>
        <w:pStyle w:val="TextBody"/>
        <w:rPr>
          <w:rFonts w:ascii="Arial Cyr" w:hAnsi="Arial Cyr" w:eastAsia="Arial Cyr" w:cs="Arial Cyr"/>
        </w:rPr>
      </w:pPr>
      <w:r>
        <w:rPr>
          <w:rFonts w:eastAsia="Arial Cyr" w:cs="Arial Cyr" w:ascii="Arial Cyr" w:hAnsi="Arial Cyr"/>
        </w:rPr>
        <w:t>Если вы будете работать с формой, то вы достигнете по крайней мере таких же хороших результатов, как если бы вы работали с содержанием. Инструменты, направленные на изменение формы, гораздо более доступны. Изменить форму гораздо легче, и изменения получаются более устойчивыми.</w:t>
      </w:r>
    </w:p>
    <w:p>
      <w:pPr>
        <w:pStyle w:val="TextBody"/>
        <w:rPr>
          <w:rFonts w:ascii="Arial Cyr" w:hAnsi="Arial Cyr" w:eastAsia="Arial Cyr" w:cs="Arial Cyr"/>
        </w:rPr>
      </w:pPr>
      <w:r>
        <w:rPr>
          <w:rFonts w:eastAsia="Arial Cyr" w:cs="Arial Cyr" w:ascii="Arial Cyr" w:hAnsi="Arial Cyr"/>
        </w:rPr>
        <w:t>Что за вопросы вы задаете, чтобы выявить шаги процесса?</w:t>
      </w:r>
    </w:p>
    <w:p>
      <w:pPr>
        <w:pStyle w:val="TextBody"/>
        <w:rPr>
          <w:rFonts w:ascii="Arial Cyr" w:hAnsi="Arial Cyr" w:eastAsia="Arial Cyr" w:cs="Arial Cyr"/>
        </w:rPr>
      </w:pPr>
      <w:r>
        <w:rPr>
          <w:rFonts w:eastAsia="Arial Cyr" w:cs="Arial Cyr" w:ascii="Arial Cyr" w:hAnsi="Arial Cyr"/>
        </w:rPr>
        <w:t>Попросите пациента вспомнить о неприятном переживании. Спросите, когда он испытал это в последний раз, или что бы случилось, если бы он пережил приступ прямо здесь и сейчас. Или пусть он вспомнит, когда это с ним случилось в последний раз. Любой из этих вопросов вызовет те же самые невербальные реакции и ответы, которые мы здесь вам продемонстрировали. Когда я здесь на нашем семинаре задаю кому-то вопрос, то получаю невербальный ответ, более быстрый и точный, чем осознанный вербальный.</w:t>
      </w:r>
    </w:p>
    <w:p>
      <w:pPr>
        <w:pStyle w:val="TextBody"/>
        <w:rPr>
          <w:rFonts w:ascii="Arial Cyr" w:hAnsi="Arial Cyr" w:eastAsia="Arial Cyr" w:cs="Arial Cyr"/>
        </w:rPr>
      </w:pPr>
      <w:r>
        <w:rPr>
          <w:rFonts w:eastAsia="Arial Cyr" w:cs="Arial Cyr" w:ascii="Arial Cyr" w:hAnsi="Arial Cyr"/>
        </w:rPr>
        <w:t>"Как вы узнаете о том, что в данный момент испытываете фобию, а в другой момент нет? Как вы узнаете?” - вопросы этого типа дадут вам информацию обо всем, что вам нужно. Люди имеют тенденцию скорее демонстрировать это, чем вводить в сознание.</w:t>
      </w:r>
    </w:p>
    <w:p>
      <w:pPr>
        <w:pStyle w:val="TextBody"/>
        <w:rPr>
          <w:rFonts w:ascii="Arial Cyr" w:hAnsi="Arial Cyr" w:eastAsia="Arial Cyr" w:cs="Arial Cyr"/>
        </w:rPr>
      </w:pPr>
      <w:r>
        <w:rPr>
          <w:rFonts w:eastAsia="Arial Cyr" w:cs="Arial Cyr" w:ascii="Arial Cyr" w:hAnsi="Arial Cyr"/>
        </w:rPr>
        <w:t>Наша книга "Структура магии" посвящена тому, что мы называем "мета-модель". Это - вербальная модель, способ слушания формы, а не содержания высказывания. Одно из конкретных отличий "мета-модели" - это так называемый "неконкретный глагол". Если я ваш клиент и говорю вам: "Мой отец пугает меня" - то понимаете ли вы, о чем здесь идет речь? Нет, конечно, нет. Это все равно, как если бы я сказал: "Мой отец Х меня", потому что для одного человека это означает, что отец прикладывает к его виску дуло пистолета, а для другого - что отец просто ходит по комнате и ничего не говорит. Так что предложение "Мой отец пугает меня" несет в себе очень мало содержания. Оно просто указывает на то, что происходит какой-то неконкретный процесс. Но конечно, нужно быть внимательным, чтобы не пропустить момент, когда человек адекватно конкретизирует с помощью языка какой-то фрагмент своего опыта.</w:t>
      </w:r>
    </w:p>
    <w:p>
      <w:pPr>
        <w:pStyle w:val="TextBody"/>
        <w:rPr>
          <w:rFonts w:ascii="Arial Cyr" w:hAnsi="Arial Cyr" w:eastAsia="Arial Cyr" w:cs="Arial Cyr"/>
        </w:rPr>
      </w:pPr>
      <w:r>
        <w:rPr>
          <w:rFonts w:eastAsia="Arial Cyr" w:cs="Arial Cyr" w:ascii="Arial Cyr" w:hAnsi="Arial Cyr"/>
        </w:rPr>
        <w:t>Одна из вещей, которой учит мета-модель - это задавание вопросов конкретизирующих процесс, обозначаемый глаголом "пугает". "Как именно он пугает вас?" "Как именно вы узнаете, что вы испытываете депрессию, вину или фобию?" "Знать" - это еще одно слово, подобное слову "пугать". Оно не конкретизирует процесс. Так что, если я скажу: "Я ДУМАЮ, что у меня есть проблема", это ничего не скажет вам о процессе. Если вы спросите: "Да, но как вы об этом думаете?", человек сначала ответит: "Что?" Но, пройдя через начальный шок от того, что ему задали столь странный вопрос, он начнет демонстрировать вам процесс, сначала невербально. Он скажет: "Ну, так прямо и думаю" (глаза и голова идут прямо влево вверх). Или: "Ах, я не знаю. Вы знаете, это просто мысль, которая ко мне пришла". (Глаза и голова идут влево вниз). Комбинация использования неконкретных глаголов и невербальной конкретизации - движение глаз и тела - даст вам ответ на вопрос, будет ли этот ответ осознанным или нет.</w:t>
      </w:r>
    </w:p>
    <w:p>
      <w:pPr>
        <w:pStyle w:val="TextBody"/>
        <w:rPr>
          <w:rFonts w:ascii="Arial Cyr" w:hAnsi="Arial Cyr" w:eastAsia="Arial Cyr" w:cs="Arial Cyr"/>
        </w:rPr>
      </w:pPr>
      <w:r>
        <w:rPr>
          <w:rFonts w:eastAsia="Arial Cyr" w:cs="Arial Cyr" w:ascii="Arial Cyr" w:hAnsi="Arial Cyr"/>
        </w:rPr>
        <w:t>Если вы продолжаете задавать вопросы, человек обычно осознает процесс и объясняет вам, что происходит, хотя делает это с пренебрежением к вам, поскольку каждый убежден, что у всех процессы протекают точно так же, как и у него. Один известный терапевт очень серьезно сказал нам однажды: "Каждый взрослый, интеллигентный человек всегда мыслит образами" Но это утверждение касается только ЕГО. Это его способ организации большей части своей сознательной деятельности. И более чем к половине населения этой страны его утверждение не имеет никакого отношения.</w:t>
      </w:r>
    </w:p>
    <w:p>
      <w:pPr>
        <w:pStyle w:val="TextBody"/>
        <w:rPr>
          <w:rFonts w:ascii="Arial Cyr" w:hAnsi="Arial Cyr" w:eastAsia="Arial Cyr" w:cs="Arial Cyr"/>
        </w:rPr>
      </w:pPr>
      <w:r>
        <w:rPr>
          <w:rFonts w:eastAsia="Arial Cyr" w:cs="Arial Cyr" w:ascii="Arial Cyr" w:hAnsi="Arial Cyr"/>
        </w:rPr>
        <w:t>Очень часто на подобных семинарах люди задают вопросы такого типа: "Что вы делаете с теми, кто находится в депрессии?" (указывает на себя). Слова "с теми" неконкретны, они не имеют ссылки в опыте, но невербальное сообщение в этом случае очень конкретно, и люди делают то же самое с другими вербальными процессами. Если вы научитесь определять невербальные признаки, вам станет совершенно ясно, как работает процесс. Человек обычно приходит и говорит: "Ну, у меня есть проблема", а его невербальное поведение уже демонстрирует вам, как он ее создает.</w:t>
      </w:r>
    </w:p>
    <w:p>
      <w:pPr>
        <w:pStyle w:val="TextBody"/>
        <w:rPr>
          <w:rFonts w:ascii="Arial Cyr" w:hAnsi="Arial Cyr" w:eastAsia="Arial Cyr" w:cs="Arial Cyr"/>
        </w:rPr>
      </w:pPr>
      <w:r>
        <w:rPr>
          <w:rFonts w:eastAsia="Arial Cyr" w:cs="Arial Cyr" w:ascii="Arial Cyr" w:hAnsi="Arial Cyr"/>
        </w:rPr>
        <w:t>Итак, вопросы типа "Как именно?" или "Как вы узнаете?" обычно дают вам полную невербальную конкретизацию процесса, через который проходит человек. В "Структуре магии" содержится полная конкретизация того, как задавать соответствующие вопросы, используя метамодель.</w:t>
      </w:r>
    </w:p>
    <w:p>
      <w:pPr>
        <w:pStyle w:val="TextBody"/>
        <w:rPr>
          <w:rFonts w:ascii="Arial Cyr" w:hAnsi="Arial Cyr" w:eastAsia="Arial Cyr" w:cs="Arial Cyr"/>
        </w:rPr>
      </w:pPr>
      <w:r>
        <w:rPr>
          <w:rFonts w:eastAsia="Arial Cyr" w:cs="Arial Cyr" w:ascii="Arial Cyr" w:hAnsi="Arial Cyr"/>
        </w:rPr>
        <w:t>Один наш студент научил мета-модели сестринский персонал одной больницы, так что если пациент говорил: "Я уверен, что мне станет хуже", или "Я больше не смогу подняться", сестра спрашивала его: "Как вы об этом узнаете?",  продолжая затем задавая вопросы по мета-модели, и помогая пациенту осознать ограниченность своей модели мира.</w:t>
      </w:r>
    </w:p>
    <w:p>
      <w:pPr>
        <w:pStyle w:val="TextBody"/>
        <w:rPr>
          <w:rFonts w:ascii="Arial Cyr" w:hAnsi="Arial Cyr" w:eastAsia="Arial Cyr" w:cs="Arial Cyr"/>
        </w:rPr>
      </w:pPr>
      <w:r>
        <w:rPr>
          <w:rFonts w:eastAsia="Arial Cyr" w:cs="Arial Cyr" w:ascii="Arial Cyr" w:hAnsi="Arial Cyr"/>
        </w:rPr>
        <w:t>Результат состоял в том, что средний срок пребывания больных в этой больнице снизился с четырнадцати до двенадцати дней.</w:t>
      </w:r>
    </w:p>
    <w:p>
      <w:pPr>
        <w:pStyle w:val="TextBody"/>
        <w:rPr>
          <w:rFonts w:ascii="Arial Cyr" w:hAnsi="Arial Cyr" w:eastAsia="Arial Cyr" w:cs="Arial Cyr"/>
        </w:rPr>
      </w:pPr>
      <w:r>
        <w:rPr>
          <w:rFonts w:eastAsia="Arial Cyr" w:cs="Arial Cyr" w:ascii="Arial Cyr" w:hAnsi="Arial Cyr"/>
        </w:rPr>
        <w:t>Вся идея мета-модели дает вам возможности систематического контроля над языком. Когда мы начали обучать мета-модели наших студентов, результат был следующий: сначала они ходили и мета-моделировали друг друга, примерно в течение недели. Затем они начали слышать, что говорят они сами. Иногда они останавливались на середине фразы, поскольку начинали слышать себя. Это - еще одно свойство мета-модели: она учит слушать не только других людей, но и себя.</w:t>
      </w:r>
    </w:p>
    <w:p>
      <w:pPr>
        <w:pStyle w:val="TextBody"/>
        <w:rPr>
          <w:rFonts w:ascii="Arial Cyr" w:hAnsi="Arial Cyr" w:eastAsia="Arial Cyr" w:cs="Arial Cyr"/>
        </w:rPr>
      </w:pPr>
      <w:r>
        <w:rPr>
          <w:rFonts w:eastAsia="Arial Cyr" w:cs="Arial Cyr" w:ascii="Arial Cyr" w:hAnsi="Arial Cyr"/>
        </w:rPr>
        <w:t>Затем произошло следующее: они обратились внутрь себя и начали моделировать свои внутренние диалоги. Это превратило их внутреннюю речь из терроризирующего факта в нечто полезное.</w:t>
      </w:r>
    </w:p>
    <w:p>
      <w:pPr>
        <w:pStyle w:val="TextBody"/>
        <w:rPr>
          <w:rFonts w:ascii="Arial Cyr" w:hAnsi="Arial Cyr" w:eastAsia="Arial Cyr" w:cs="Arial Cyr"/>
        </w:rPr>
      </w:pPr>
      <w:r>
        <w:rPr>
          <w:rFonts w:eastAsia="Arial Cyr" w:cs="Arial Cyr" w:ascii="Arial Cyr" w:hAnsi="Arial Cyr"/>
        </w:rPr>
        <w:t>Мета-модель - вещь действительно упрощенная, но именно она служит основанием всего, что мы делаем. Без нее, и без систематического контроля над ней, вы работаете неряшливо. Различие между теми людьми, которые делают свою работу хорошо, и всеми остальными заключается в наличии контроля за мета-моделью. Она буквально составляет основание всего того, что мы делаем, вы можете быть блестящим, остроумным и прекрасно использовать сложнейшие метафоры, но если вы не умеете хорошо собирать информацию, как внешнюю, так и внутреннюю, то вы не знаете, что делать. Вопросы мета-модели дают вам нужную информацию немедленно. Она может превратить ваши внутренние диалоги в нечто полезное.</w:t>
      </w:r>
    </w:p>
    <w:p>
      <w:pPr>
        <w:pStyle w:val="TextBody"/>
        <w:rPr>
          <w:rFonts w:ascii="Arial Cyr" w:hAnsi="Arial Cyr" w:eastAsia="Arial Cyr" w:cs="Arial Cyr"/>
        </w:rPr>
      </w:pPr>
      <w:r>
        <w:rPr>
          <w:rFonts w:eastAsia="Arial Cyr" w:cs="Arial Cyr" w:ascii="Arial Cyr" w:hAnsi="Arial Cyr"/>
        </w:rPr>
        <w:t>Когда вы говорите с людьми, то они полагают, что все ими воспринятое внутреннее и есть то, что вы сказали. Внутри происходит так много всего, что им некогда осознавать внешнюю форму вашего общения. Вы можете произносить предложения, которые совсем не имеют смысла, и люди будут отвечать так, как будто то, что вы сказали, имеет смысл. Мне удивительно то, что кто-то заметил, что шизофреники говорят "словесной окрошкой". Я посетил много мест, говоря там словесной окрошкой, а люди отвечали мне так, как будто я говорил на совершеннейшем английском.</w:t>
      </w:r>
    </w:p>
    <w:p>
      <w:pPr>
        <w:pStyle w:val="TextBody"/>
        <w:rPr>
          <w:rFonts w:ascii="Arial Cyr" w:hAnsi="Arial Cyr" w:eastAsia="Arial Cyr" w:cs="Arial Cyr"/>
        </w:rPr>
      </w:pPr>
      <w:r>
        <w:rPr>
          <w:rFonts w:eastAsia="Arial Cyr" w:cs="Arial Cyr" w:ascii="Arial Cyr" w:hAnsi="Arial Cyr"/>
        </w:rPr>
        <w:t>Мужчина: Есть ли различия в зависимости от интеллектуального уровня клиентов, так сказать, умственно отсталый гений?</w:t>
      </w:r>
    </w:p>
    <w:p>
      <w:pPr>
        <w:pStyle w:val="TextBody"/>
        <w:rPr>
          <w:rFonts w:ascii="Arial Cyr" w:hAnsi="Arial Cyr" w:eastAsia="Arial Cyr" w:cs="Arial Cyr"/>
        </w:rPr>
      </w:pPr>
      <w:r>
        <w:rPr>
          <w:rFonts w:eastAsia="Arial Cyr" w:cs="Arial Cyr" w:ascii="Arial Cyr" w:hAnsi="Arial Cyr"/>
        </w:rPr>
        <w:t>Нет... О таких различиях мне ничего не известно. Это даже забавно, но подсознание устроено у всех одинаково, вне зависимости от образования и интеллектуального уровня. Коэффициент интеллекта - это тоже функция тех самых структур, о которых мы все время говорим.</w:t>
      </w:r>
    </w:p>
    <w:p>
      <w:pPr>
        <w:pStyle w:val="TextBody"/>
        <w:rPr>
          <w:rFonts w:ascii="Arial Cyr" w:hAnsi="Arial Cyr" w:eastAsia="Arial Cyr" w:cs="Arial Cyr"/>
        </w:rPr>
      </w:pPr>
      <w:r>
        <w:rPr>
          <w:rFonts w:eastAsia="Arial Cyr" w:cs="Arial Cyr" w:ascii="Arial Cyr" w:hAnsi="Arial Cyr"/>
        </w:rPr>
        <w:t>Женщина: Когда вы предлагаете человеку пережить те ощущения, которые его беспокоят, и наблюдаете за ним, осознаете ли вы, через какой процесс он проходит?</w:t>
      </w:r>
    </w:p>
    <w:p>
      <w:pPr>
        <w:pStyle w:val="TextBody"/>
        <w:rPr/>
      </w:pPr>
      <w:r>
        <w:rPr>
          <w:rFonts w:eastAsia="Arial Cyr" w:cs="Arial Cyr" w:ascii="Arial Cyr" w:hAnsi="Arial Cyr"/>
        </w:rPr>
        <w:t>Да, в конкретном смысле слова "осознание". Сегодня здесь на семинаре я не сделал ничего такого, что я осознавал бы в нормальном, рефлексивном смысле слова "осознание", в смысле отдавания себе отчета в том, что же я сейчас делаю. Я осознаю, что я делаю или говорю только в тот момент, когда я слышу себя или уже делаю что-то. Это важно. Я действительно убежден в том, что общение лицом к лицу с другим человеком, не говоря уже о группе людей, слишком сложно для того, чтобы производить его осознанно. Вы не можете делать это осознанно. А если вы все-таки делаете</w:t>
      </w:r>
      <w:r>
        <w:rPr/>
        <w:t xml:space="preserve">, </w:t>
      </w:r>
      <w:r>
        <w:rPr>
          <w:rFonts w:eastAsia="Arial Cyr" w:cs="Arial Cyr" w:ascii="Arial Cyr" w:hAnsi="Arial Cyr"/>
        </w:rPr>
        <w:t>то нарушаете естественный поток общения.</w:t>
      </w:r>
    </w:p>
    <w:p>
      <w:pPr>
        <w:pStyle w:val="TextBody"/>
        <w:rPr>
          <w:rFonts w:ascii="Arial Cyr" w:hAnsi="Arial Cyr" w:eastAsia="Arial Cyr" w:cs="Arial Cyr"/>
        </w:rPr>
      </w:pPr>
      <w:r>
        <w:rPr>
          <w:rFonts w:eastAsia="Arial Cyr" w:cs="Arial Cyr" w:ascii="Arial Cyr" w:hAnsi="Arial Cyr"/>
        </w:rPr>
        <w:t>Есть ли среди вас музыканты? ОК. Кто из вас делает это сознательно? ... Конечно, никто. Вы осознаете результат, слышите звуки, которые производите, но не процесс создания этих звуков. Что же произойдет, если вы в середине пьесы вдруг осознаете, что вы делаете? Бум?</w:t>
      </w:r>
    </w:p>
    <w:p>
      <w:pPr>
        <w:pStyle w:val="TextBody"/>
        <w:rPr>
          <w:rFonts w:ascii="Arial Cyr" w:hAnsi="Arial Cyr" w:eastAsia="Arial Cyr" w:cs="Arial Cyr"/>
        </w:rPr>
      </w:pPr>
      <w:r>
        <w:rPr>
          <w:rFonts w:eastAsia="Arial Cyr" w:cs="Arial Cyr" w:ascii="Arial Cyr" w:hAnsi="Arial Cyr"/>
        </w:rPr>
        <w:t>Вы завалите выступление. Но чтобы НАУЧИТЬСЯ играть ту же самую пьесу, на некоторых этапах вы должны воспользоваться своим сознанием.</w:t>
      </w:r>
    </w:p>
    <w:p>
      <w:pPr>
        <w:pStyle w:val="TextBody"/>
        <w:rPr>
          <w:rFonts w:ascii="Arial Cyr" w:hAnsi="Arial Cyr" w:eastAsia="Arial Cyr" w:cs="Arial Cyr"/>
        </w:rPr>
      </w:pPr>
      <w:r>
        <w:rPr>
          <w:rFonts w:eastAsia="Arial Cyr" w:cs="Arial Cyr" w:ascii="Arial Cyr" w:hAnsi="Arial Cyr"/>
        </w:rPr>
        <w:t>Общаясь здесь с вами, я осознаю происходящее в том смысле, что реагирую непосредственно. Но рефлексивно я не осознаю, что я делаю. Если бы я осознавал это, я бы делал другую работу.</w:t>
      </w:r>
    </w:p>
    <w:p>
      <w:pPr>
        <w:pStyle w:val="TextBody"/>
        <w:rPr/>
      </w:pPr>
      <w:r>
        <w:rPr>
          <w:rFonts w:eastAsia="Arial Cyr" w:cs="Arial Cyr" w:ascii="Arial Cyr" w:hAnsi="Arial Cyr"/>
        </w:rPr>
        <w:t>Представьте себе, что в понедельник утром вы возвращаетесь в свой кабинет и новый клиент говорит вам: "У меня фобия жевательной резинки". И в вашей голове возникает голос, который говорит: "О, это прекрасный случай для меня попробовать что-то новое". Затем вы смотрите вверх и спрашиваете клиента: "Так, и когда же вы в последний раз испытали сильную фобическую реакцию?" Клиент начинает реагировать различными движениями глаз. И если вы при этом представляете себе доску этой аудитории, на которой нарисована схема движения глаз и повторяете про себя все то, что от нас здесь услышали, и испытываете чувства на предмет того, удастся ли вам применить что-то новое или нет, то вы не получаете никакой сенсорной информации, которая бы послужила вам базой для выбора действия. В этом смысле рефлексивное осознание в процессе общения отнюдь не полезно. Если вы, проведя терапию, что-то говорите себе</w:t>
      </w:r>
      <w:r>
        <w:rPr/>
        <w:t xml:space="preserve">, </w:t>
      </w:r>
      <w:r>
        <w:rPr>
          <w:rFonts w:eastAsia="Arial Cyr" w:cs="Arial Cyr" w:ascii="Arial Cyr" w:hAnsi="Arial Cyr"/>
        </w:rPr>
        <w:t>представляете картины или испытываете чувства, то, вероятнее всего, вы заканчиваете тем, что проводите терапию себе самому. Я думаю, что, в основном, это и происходит. Очень часто терапевты проводят терапию не с другим человеком, сидящем у него в кабинете, а с самими собой. И есть много клиентов, которые при этом метафорически меняются.</w:t>
      </w:r>
    </w:p>
    <w:p>
      <w:pPr>
        <w:pStyle w:val="TextBody"/>
        <w:rPr>
          <w:rFonts w:ascii="Arial Cyr" w:hAnsi="Arial Cyr" w:eastAsia="Arial Cyr" w:cs="Arial Cyr"/>
        </w:rPr>
      </w:pPr>
      <w:r>
        <w:rPr>
          <w:rFonts w:eastAsia="Arial Cyr" w:cs="Arial Cyr" w:ascii="Arial Cyr" w:hAnsi="Arial Cyr"/>
        </w:rPr>
        <w:t>Многие терапевты получают специализацию, но в ходе учебы они не узнают ничего, что было бы им полезно для будущей работы. Они изучают статистику: "3,5% клиентов являются ..." Но очень редко к вам в кабинет являются сотня пациентов, с тремя из которых вы начинаете работать. Существуют также практические занятия по психотерапии. Но их проводят люди, которые умеют очень хорошо проводить терапию, но совершенно ничего не знают о том, как же они это делают.</w:t>
      </w:r>
    </w:p>
    <w:p>
      <w:pPr>
        <w:pStyle w:val="TextBody"/>
        <w:rPr/>
      </w:pPr>
      <w:r>
        <w:rPr>
          <w:rFonts w:eastAsia="Arial Cyr" w:cs="Arial Cyr" w:ascii="Arial Cyr" w:hAnsi="Arial Cyr"/>
        </w:rPr>
        <w:t>Они расскажут свои мысли о том, что они делают, отвлекая таким образом ваше внимание от клиента, с котором они работают. Если вам повезет, то вы на подпороговом уровне ухватите признаки, на которые они ориентируются, и сможете реагировать на пациента систематическим образом. Но большинству это не удается. Существуют многие психотерапевты, которые работают непродуктивно. Что вы должны начать делать - так это реструктурировать свое собственное поведение, чтобы начать уделять внимание своему клиенту</w:t>
      </w:r>
      <w:r>
        <w:rPr/>
        <w:t>.</w:t>
      </w:r>
    </w:p>
    <w:p>
      <w:pPr>
        <w:pStyle w:val="TextBody"/>
        <w:rPr>
          <w:rFonts w:ascii="Arial Cyr" w:hAnsi="Arial Cyr" w:eastAsia="Arial Cyr" w:cs="Arial Cyr"/>
        </w:rPr>
      </w:pPr>
      <w:r>
        <w:rPr>
          <w:rFonts w:eastAsia="Arial Cyr" w:cs="Arial Cyr" w:ascii="Arial Cyr" w:hAnsi="Arial Cyr"/>
        </w:rPr>
        <w:t>Мне кажется, что вам, как профессиональным специалистам по общению, надо потратить некоторое время на то, чтобы сознательно отработать конкретные виды стереотипов общения, чтобы они функционировали у вас подсознательно и автоматически, как навыки вождения машины или мотоцикла. Вы можете так натренировать себя, чтобы ваше поведение стало систематическим, что требует первоначально некоторой сознательной практики. Так, когда вы видите, что человек визуализирует, а слышите аудиальные предикаты, то у вас может происходить автоматический выбор: реагировать присоединением, или неприсоединением, или любым общением, которое придет к вам в голову.</w:t>
      </w:r>
    </w:p>
    <w:p>
      <w:pPr>
        <w:pStyle w:val="TextBody"/>
        <w:rPr>
          <w:rFonts w:ascii="Arial Cyr" w:hAnsi="Arial Cyr" w:eastAsia="Arial Cyr" w:cs="Arial Cyr"/>
        </w:rPr>
      </w:pPr>
      <w:r>
        <w:rPr>
          <w:rFonts w:eastAsia="Arial Cyr" w:cs="Arial Cyr" w:ascii="Arial Cyr" w:hAnsi="Arial Cyr"/>
        </w:rPr>
        <w:t>Другими словами, вам нужен подсознательный систематический репертуар стереотипов, на каждую точку выбора, с которой вы неоднократно сталкиваетесь в вашей работе. Например, как я устанавливаю раппорт с другим человеком? Как я поступаю, если пациент не знает, как ответить на мой вопрос сознательно, вербально? Как я реагирую на несогласованность? Все это и есть точки выбора. Определите, какие точки выбора повторяются в вашей работе, и для каждой такой точки постарайтесь насчитать шесть своих реакций. Если реакция одна, то, я считаю, вы вообще не действуете с позиции выбора. Если у вас только один путь - вы робот. Если два, то вы находиться в конфликте с самим собой.</w:t>
      </w:r>
    </w:p>
    <w:p>
      <w:pPr>
        <w:pStyle w:val="TextBody"/>
        <w:rPr>
          <w:rFonts w:ascii="Arial Cyr" w:hAnsi="Arial Cyr" w:eastAsia="Arial Cyr" w:cs="Arial Cyr"/>
        </w:rPr>
      </w:pPr>
      <w:r>
        <w:rPr>
          <w:rFonts w:eastAsia="Arial Cyr" w:cs="Arial Cyr" w:ascii="Arial Cyr" w:hAnsi="Arial Cyr"/>
        </w:rPr>
        <w:t>Вы нуждаетесь в солидном основании для своих выборов. Один из путей приобретения такого основания - это рассмотрение структуры своего поведения в ходе терапевтической деятельности. Соберите точки выбора, которые повторяются для вас, убедитесь, что на каждую точку у вас есть выбор из некоторого множества реакций - и забудьте обо всем этом. И добавьте еще один ингредиент - мета-правило: "Если то, что вы делаете, не срабатывает, попробуйте сделать что-нибудь другое".</w:t>
      </w:r>
    </w:p>
    <w:p>
      <w:pPr>
        <w:pStyle w:val="TextBody"/>
        <w:rPr>
          <w:rFonts w:ascii="Arial Cyr" w:hAnsi="Arial Cyr" w:eastAsia="Arial Cyr" w:cs="Arial Cyr"/>
        </w:rPr>
      </w:pPr>
      <w:r>
        <w:rPr>
          <w:rFonts w:eastAsia="Arial Cyr" w:cs="Arial Cyr" w:ascii="Arial Cyr" w:hAnsi="Arial Cyr"/>
        </w:rPr>
        <w:t>Поскольку ваше сознание ограничено, уважайте это и не говорите: "Я смогу теперь делать все то, о чем говорилось на нашем семинаре". То что вы действительно сможете сделать, так это посвящать первые пять минут каждой третьей беседы следующему: "Перед тем, как начать сегодня нашу беседу, я хотел бы узнать некоторые вещи о вашем когнитивном функционировании. Скажите мне, пожалуйста, какого цвета верхний фонарь светофора?". Оцените репрезентативные системы пациента, чтобы знать, что произойдет в беседе дальше в условиях стресса. Каждый четверг вы можете присоединяться к предикатам первого клиента и отсоединяться от предикатов второго. Это - способ систематического открытия последствий своего поведения. Если вы не организуете свое поведение таким образом, оно остается случайным. Если вы организуете свое поведение и разрешите себе ограничиваться определенными стереотипами, последствия которых вам известны, а затем будете изменять эти стереотипы, вы создадите надежный репертуар реакций на подсознательном уровне. Это - единственный путь, который мы знаем, ведущий к достижению СИСТЕМАТИЧЕСКОЙ гибкости поведения. Возможно, существуют и другие пути. Но так происходит, что нам сейчас известен только один из них.</w:t>
      </w:r>
    </w:p>
    <w:p>
      <w:pPr>
        <w:pStyle w:val="TextBody"/>
        <w:rPr>
          <w:rFonts w:ascii="Arial Cyr" w:hAnsi="Arial Cyr" w:eastAsia="Arial Cyr" w:cs="Arial Cyr"/>
        </w:rPr>
      </w:pPr>
      <w:r>
        <w:rPr>
          <w:rFonts w:eastAsia="Arial Cyr" w:cs="Arial Cyr" w:ascii="Arial Cyr" w:hAnsi="Arial Cyr"/>
        </w:rPr>
        <w:t>Мужчина: все это прозвучало так, как будто вы советуете нам экспериментировать с нашими клиентами, мне кажется, что как профессионал я обязан ...</w:t>
      </w:r>
    </w:p>
    <w:p>
      <w:pPr>
        <w:pStyle w:val="TextBody"/>
        <w:rPr>
          <w:rFonts w:ascii="Arial Cyr" w:hAnsi="Arial Cyr" w:eastAsia="Arial Cyr" w:cs="Arial Cyr"/>
        </w:rPr>
      </w:pPr>
      <w:r>
        <w:rPr>
          <w:rFonts w:eastAsia="Arial Cyr" w:cs="Arial Cyr" w:ascii="Arial Cyr" w:hAnsi="Arial Cyr"/>
        </w:rPr>
        <w:t>Не согласен. Я считаю, что вы обязаны экспериментировать с КАЖДЫМ клиентом, чтобы развивать свои профессиональные навыки, поскольку в будущем вы должны помогать все лучше все большему количеству людей. Если, скрываясь под маской профессионализма, вы не будете совершенствовать свои навыки и экспериментировать, я думаю, что вы пропустите свои шанс и профессионализм станет для вас способом ограничивать себя. Подумайте о профессионализме. Если под этим поведением скрывается для вас набор тех вещей, которые вы НЕ можете делать, то вы ограничиваете себя в своем поведении.</w:t>
      </w:r>
    </w:p>
    <w:p>
      <w:pPr>
        <w:pStyle w:val="TextBody"/>
        <w:rPr>
          <w:rFonts w:ascii="Arial Cyr" w:hAnsi="Arial Cyr" w:eastAsia="Arial Cyr" w:cs="Arial Cyr"/>
        </w:rPr>
      </w:pPr>
      <w:r>
        <w:rPr>
          <w:rFonts w:eastAsia="Arial Cyr" w:cs="Arial Cyr" w:ascii="Arial Cyr" w:hAnsi="Arial Cyr"/>
        </w:rPr>
        <w:t>В кибернетике есть закон необходимого разнообразия. Он гласит, что в любой системе, состоящей из людей или машин, элемент, обладающий наибольшей способностью изменяться, будет управляющим элементом. А если вы ограничиваете свое поведение, вы теряете необходимое разнообразие реакций.</w:t>
      </w:r>
    </w:p>
    <w:p>
      <w:pPr>
        <w:pStyle w:val="TextBody"/>
        <w:rPr>
          <w:rFonts w:ascii="Arial Cyr" w:hAnsi="Arial Cyr" w:eastAsia="Arial Cyr" w:cs="Arial Cyr"/>
        </w:rPr>
      </w:pPr>
      <w:r>
        <w:rPr>
          <w:rFonts w:eastAsia="Arial Cyr" w:cs="Arial Cyr" w:ascii="Arial Cyr" w:hAnsi="Arial Cyr"/>
        </w:rPr>
        <w:t>Самый яркий пример этого - психиатрические больницы. Я не знаю, как в вашем штате, но у нас в Калифорнии очень легко выделить персонал больниц, так как у него есть профессиональная этика. У них есть групповые галлюцинации, которые являются более опасными для них самих, чем для кого-то другого, так как они верят в то, что должны ограничивать свое поведение определенным образом. Это заставляет их действовать в определенных ситуациях одинаково, но пациенты не обязательно играют согласно этим же правилам. Большая гибкость поведения позволяет вам добиться от людей нужных реакций и контролировать ситуацию. Кто же способен вызвать наибольшее количество реакций - психиатр, который действует "нормально" или пациент, действующий странным образом? Сейчас я приведу вам мой любимый пример.</w:t>
      </w:r>
    </w:p>
    <w:p>
      <w:pPr>
        <w:pStyle w:val="TextBody"/>
        <w:rPr>
          <w:rFonts w:ascii="Arial Cyr" w:hAnsi="Arial Cyr" w:eastAsia="Arial Cyr" w:cs="Arial Cyr"/>
        </w:rPr>
      </w:pPr>
      <w:r>
        <w:rPr>
          <w:rFonts w:eastAsia="Arial Cyr" w:cs="Arial Cyr" w:ascii="Arial Cyr" w:hAnsi="Arial Cyr"/>
        </w:rPr>
        <w:t>Мы шли по коридору одной Калифорнийской больницы вместе с группой молодых психиатров. Приближаясь к большой гостиной, мы говорили нормальными голосами. Когда мы подошли к двери и вошли в комнату, все психиатры начали говорить шепотом. Конечно, и мы тоже начали шептать. В конце концов мы посмотрели друг на друга и спросили: "Отчего же мы шепчем?" Один из врачей повернулся к нам и сказал: "Здесь находится кататоник. Мы не хотим его беспокоить". Ну, если кататоник имеет большее необходимое разнообразие поведения, чем профессионал, то я присоединяюсь к кататонику.</w:t>
      </w:r>
    </w:p>
    <w:p>
      <w:pPr>
        <w:pStyle w:val="TextBody"/>
        <w:rPr/>
      </w:pPr>
      <w:r>
        <w:rPr>
          <w:rFonts w:eastAsia="Arial Cyr" w:cs="Arial Cyr" w:ascii="Arial Cyr" w:hAnsi="Arial Cyr"/>
        </w:rPr>
        <w:t>В Калифорнии каждая группа психотерапевтов имеет свою этику. Например: чтобы быть хорошим специалистом по общению, вы должны одеваться как рабочий с фермы. Второе правило - это обнимать всех СЛИШКОМ крепко. Они всегда смеются над психиатрами, которые носят галстуки! Мне их поведение представляется ограниченным и одномерным. Вся беда с этими профессиональными кодексами заключается в том, что они ограничивают поведение. И каждый раз, когда вы скажете себе: "Этого я делать не могу", на это найдутся люди, с которыми вы не сможете при этом работать. В этой же самой комнате я прошел очень близко от кататоника, наступив ему при этом на ногу так сильно, как только мог, и получил немедленную реакцию. Он вышел из своей "кататонии", подскочил и закричал: "Не смейте этого делать</w:t>
      </w:r>
      <w:r>
        <w:rPr/>
        <w:t>!"</w:t>
      </w:r>
    </w:p>
    <w:p>
      <w:pPr>
        <w:pStyle w:val="TextBody"/>
        <w:rPr>
          <w:rFonts w:ascii="Arial Cyr" w:hAnsi="Arial Cyr" w:eastAsia="Arial Cyr" w:cs="Arial Cyr"/>
        </w:rPr>
      </w:pPr>
      <w:r>
        <w:rPr>
          <w:rFonts w:eastAsia="Arial Cyr" w:cs="Arial Cyr" w:ascii="Arial Cyr" w:hAnsi="Arial Cyr"/>
        </w:rPr>
        <w:t>Франк Фарелли, автор "Провокативной терапии", представляет собой прекрасный пример необходимого разнообразия поведения. Он готов на все, чтобы добиться контакта и раппорта.</w:t>
      </w:r>
    </w:p>
    <w:p>
      <w:pPr>
        <w:pStyle w:val="TextBody"/>
        <w:rPr>
          <w:rFonts w:ascii="Arial Cyr" w:hAnsi="Arial Cyr" w:eastAsia="Arial Cyr" w:cs="Arial Cyr"/>
        </w:rPr>
      </w:pPr>
      <w:r>
        <w:rPr>
          <w:rFonts w:eastAsia="Arial Cyr" w:cs="Arial Cyr" w:ascii="Arial Cyr" w:hAnsi="Arial Cyr"/>
        </w:rPr>
        <w:t>Однажды он демонстрировал женщину, которая уже три или четыре года находилась в кататоническом состоянии. Он сел рядом с ней, посмотрел на нее и честно предупредил: "Я собираюсь добраться до вас". Она конечно, не дала никакой реакции, продолжая пребывать в кататоническом состоянии. Он наклонился и вырвал у нее волосок из ноги тут же над лодыжкой. И снова никакой реакции, так? Затем он поднялся на один дюйм вверх и вырвал еще один волосок. "Убери руки!" - закричала она. Большинство из вас скажут, что это "Непрофессионально". Но самое интересное насчет непрофессиональных вещей - это то что они СРАБАТЫВАЮТ! Франк сказал тогда, что он и не намерен был подниматься выше колена.</w:t>
      </w:r>
    </w:p>
    <w:p>
      <w:pPr>
        <w:pStyle w:val="TextBody"/>
        <w:rPr>
          <w:rFonts w:ascii="Arial Cyr" w:hAnsi="Arial Cyr" w:eastAsia="Arial Cyr" w:cs="Arial Cyr"/>
        </w:rPr>
      </w:pPr>
      <w:r>
        <w:rPr>
          <w:rFonts w:eastAsia="Arial Cyr" w:cs="Arial Cyr" w:ascii="Arial Cyr" w:hAnsi="Arial Cyr"/>
        </w:rPr>
        <w:t>Однажды я читал лекцию в аналитическом институте Техаса. Перед началом лекции они три часа рассказывали мне о своих исследованиях. Результат их сводился к тому, что психически больным людям нельзя помочь. К концу я сказал: "У меня складывается определенная картина. Разрешите мне проверить, прав ли я. Вы мне хотите сказать, что терапия, в ее настоящем виде, бессильна?" Они отвечали: "Нет, мы хотели сказать, что никакая форма терапии никогда не будет помогать шизофреникам". Я ответил: "Хорошо. Вы действительно в своем праве: все мы, психиатры, должны поверить в то, что мы не можем помогать людям". Они на это: "Нет, будем же говорить о психотиках. Люди, которые живут в психотической реальности и та-та-та... И все эти вещи о рецидивах. Я спросил: "Но что вы делаете с этими людьми?" Тогда они рассказали мне о видах терапии, которые они применяют. Они никогда не делали ничего, чтобы добиться от этих людей желаемой реакции.</w:t>
      </w:r>
    </w:p>
    <w:p>
      <w:pPr>
        <w:pStyle w:val="TextBody"/>
        <w:rPr>
          <w:rFonts w:ascii="Arial Cyr" w:hAnsi="Arial Cyr" w:eastAsia="Arial Cyr" w:cs="Arial Cyr"/>
        </w:rPr>
      </w:pPr>
      <w:r>
        <w:rPr>
          <w:rFonts w:eastAsia="Arial Cyr" w:cs="Arial Cyr" w:ascii="Arial Cyr" w:hAnsi="Arial Cyr"/>
        </w:rPr>
        <w:t>У Франка Фарелли в отделении лежала больная, которая была убеждена в том, что она любовница Христа. Вы должны признать, что это малополезное убеждение. К каждому человеку она подходила и объявляла: "Я - любовница Христа". И конечно, они отвечали "Да нет, это только иллюзия, бред... но так ли?" Большинство психических больных преуспевают в странном поведении и вызывании нужных им реакций. Франк обучил молодую девушку, социального работника вести себя систематически определенным образом, и запустил ее в это отделение. Когда эта пациентка подошла к ней и сказала: "А я - любовница Христа" та ответила: "Да, знаю, он мне о вас говорил, причем ответила с презрением, глядя немного назад. Через сорок пять минут пациентка сказала: "Я слышать не хочу больше про Христа и все эти вещи!"</w:t>
      </w:r>
    </w:p>
    <w:p>
      <w:pPr>
        <w:pStyle w:val="TextBody"/>
        <w:rPr>
          <w:rFonts w:ascii="Arial Cyr" w:hAnsi="Arial Cyr" w:eastAsia="Arial Cyr" w:cs="Arial Cyr"/>
        </w:rPr>
      </w:pPr>
      <w:r>
        <w:rPr>
          <w:rFonts w:eastAsia="Arial Cyr" w:cs="Arial Cyr" w:ascii="Arial Cyr" w:hAnsi="Arial Cyr"/>
        </w:rPr>
        <w:t>Есть такой человек - Джон Розен. Многие из вас о нем определенно слышали. У Розена есть две вещи, которые он делает систематически, получая отличные результаты. Одна из вещей, которые он делает систематически, получая отличные результаты, одна из вещей, которые Розен делает очень хорошо, что описал Шеффлин - это он так хорошо присоединяется к миру шизофреника, что разрушает его. Это - то же самое, чему научил Франк девушку - социального работника.</w:t>
      </w:r>
    </w:p>
    <w:p>
      <w:pPr>
        <w:pStyle w:val="TextBody"/>
        <w:rPr>
          <w:rFonts w:ascii="Arial Cyr" w:hAnsi="Arial Cyr" w:eastAsia="Arial Cyr" w:cs="Arial Cyr"/>
        </w:rPr>
      </w:pPr>
      <w:r>
        <w:rPr>
          <w:rFonts w:eastAsia="Arial Cyr" w:cs="Arial Cyr" w:ascii="Arial Cyr" w:hAnsi="Arial Cyr"/>
        </w:rPr>
        <w:t>Психотерапевты из Техаса никогда не пробовали делать ничего подобного. Когда я сказал им об этом, у них вытянулись лица, потому что то, что я предлагал, выходило за рамки их профессиональной этики. Они выросли в системе убеждений, которая гласила: "Ограничивай свое поведение. Не присоединяйся к миру клиента, жди пока он присоединится к твоему. Но ведь психически больному гораздо труднее войти в мир психиатра, чем профессиональному специалисту по общению - в его мир. Но меньшей мере, первое - более маловероятно.</w:t>
      </w:r>
    </w:p>
    <w:p>
      <w:pPr>
        <w:pStyle w:val="TextBody"/>
        <w:rPr>
          <w:rFonts w:ascii="Arial Cyr" w:hAnsi="Arial Cyr" w:eastAsia="Arial Cyr" w:cs="Arial Cyr"/>
        </w:rPr>
      </w:pPr>
      <w:r>
        <w:rPr>
          <w:rFonts w:eastAsia="Arial Cyr" w:cs="Arial Cyr" w:ascii="Arial Cyr" w:hAnsi="Arial Cyr"/>
        </w:rPr>
        <w:t>Мужчина: вы клеймите многих людей, которые здесь сидят!</w:t>
      </w:r>
    </w:p>
    <w:p>
      <w:pPr>
        <w:pStyle w:val="TextBody"/>
        <w:rPr>
          <w:rFonts w:ascii="Arial Cyr" w:hAnsi="Arial Cyr" w:eastAsia="Arial Cyr" w:cs="Arial Cyr"/>
        </w:rPr>
      </w:pPr>
      <w:r>
        <w:rPr>
          <w:rFonts w:eastAsia="Arial Cyr" w:cs="Arial Cyr" w:ascii="Arial Cyr" w:hAnsi="Arial Cyr"/>
        </w:rPr>
        <w:t>Конечно! Слова всегда это делают - на то они и слова. Но если эти слова вы относите непосредственно к себе, то у вас есть потребность, чтобы на вас нападали.</w:t>
      </w:r>
    </w:p>
    <w:p>
      <w:pPr>
        <w:pStyle w:val="TextBody"/>
        <w:rPr>
          <w:rFonts w:ascii="Arial Cyr" w:hAnsi="Arial Cyr" w:eastAsia="Arial Cyr" w:cs="Arial Cyr"/>
        </w:rPr>
      </w:pPr>
      <w:r>
        <w:rPr>
          <w:rFonts w:eastAsia="Arial Cyr" w:cs="Arial Cyr" w:ascii="Arial Cyr" w:hAnsi="Arial Cyr"/>
        </w:rPr>
        <w:t>Один из моментов, на котором застревают специалисты по общению, мы называли "модальный оператор". Клиент говорит: "Я не могу говорить сегодня об этом. В этой группе я не могу раскрыться. И я не думаю, что вы можете это понять". Если вы будете вслушиваться в содержание, вы просто уничтожите себя. Скорее всего вы скажете: "Что случилось?"</w:t>
      </w:r>
    </w:p>
    <w:p>
      <w:pPr>
        <w:pStyle w:val="TextBody"/>
        <w:rPr>
          <w:rFonts w:ascii="Arial Cyr" w:hAnsi="Arial Cyr" w:eastAsia="Arial Cyr" w:cs="Arial Cyr"/>
        </w:rPr>
      </w:pPr>
      <w:r>
        <w:rPr>
          <w:rFonts w:eastAsia="Arial Cyr" w:cs="Arial Cyr" w:ascii="Arial Cyr" w:hAnsi="Arial Cyr"/>
        </w:rPr>
        <w:t>Стереотип состоит в том, что клиент говорит: "Я не могу", или "Я не должен Х". Если пациент приходит и говорит: "Я не должен сердиться", то гештальт-терапевт отвечает: "Скажите лучше, что вы не хотите". Фриц Перлс говорил на немецком, и, быть может, в немецком эти слова существенно различны, но в английском языке этой разницы нет. "Не хочу, не могу, не должен" - в английском языке все это то же самое. Не важно, не хотите ли вы, не должны или не можете - все равно вы не делаете. Итак, человек говорит: "Я не в состоянии сердиться".</w:t>
      </w:r>
    </w:p>
    <w:p>
      <w:pPr>
        <w:pStyle w:val="TextBody"/>
        <w:rPr>
          <w:rFonts w:ascii="Arial Cyr" w:hAnsi="Arial Cyr" w:eastAsia="Arial Cyr" w:cs="Arial Cyr"/>
        </w:rPr>
      </w:pPr>
      <w:r>
        <w:rPr>
          <w:rFonts w:eastAsia="Arial Cyr" w:cs="Arial Cyr" w:ascii="Arial Cyr" w:hAnsi="Arial Cyr"/>
        </w:rPr>
        <w:t>Если вы спросите: "Почему?", он начнет объяснять вам причины, и вы с большей вероятностью попадете в тупик. Но если вы спросите: "Что же произойдет, если вы все-таки рассердитесь" или "Что же удерживает вас от этого?" вы получите что-то гораздо более интересное.</w:t>
      </w:r>
    </w:p>
    <w:p>
      <w:pPr>
        <w:pStyle w:val="TextBody"/>
        <w:rPr>
          <w:rFonts w:ascii="Arial Cyr" w:hAnsi="Arial Cyr" w:eastAsia="Arial Cyr" w:cs="Arial Cyr"/>
        </w:rPr>
      </w:pPr>
      <w:r>
        <w:rPr>
          <w:rFonts w:eastAsia="Arial Cyr" w:cs="Arial Cyr" w:ascii="Arial Cyr" w:hAnsi="Arial Cyr"/>
        </w:rPr>
        <w:t>Все эти идеи мы опубликовали в нашей книге "Структура магии", и многих потом спрашивали, читали ли они эту книгу. Нам отвечали: "О да, трудолюбиво прочел". А почерпнули ли вы что-нибудь оттуда, например, из четвертой главы?" Я считаю, что это - единственная осмысленная глава во всей книге. "Конечно, все это я прекрасно знаю". "Хорошо, тогда я буду клиентом, а вы будете задавать мне вопросы. Итак, я не в состоянии рассердиться". "И как вы думаете, в чем здесь проблема?" - это вместо того, чтобы спросить: "Что же удерживает вас?" или "Что же произойдет, если вы все-таки рассердитесь?" Без систематической тренировки в задавании вопросов мета-модели люди заходят в тупик. Наблюдая за работой Сэла Минушина, Вирджинии Сатир, Фрица Перлса и Милтона Эриксона, мы заметили, что они интуитивно пользуются многими из двенадцати вопросов мета-модели.</w:t>
      </w:r>
    </w:p>
    <w:p>
      <w:pPr>
        <w:pStyle w:val="TextBody"/>
        <w:rPr>
          <w:rFonts w:ascii="Arial Cyr" w:hAnsi="Arial Cyr" w:eastAsia="Arial Cyr" w:cs="Arial Cyr"/>
        </w:rPr>
      </w:pPr>
      <w:r>
        <w:rPr>
          <w:rFonts w:eastAsia="Arial Cyr" w:cs="Arial Cyr" w:ascii="Arial Cyr" w:hAnsi="Arial Cyr"/>
        </w:rPr>
        <w:t>Чтобы не думать о том, что же надо делать, вы должны пройти через программу тренировки ваших выборов. Если же вы будете думать о том, что надо делать, вы не заметите того, что происходит. Сейчас мы говорим о том, как организовать свое сознание, чтобы справляться со сложной задачей общения.</w:t>
      </w:r>
    </w:p>
    <w:p>
      <w:pPr>
        <w:pStyle w:val="TextBody"/>
        <w:rPr>
          <w:rFonts w:ascii="Arial Cyr" w:hAnsi="Arial Cyr" w:eastAsia="Arial Cyr" w:cs="Arial Cyr"/>
        </w:rPr>
      </w:pPr>
      <w:r>
        <w:rPr>
          <w:rFonts w:eastAsia="Arial Cyr" w:cs="Arial Cyr" w:ascii="Arial Cyr" w:hAnsi="Arial Cyr"/>
        </w:rPr>
        <w:t>Понимает ли клиент то, что происходит, совершенно не имеет значения. Если же он хочет знать, что происходит, самое легкое - это ответить: "Есть ли у вас машина? Наверное, вы иногда ее ремонтируете. Объясняет ли вам автомеханик, перед тем, как начинает работу, что он будет делать с вашей машиной подробно и детально? Или: "Вам делали когда-нибудь операцию? Объяснял ли вам хирург, какие мышцы он будет перерезать и как он будет тампонировать артерии?" Я думаю, что эти аналоги вполне годятся как реакции на попытку пациента к такому роду исследования.</w:t>
      </w:r>
    </w:p>
    <w:p>
      <w:pPr>
        <w:pStyle w:val="TextBody"/>
        <w:rPr>
          <w:rFonts w:ascii="Arial Cyr" w:hAnsi="Arial Cyr" w:eastAsia="Arial Cyr" w:cs="Arial Cyr"/>
        </w:rPr>
      </w:pPr>
      <w:r>
        <w:rPr>
          <w:rFonts w:eastAsia="Arial Cyr" w:cs="Arial Cyr" w:ascii="Arial Cyr" w:hAnsi="Arial Cyr"/>
        </w:rPr>
        <w:t>Психиатрические учреждения у нас, в Европе выпускают множество людей, которые могут подробно и уточненно дать полный анализ своих проблем. Они расскажут вам, в чем состоят их проблемы, откуда они взялись и как они поддерживают в настоящее время их неадаптированное поведение. Но это вербально осознанное понимание своих проблем не дает ничего, чтобы реорганизовать свое поведение и свои переживания.</w:t>
      </w:r>
    </w:p>
    <w:p>
      <w:pPr>
        <w:pStyle w:val="TextBody"/>
        <w:rPr>
          <w:rFonts w:ascii="Arial Cyr" w:hAnsi="Arial Cyr" w:eastAsia="Arial Cyr" w:cs="Arial Cyr"/>
        </w:rPr>
      </w:pPr>
      <w:r>
        <w:rPr>
          <w:rFonts w:eastAsia="Arial Cyr" w:cs="Arial Cyr" w:ascii="Arial Cyr" w:hAnsi="Arial Cyr"/>
        </w:rPr>
        <w:t>А сейчас я хочу сделать вам внушение. Конечно, мы здесь только гипнотизеры, и это будет только внушение. Мы хотели бы внушить бессознательной части психики каждого из вас, с кем мы имели сегодня удовольствие общаться, что в ней представлены все переживания, которые сегодня возникли, сознательные и подсознательные. Эта ваша часть использует естественный процесс сна и сновидений, являющийся естественной частью вашей жизни, как возможность сортировки сегодняшних переживаний. В этой вашей части представлено все, чему вы научились сегодня, полностью не осознавая этого. По прошествии дней, недель, месяцев вы сможете с удовольствием обнаружить, что вы делаете что-то новое. Вы обучились чему-то новому, не зная об этом, и будете приятно удивлены, обнаружив это в своем поведении. Будете ли вы помнить ваши сны, которые, мы надеемся, будут сегодня достаточно странными, или нет, мы разрешаем вам спокойно отдыхать, чтобы завтра снова встретиться с вами освеженными и готовыми к восприятию новых и волнующих вещей. До завтра.</w:t>
      </w:r>
    </w:p>
    <w:p>
      <w:pPr>
        <w:pStyle w:val="Heading1"/>
        <w:rPr>
          <w:rFonts w:ascii="Arial Cyr" w:hAnsi="Arial Cyr" w:eastAsia="Arial Cyr" w:cs="Arial Cyr"/>
        </w:rPr>
      </w:pPr>
      <w:bookmarkStart w:id="5" w:name="__RefHeading___Toc435071169"/>
      <w:bookmarkEnd w:id="5"/>
      <w:r>
        <w:rPr>
          <w:rFonts w:eastAsia="Arial Cyr" w:cs="Arial Cyr" w:ascii="Arial Cyr" w:hAnsi="Arial Cyr"/>
        </w:rPr>
        <w:t>ИЗМЕНЕНИЕ ЛИЧНОСТНОЙ ИСТОРИИ И ОРГАНИЗАЦИИ</w:t>
      </w:r>
    </w:p>
    <w:p>
      <w:pPr>
        <w:pStyle w:val="TextBody"/>
        <w:rPr>
          <w:rFonts w:ascii="Arial Cyr" w:hAnsi="Arial Cyr" w:eastAsia="Arial Cyr" w:cs="Arial Cyr"/>
        </w:rPr>
      </w:pPr>
      <w:r>
        <w:rPr>
          <w:rFonts w:eastAsia="Arial Cyr" w:cs="Arial Cyr" w:ascii="Arial Cyr" w:hAnsi="Arial Cyr"/>
        </w:rPr>
        <w:t>Вчера мы описали несколько способов, с помощью которой вы можете достичь раппорта и присоединиться к миру другого человека для того, чтобы впоследствии помочь ему сделать новые выборы в своем поведении. Все это были примеры того, что мы называем "подстройкой" или "отзеркаливанием". Вы будете отражать переживания человека в той мере, в какой вам удастся присоединиться к его поведению, вербально и невербально. Отражение - это суть того, что многие называют раппортом. Есть столько измерений раппорта, сколько различает ваш аппарат восприятия. Вы можете отражать предикаты и синтаксис, позу, дыхание, тон и темп речи, выражение лица, моргание и т. д.</w:t>
      </w:r>
    </w:p>
    <w:p>
      <w:pPr>
        <w:pStyle w:val="TextBody"/>
        <w:rPr>
          <w:rFonts w:ascii="Arial Cyr" w:hAnsi="Arial Cyr" w:eastAsia="Arial Cyr" w:cs="Arial Cyr"/>
        </w:rPr>
      </w:pPr>
      <w:r>
        <w:rPr>
          <w:rFonts w:eastAsia="Arial Cyr" w:cs="Arial Cyr" w:ascii="Arial Cyr" w:hAnsi="Arial Cyr"/>
        </w:rPr>
        <w:t>Есть два вида невербального отражения. Первый вид - это прямое отражение. Например, я дышу с той же скоростью и глубиной, что и вы. Сознаете вы это или нет, но это оказывает на вас глубокое влияние.</w:t>
      </w:r>
    </w:p>
    <w:p>
      <w:pPr>
        <w:pStyle w:val="TextBody"/>
        <w:rPr>
          <w:rFonts w:ascii="Arial Cyr" w:hAnsi="Arial Cyr" w:eastAsia="Arial Cyr" w:cs="Arial Cyr"/>
        </w:rPr>
      </w:pPr>
      <w:r>
        <w:rPr>
          <w:rFonts w:eastAsia="Arial Cyr" w:cs="Arial Cyr" w:ascii="Arial Cyr" w:hAnsi="Arial Cyr"/>
        </w:rPr>
        <w:t>Другой способ невербального отражения - это замена одного невербального канала другим. Мы называем это "перекрестным отражением". Есть два способа перекрестного отражения. Можно использовать один и тот же канал. Я могу использовать движение собственной руки так, чтобы они соответствовали ритму вашего дыхания. Хотя движения моей руки почти не заметны, но это имеет тот же самый эффект, что и прямое отражение. Это, конечно, не так драматично, как прямое отражение, но очень эффективно. Тут мы используем один и тот же канал - кинестетический.</w:t>
      </w:r>
    </w:p>
    <w:p>
      <w:pPr>
        <w:pStyle w:val="TextBody"/>
        <w:rPr>
          <w:rFonts w:ascii="Arial Cyr" w:hAnsi="Arial Cyr" w:eastAsia="Arial Cyr" w:cs="Arial Cyr"/>
        </w:rPr>
      </w:pPr>
      <w:r>
        <w:rPr>
          <w:rFonts w:eastAsia="Arial Cyr" w:cs="Arial Cyr" w:ascii="Arial Cyr" w:hAnsi="Arial Cyr"/>
        </w:rPr>
        <w:t>Но вы можете использовать и другой канал. Например: говоря с вами ... я слежу ... за вашим дыханием ... и я меняю ... темп моей речи ... в соответствии ... с вашим ... дыхательными... движениями. Это - второй вид перекрестного отражения.</w:t>
      </w:r>
    </w:p>
    <w:p>
      <w:pPr>
        <w:pStyle w:val="TextBody"/>
        <w:rPr/>
      </w:pPr>
      <w:r>
        <w:rPr>
          <w:rFonts w:eastAsia="Arial Cyr" w:cs="Arial Cyr" w:ascii="Arial Cyr" w:hAnsi="Arial Cyr"/>
        </w:rPr>
        <w:t>Если вы хорошо ПРИСОЕДИНИЛИСЬ, то можете теперь вести другого человека к изменению поведения, меняя то, что делаете вы. Способ наложения, о котором мы вчера упоминали, является примером этого. Вы присоединяетесь к репрезентации мира вашего клиента, а затем вводите другую репрезентацию. ПРИСОЕДИНЕНИЕ И ВЕДЕНИЕ - это почти все, что мы делаем, вернее, этот стереотип виден во всем, что мы делаем. Если он проводится мягко и тактично, то работает с любым человеком, включая кататоника. В одной калифорнийской психиатрической больнице был парень, который несколько лет пребывал в кататоническом состоянии. Он все время сидел на кушетке в комнате отдыха. Единственное, что он мог предложить мне в качестве общения - это свою позу и скорость дыхания. Глаза его были раскрыты, зрачки расширены. Я устроился в кресле рядом с ним под углом 45</w:t>
      </w:r>
      <w:r>
        <w:rPr/>
        <w:t>°</w:t>
      </w:r>
      <w:r>
        <w:rPr>
          <w:rFonts w:eastAsia="Arial Cyr" w:cs="Arial Cyr" w:ascii="Arial Cyr" w:hAnsi="Arial Cyr"/>
        </w:rPr>
        <w:t>, и принял точно такую же позу, как и он. Тут я даже не скрывал, что я делаю. Я сидел в этой же самой позе, что и он, и дышал вместе с ним примерно 45 минут. К концу этого времени я стал слегка изменять ритм моего дыхания - он последовал за мной. Таким образом я узнал, что раппорт достигнут. Я мог и дальше менять ритм своего дыхания и постепенно вывести его из кататонического состояния. Но вместо этого я использовал шок, закричав: "Эй, у тебя есть сигарета?”. Больной вскочил с кушетки и сказал: "Проклятье! Не смей больше этого делать!"</w:t>
      </w:r>
    </w:p>
    <w:p>
      <w:pPr>
        <w:pStyle w:val="TextBody"/>
        <w:rPr>
          <w:rFonts w:ascii="Arial Cyr" w:hAnsi="Arial Cyr" w:eastAsia="Arial Cyr" w:cs="Arial Cyr"/>
        </w:rPr>
      </w:pPr>
      <w:r>
        <w:rPr>
          <w:rFonts w:eastAsia="Arial Cyr" w:cs="Arial Cyr" w:ascii="Arial Cyr" w:hAnsi="Arial Cyr"/>
        </w:rPr>
        <w:t>У меня есть знакомый ректор колледжа. Он живет в бредовой реальности, считая себя умным, престижным и т. п. Он держится чопорно, выглядит сердито и курит сигары. Это вполне бредовая реальность. Недавно в психиатрической больнице я разговаривал с парнем, который считал себя агентом ЦРУ, преследуемым коммунистами, которые и заточили его в больницу. Различие между парнем и ректором состоит лишь в том, что люди более склонны верить ректору, чем психотику. Ректор за свои иллюзии получает деньги. Чтобы присоединиться к каждому из них, я должен принять реальность. Про ректора я скажу: "ПОСКОЛЬКУ он так умен и авторитетен, он будет способен" - и тогда я скажу о том, что я от него хочу. Если я иду на научную конференцию и нахожусь там с людьми, живущими в психотической реальности научного мира, я присоединяюсь к их реальности. Я готовлю ДОКЛАД, поскольку сырой опыт не войдет в эту реальность. Если же там будут элементы опыта, то они пройдут мимо этих людей.</w:t>
      </w:r>
    </w:p>
    <w:p>
      <w:pPr>
        <w:pStyle w:val="TextBody"/>
        <w:rPr>
          <w:rFonts w:ascii="Arial Cyr" w:hAnsi="Arial Cyr" w:eastAsia="Arial Cyr" w:cs="Arial Cyr"/>
        </w:rPr>
      </w:pPr>
      <w:r>
        <w:rPr>
          <w:rFonts w:eastAsia="Arial Cyr" w:cs="Arial Cyr" w:ascii="Arial Cyr" w:hAnsi="Arial Cyr"/>
        </w:rPr>
        <w:t>Кто из вас чувствовал, что после дня работы в психотерапии или преподавания вы идете домой, и что-то с собой уносите. Вам конечно, знакомо это ощущение. Статистика показывает, что терапевты в среднем живут на восемь лет меньше, чем люди почти любой другой специальности.</w:t>
      </w:r>
    </w:p>
    <w:p>
      <w:pPr>
        <w:pStyle w:val="TextBody"/>
        <w:rPr>
          <w:rFonts w:ascii="Arial Cyr" w:hAnsi="Arial Cyr" w:eastAsia="Arial Cyr" w:cs="Arial Cyr"/>
        </w:rPr>
      </w:pPr>
      <w:r>
        <w:rPr>
          <w:rFonts w:eastAsia="Arial Cyr" w:cs="Arial Cyr" w:ascii="Arial Cyr" w:hAnsi="Arial Cyr"/>
        </w:rPr>
        <w:t>Если вы работаете с людьми больными или умирающими, вы не должны пользоваться прямым отражением, если не хотите иметь очень короткую карьеру. Люди часто говорят вам о боли, печали, пустоте, страдании и прочих мучениях. Если вы должны понять то, что они испытывают, сами испытывая это, то я догадываюсь, что у вас бывают очень неприятные периоды в жизни. Важно иметь ВЫБОР - отражать непосредственно или перекрестно. Если кто-то дышит нормально, присоединяйтесь с помощью дыхания. С астматиком же используйте движения руки или что-нибудь еще.</w:t>
      </w:r>
    </w:p>
    <w:p>
      <w:pPr>
        <w:pStyle w:val="TextBody"/>
        <w:rPr/>
      </w:pPr>
      <w:r>
        <w:rPr>
          <w:rFonts w:eastAsia="Arial Cyr" w:cs="Arial Cyr" w:ascii="Arial Cyr" w:hAnsi="Arial Cyr"/>
        </w:rPr>
        <w:t>Давайте сейчас сделаем что-нибудь из того, о чем мы говорили вчера и сегодня. Есть ли у кого-нибудь из вас такое переживание, воспоминание о котором время от времени возвращается, чего бы не хотелось</w:t>
      </w:r>
      <w:r>
        <w:rPr/>
        <w:t>?</w:t>
      </w:r>
    </w:p>
    <w:p>
      <w:pPr>
        <w:pStyle w:val="TextBody"/>
        <w:rPr>
          <w:rFonts w:ascii="Arial Cyr" w:hAnsi="Arial Cyr" w:eastAsia="Arial Cyr" w:cs="Arial Cyr"/>
        </w:rPr>
      </w:pPr>
      <w:r>
        <w:rPr>
          <w:rFonts w:eastAsia="Arial Cyr" w:cs="Arial Cyr" w:ascii="Arial Cyr" w:hAnsi="Arial Cyr"/>
        </w:rPr>
        <w:t>ОК. Линда, это - тайная терапия. Ваша задача - сохранять в тайне содержание своих переживаний от нашей аудитории. Если вы расскажете им содержание, они станут вовлеченными. А если они вовлекутся, им будет труднее учиться.</w:t>
      </w:r>
    </w:p>
    <w:p>
      <w:pPr>
        <w:pStyle w:val="TextBody"/>
        <w:rPr>
          <w:rFonts w:ascii="Arial Cyr" w:hAnsi="Arial Cyr" w:eastAsia="Arial Cyr" w:cs="Arial Cyr"/>
        </w:rPr>
      </w:pPr>
      <w:r>
        <w:rPr>
          <w:rFonts w:eastAsia="Arial Cyr" w:cs="Arial Cyr" w:ascii="Arial Cyr" w:hAnsi="Arial Cyr"/>
        </w:rPr>
        <w:t>Когда мы предлагаем человеку произвести какие-то изменения в себе здесь, на семинаре, то настаиваем, чтобы содержание своих переживаний он сохранял в тайне. Обычно мы говорим: "Возьмите какое-нибудь кодовое слово, цвет, номер или букву и обозначьте им неприятное переживание, от которого вам хотелось бы избавиться". Человек тогда говорит: "Мне хотелось бы, чтобы я был способен на М" или "Я хотел бы избавиться от З". Такой пример имеет несколько позитивных сторон. В конечном итоге мы хотим научить вас делать то, что мы делаем, поэтому мы требуем, чтобы это была свободная от содержания, направленная на чистый процесс терапия. Таким образом, единственное, чему вы должны уделять внимание - это стадии процесса. Вы не можете эффективно галлюцинировать на тему "З" - это будет настолько же эффективно, как если бы вы галлюцинировали на тему "любви", "доверия", "уверенности в себе" и других таких же номинализаций.</w:t>
      </w:r>
    </w:p>
    <w:p>
      <w:pPr>
        <w:pStyle w:val="TextBody"/>
        <w:rPr>
          <w:rFonts w:ascii="Arial Cyr" w:hAnsi="Arial Cyr" w:eastAsia="Arial Cyr" w:cs="Arial Cyr"/>
        </w:rPr>
      </w:pPr>
      <w:r>
        <w:rPr>
          <w:rFonts w:eastAsia="Arial Cyr" w:cs="Arial Cyr" w:ascii="Arial Cyr" w:hAnsi="Arial Cyr"/>
        </w:rPr>
        <w:t>Кроме того, многие люди отказываются работать над содержанием, если в группе присутствуют другие люди, с которыми им не хотелось менять свои отношения. Не вскрывая содержания, вы избегаете этой трудности, так как никто не знает, над чем человек работает.</w:t>
      </w:r>
    </w:p>
    <w:p>
      <w:pPr>
        <w:pStyle w:val="TextBody"/>
        <w:rPr>
          <w:rFonts w:ascii="Arial Cyr" w:hAnsi="Arial Cyr" w:eastAsia="Arial Cyr" w:cs="Arial Cyr"/>
        </w:rPr>
      </w:pPr>
      <w:r>
        <w:rPr>
          <w:rFonts w:eastAsia="Arial Cyr" w:cs="Arial Cyr" w:ascii="Arial Cyr" w:hAnsi="Arial Cyr"/>
        </w:rPr>
        <w:t>Линда, что вы вспоминаете, когда у вас возникают неприятные чувства? Образы или голоса? ОК. Она уже ответила на этот вопрос невербально. Если вы наблюдали за ее глазами, то видели, что сначала она посмотрела налево вверх, а потом направо вниз. Сначала она создает эйдетический визуальный образ, а затем испытывает по этому поводу неприятные чувства.</w:t>
      </w:r>
    </w:p>
    <w:p>
      <w:pPr>
        <w:pStyle w:val="TextBody"/>
        <w:rPr>
          <w:rFonts w:ascii="Arial Cyr" w:hAnsi="Arial Cyr" w:eastAsia="Arial Cyr" w:cs="Arial Cyr"/>
        </w:rPr>
      </w:pPr>
      <w:r>
        <w:rPr>
          <w:rFonts w:eastAsia="Arial Cyr" w:cs="Arial Cyr" w:ascii="Arial Cyr" w:hAnsi="Arial Cyr"/>
        </w:rPr>
        <w:t>Линда, когда вы видите этот образ, вы испытываете неприятные чувства. Сейчас я попрошу вас внимательно посмотреть на этот образ и определить, испытываете ли вы еще неприятные чувства. Постарайтесь сделать это. Вы можете закрыть глаза и внимательно посмотреть на этот образ. (Пауза. Пока она испытывает неприятные чувства, он касается ее правого плеча). И, как вы видите по ее реакции, Линда сказала правду: когда она видит эту картину, она испытывает неприятные чувства. Итак, есть какое-то неприятное переживание, которое время от времени возвращается, и трудно сделать так, чтобы оно больше Линду не беспокоило, если я правильно вас понял.</w:t>
      </w:r>
    </w:p>
    <w:p>
      <w:pPr>
        <w:pStyle w:val="TextBody"/>
        <w:rPr>
          <w:rFonts w:ascii="Arial Cyr" w:hAnsi="Arial Cyr" w:eastAsia="Arial Cyr" w:cs="Arial Cyr"/>
        </w:rPr>
      </w:pPr>
      <w:r>
        <w:rPr>
          <w:rFonts w:eastAsia="Arial Cyr" w:cs="Arial Cyr" w:ascii="Arial Cyr" w:hAnsi="Arial Cyr"/>
        </w:rPr>
        <w:t>Линда: Правильно. Совершенно правильно.</w:t>
      </w:r>
    </w:p>
    <w:p>
      <w:pPr>
        <w:pStyle w:val="TextBody"/>
        <w:rPr>
          <w:rFonts w:ascii="Arial Cyr" w:hAnsi="Arial Cyr" w:eastAsia="Arial Cyr" w:cs="Arial Cyr"/>
        </w:rPr>
      </w:pPr>
      <w:r>
        <w:rPr>
          <w:rFonts w:eastAsia="Arial Cyr" w:cs="Arial Cyr" w:ascii="Arial Cyr" w:hAnsi="Arial Cyr"/>
        </w:rPr>
        <w:t>Итак, время от времени этот образ возвращается, и вы при этом испытываете те же самые чувства, которые испытывали тогда. А сейчас подумайте, в каком ресурсе вы нуждаетесь тогда, когда это случалось, чтобы по-другому отреагировать на эту ситуацию, причем так, чтобы ваша реакция дала бы положительный результат. Подождите минуточку, сейчас я хочу рассказать вам, что я имею в виду под словом "ресурс". Под ресурсом я не подразумеваю, например, помощь извне или что-то подобное. Ресурс - это большая уверенность в себе, способность к самоутверждению, доверие, нежность - то есть любой внутренний ресурс, который бы вам позволил тогда отреагировать на ситуацию совершенно иначе. Я не хочу, чтобы вы мне говорили, что это за ресурс. Я хочу только, чтобы вы подумали, что бы это могло быть. (Пауза) Пока она думает о ресурсе, он касается ее левого плеча.</w:t>
      </w:r>
    </w:p>
    <w:p>
      <w:pPr>
        <w:pStyle w:val="TextBody"/>
        <w:rPr/>
      </w:pPr>
      <w:r>
        <w:rPr>
          <w:rFonts w:eastAsia="Arial Cyr" w:cs="Arial Cyr" w:ascii="Arial Cyr" w:hAnsi="Arial Cyr"/>
        </w:rPr>
        <w:t>Кто из вас заметил изменения в Линде? Давайте назовем реакцию Линды на образ "</w:t>
      </w:r>
      <w:r>
        <w:rPr/>
        <w:t>Y</w:t>
      </w:r>
      <w:r>
        <w:rPr>
          <w:rFonts w:eastAsia="Arial Cyr" w:cs="Arial Cyr" w:ascii="Arial Cyr" w:hAnsi="Arial Cyr"/>
        </w:rPr>
        <w:t>", а реакцию на ресурс - "Х". Теперь давайте продемонстрируем. Какой из двух ответов вы видите сейчас? (Касается ее правого плеча...) Сейчас вы должны воспринять изменение цвета кожи, размера губ, изменения в дыхании, дрожание тела - все это мы назвали Y.</w:t>
      </w:r>
    </w:p>
    <w:p>
      <w:pPr>
        <w:pStyle w:val="TextBody"/>
        <w:rPr>
          <w:rFonts w:ascii="Arial Cyr" w:hAnsi="Arial Cyr" w:eastAsia="Arial Cyr" w:cs="Arial Cyr"/>
        </w:rPr>
      </w:pPr>
      <w:r>
        <w:rPr>
          <w:rFonts w:eastAsia="Arial Cyr" w:cs="Arial Cyr" w:ascii="Arial Cyr" w:hAnsi="Arial Cyr"/>
        </w:rPr>
        <w:t>А это какая реакция? (Касается ее левого плеча...) Сейчас, когда я говорю, что она нуждается в ресурсе Х, я даю вам ровно столько же вербальной информации, сколько и ваши клиенты, которые рассказывают вам о том, чего они хотят. Когда клиент говорит вам: "Я хочу быть уверенным в себе, испытывать доверие к людям, хочу любить их и уважать", он делает вам ровно столько же информации, как если бы он сказал: "Я хочу Х". В каком-то смысле он дает вам в первом случае еще меньше информации, чем во втором. Потому что тогда, когда он говорит: "Я хочу быть более уверенным в себе", вы берете ВАШ СМЫСЛ слов "уверенный в себе" и приписываете его своему КЛИЕНТУ. Если бы он сказал: "Ну, в чем я нуждаюсь, так это в некотором Х", то вы бы избегали риска неправильно искаженного понимания клиента. Иногда мне думается, что психотерапию легче проводить на иностранном языке, которого вы не понимаете. Тогда у вас не будет иллюзий, что слова для вас имеют то же самое значение, что и для человека их произносящего. Поверьте мне, что это - действительно иллюзия.</w:t>
      </w:r>
    </w:p>
    <w:p>
      <w:pPr>
        <w:pStyle w:val="TextBody"/>
        <w:rPr>
          <w:rFonts w:ascii="Arial Cyr" w:hAnsi="Arial Cyr" w:eastAsia="Arial Cyr" w:cs="Arial Cyr"/>
        </w:rPr>
      </w:pPr>
      <w:r>
        <w:rPr>
          <w:rFonts w:eastAsia="Arial Cyr" w:cs="Arial Cyr" w:ascii="Arial Cyr" w:hAnsi="Arial Cyr"/>
        </w:rPr>
        <w:t>Почему же, когда я касаюсь ее правого плеча, возникает реакция Y? ...</w:t>
      </w:r>
    </w:p>
    <w:p>
      <w:pPr>
        <w:pStyle w:val="TextBody"/>
        <w:rPr>
          <w:rFonts w:ascii="Arial Cyr" w:hAnsi="Arial Cyr" w:eastAsia="Arial Cyr" w:cs="Arial Cyr"/>
        </w:rPr>
      </w:pPr>
      <w:r>
        <w:rPr>
          <w:rFonts w:eastAsia="Arial Cyr" w:cs="Arial Cyr" w:ascii="Arial Cyr" w:hAnsi="Arial Cyr"/>
        </w:rPr>
        <w:t>Заметили ли вы, что появляется? Есть ли кто-нибудь здесь, кто заметил это? Что здесь происходит? Линда, верите ли вы в свободу воли?</w:t>
      </w:r>
    </w:p>
    <w:p>
      <w:pPr>
        <w:pStyle w:val="TextBody"/>
        <w:rPr>
          <w:rFonts w:ascii="Arial Cyr" w:hAnsi="Arial Cyr" w:eastAsia="Arial Cyr" w:cs="Arial Cyr"/>
        </w:rPr>
      </w:pPr>
      <w:r>
        <w:rPr>
          <w:rFonts w:eastAsia="Arial Cyr" w:cs="Arial Cyr" w:ascii="Arial Cyr" w:hAnsi="Arial Cyr"/>
        </w:rPr>
        <w:t>Линда: Да.</w:t>
      </w:r>
    </w:p>
    <w:p>
      <w:pPr>
        <w:pStyle w:val="TextBody"/>
        <w:rPr>
          <w:rFonts w:ascii="Arial Cyr" w:hAnsi="Arial Cyr" w:eastAsia="Arial Cyr" w:cs="Arial Cyr"/>
        </w:rPr>
      </w:pPr>
      <w:r>
        <w:rPr>
          <w:rFonts w:eastAsia="Arial Cyr" w:cs="Arial Cyr" w:ascii="Arial Cyr" w:hAnsi="Arial Cyr"/>
        </w:rPr>
        <w:t>(Он касается ее правого плеча) Кто же сейчас напряг мышцы вокруг вашего рта? В чью же свободу воли вы верите? Свобода воли - смешное словосочетание. Это тоже номинализация. Когда вы подошли ко мне в ответ на мою просьбу, вы заявили о своей воле. Я сказал: "Подойдите сюда кто-нибудь, кто создает себе такие образы, которые не хотел бы создавать”. Это утверждение касается того человека, который создает такие образы, но отнюдь не вас. Это - ваше подсознание или ваша "мать", одно из двух.</w:t>
      </w:r>
    </w:p>
    <w:p>
      <w:pPr>
        <w:pStyle w:val="TextBody"/>
        <w:rPr/>
      </w:pPr>
      <w:r>
        <w:rPr>
          <w:rFonts w:eastAsia="Arial Cyr" w:cs="Arial Cyr" w:ascii="Arial Cyr" w:hAnsi="Arial Cyr"/>
        </w:rPr>
        <w:t>Что же произошло? Понял ли кто-нибудь смысл происшедшего</w:t>
      </w:r>
      <w:r>
        <w:rPr/>
        <w:t>?</w:t>
      </w:r>
    </w:p>
    <w:p>
      <w:pPr>
        <w:pStyle w:val="TextBody"/>
        <w:rPr>
          <w:rFonts w:ascii="Arial Cyr" w:hAnsi="Arial Cyr" w:eastAsia="Arial Cyr" w:cs="Arial Cyr"/>
        </w:rPr>
      </w:pPr>
      <w:r>
        <w:rPr>
          <w:rFonts w:eastAsia="Arial Cyr" w:cs="Arial Cyr" w:ascii="Arial Cyr" w:hAnsi="Arial Cyr"/>
        </w:rPr>
        <w:t>Женщина: Когда вы попросили ее уйти в глубь себя и посмотреть на этот образ, вы положили руку на ее правое плечо, в тот момент она испытывала неприятные чувства, и они ассоциировались с вашим прикосновением.</w:t>
      </w:r>
    </w:p>
    <w:p>
      <w:pPr>
        <w:pStyle w:val="TextBody"/>
        <w:rPr>
          <w:rFonts w:ascii="Arial Cyr" w:hAnsi="Arial Cyr" w:eastAsia="Arial Cyr" w:cs="Arial Cyr"/>
        </w:rPr>
      </w:pPr>
      <w:r>
        <w:rPr>
          <w:rFonts w:eastAsia="Arial Cyr" w:cs="Arial Cyr" w:ascii="Arial Cyr" w:hAnsi="Arial Cyr"/>
        </w:rPr>
        <w:t>Не хотите ли вы мне сказать, что каждый раз, когда я касаюсь ее правого плеча таким же образом, она дает ту же самую реакцию? (Он касается правого плеча Линды, и появляется реакция Y).</w:t>
      </w:r>
    </w:p>
    <w:p>
      <w:pPr>
        <w:pStyle w:val="TextBody"/>
        <w:rPr>
          <w:rFonts w:ascii="Arial Cyr" w:hAnsi="Arial Cyr" w:eastAsia="Arial Cyr" w:cs="Arial Cyr"/>
        </w:rPr>
      </w:pPr>
      <w:r>
        <w:rPr>
          <w:rFonts w:eastAsia="Arial Cyr" w:cs="Arial Cyr" w:ascii="Arial Cyr" w:hAnsi="Arial Cyr"/>
        </w:rPr>
        <w:t>Мужчина: Это действительно так выглядит. Я согласен с вами.</w:t>
      </w:r>
    </w:p>
    <w:p>
      <w:pPr>
        <w:pStyle w:val="TextBody"/>
        <w:rPr>
          <w:rFonts w:ascii="Arial Cyr" w:hAnsi="Arial Cyr" w:eastAsia="Arial Cyr" w:cs="Arial Cyr"/>
        </w:rPr>
      </w:pPr>
      <w:r>
        <w:rPr>
          <w:rFonts w:eastAsia="Arial Cyr" w:cs="Arial Cyr" w:ascii="Arial Cyr" w:hAnsi="Arial Cyr"/>
        </w:rPr>
        <w:t>И как же такое могучее средство было не замечено современной психологией? Вот вы, взрослые люди, сидящие тут. Многие из вас окончили колледж, большинство из вас профессиональные специалисты по общению, вы изучали людей, и то, как они функционируют. Как вы понимаете то, что сейчас увидели?...</w:t>
      </w:r>
    </w:p>
    <w:p>
      <w:pPr>
        <w:pStyle w:val="TextBody"/>
        <w:rPr>
          <w:rFonts w:ascii="Arial Cyr" w:hAnsi="Arial Cyr" w:eastAsia="Arial Cyr" w:cs="Arial Cyr"/>
        </w:rPr>
      </w:pPr>
      <w:r>
        <w:rPr>
          <w:rFonts w:eastAsia="Arial Cyr" w:cs="Arial Cyr" w:ascii="Arial Cyr" w:hAnsi="Arial Cyr"/>
        </w:rPr>
        <w:t>Что вам говорит имя Павлова? Это - прямое обусловливание, стимул - реакция. Линда испытывала определенное переживание, которое возникло в ответ на мой вопрос о том, от чего она хочет избавиться. Когда она в полной мере испытывала это переживание (А я знаю, что это было, так как я наблюдал за ее реакцией), все, что я должен был сделать - это коснуться ее плеча. Теперь это прикосновение связано с этим переживанием. Это - такой же процесс, как и тот, который она хочет изменить. Как это получается, что тогда когда она создает этот образ, автоматически появляются определенные чувства? Она видит образ, и бум - возникает неприятное чувство. Это - тот же самый процесс.</w:t>
      </w:r>
    </w:p>
    <w:p>
      <w:pPr>
        <w:pStyle w:val="TextBody"/>
        <w:rPr>
          <w:rFonts w:ascii="Arial Cyr" w:hAnsi="Arial Cyr" w:eastAsia="Arial Cyr" w:cs="Arial Cyr"/>
        </w:rPr>
      </w:pPr>
      <w:r>
        <w:rPr>
          <w:rFonts w:eastAsia="Arial Cyr" w:cs="Arial Cyr" w:ascii="Arial Cyr" w:hAnsi="Arial Cyr"/>
        </w:rPr>
        <w:t>Когда человек находится в определенном состоянии сознания, таком как переживания у Линды, вы можете ввести дополнительный компонент в любую сенсорную систему, например, в кинестетическую. Мы называем это "якорь". В этом случае - кинестетический якорь. Когда я теперь буду повторять то же самое прикосновение с тем же давлением, в той же самой точке, и у Линды в этот момент не будет более сильных конкурирующих состояний сознания, будет возникать это переживание. Это прямое обусловливание. Я считаю, что оно является одним из наиболее мощных скрытых инструментов терапевта или вообще специалиста по общению. Он может помочь вам достичь почти всех нужных вам результатов. Девяносто процентов всего, что происходит в ходе терапии - это изменение кинестетических реакций на аудиальные и визуальные стимулы. "Мой муж заставляет меня чувствовать себя плохо". "Моя жена заставляет меня злится".</w:t>
      </w:r>
    </w:p>
    <w:p>
      <w:pPr>
        <w:pStyle w:val="TextBody"/>
        <w:rPr>
          <w:rFonts w:ascii="Arial Cyr" w:hAnsi="Arial Cyr" w:eastAsia="Arial Cyr" w:cs="Arial Cyr"/>
        </w:rPr>
      </w:pPr>
      <w:r>
        <w:rPr>
          <w:rFonts w:eastAsia="Arial Cyr" w:cs="Arial Cyr" w:ascii="Arial Cyr" w:hAnsi="Arial Cyr"/>
        </w:rPr>
        <w:t>Давайте сейчас продемонстрируем один (но это только один) способ использования этого явления. Линда, вернитесь, пожалуйста, к переживанию Y. Закройте глаза и вернитесь туда. В этот раз я хочу, чтобы сейчас вы увидели себя реагирующей на ту ситуацию совершенно иначе. Переживайте все это до тех пор, пока не будете удовлетворены.</w:t>
      </w:r>
    </w:p>
    <w:p>
      <w:pPr>
        <w:pStyle w:val="TextBody"/>
        <w:rPr>
          <w:rFonts w:ascii="Arial Cyr" w:hAnsi="Arial Cyr" w:eastAsia="Arial Cyr" w:cs="Arial Cyr"/>
        </w:rPr>
      </w:pPr>
      <w:r>
        <w:rPr>
          <w:rFonts w:eastAsia="Arial Cyr" w:cs="Arial Cyr" w:ascii="Arial Cyr" w:hAnsi="Arial Cyr"/>
        </w:rPr>
        <w:t>Сейчас она переживает прошлое, имея новый ресурс, тот, который был ей доступен тогда, когда это случилось в первый раз, и будет переживать до тех пор, пока не будет удовлетворена своей реакцией. Мы называем этот процесс "изменением личностной истории". Вы возвращаетесь в прошлое с новым ресурсом, который не был вам доступен тогда. Мы не знаем конкретно, что это за ресурс, и это нам не нужно. Сейчас она заново переживает прошлое. После этого мы будем иметь две истории - одну - реальную, когда у нее не было ресурса, и другую - "новую", когда ресурс у нее был. В зависимости от того, насколько полно все это переживание, (а это мы гарантируем закреплением с помощью якоря) обе эти истории будут в равной степени служить новому будущему поведению.</w:t>
      </w:r>
    </w:p>
    <w:p>
      <w:pPr>
        <w:pStyle w:val="TextBody"/>
        <w:rPr>
          <w:rFonts w:ascii="Arial Cyr" w:hAnsi="Arial Cyr" w:eastAsia="Arial Cyr" w:cs="Arial Cyr"/>
        </w:rPr>
      </w:pPr>
      <w:r>
        <w:rPr>
          <w:rFonts w:eastAsia="Arial Cyr" w:cs="Arial Cyr" w:ascii="Arial Cyr" w:hAnsi="Arial Cyr"/>
        </w:rPr>
        <w:t>Линда: (открывает глаза и широко улыбается) Это прекрасно!</w:t>
      </w:r>
    </w:p>
    <w:p>
      <w:pPr>
        <w:pStyle w:val="TextBody"/>
        <w:rPr>
          <w:rFonts w:ascii="Arial Cyr" w:hAnsi="Arial Cyr" w:eastAsia="Arial Cyr" w:cs="Arial Cyr"/>
        </w:rPr>
      </w:pPr>
      <w:r>
        <w:rPr>
          <w:rFonts w:eastAsia="Arial Cyr" w:cs="Arial Cyr" w:ascii="Arial Cyr" w:hAnsi="Arial Cyr"/>
        </w:rPr>
        <w:t>- ОК. А сейчас, Линда, создайте старый образ, расскажите мне, что произойдет. Наблюдатели, какой будет ответ - Х или Y? Не опирайтесь только на свой сенсорный опыт. Вы можете проводить терапию, но самое важное - узнать, сработало ваше действие или нет.</w:t>
      </w:r>
    </w:p>
    <w:p>
      <w:pPr>
        <w:pStyle w:val="TextBody"/>
        <w:rPr>
          <w:rFonts w:ascii="Arial Cyr" w:hAnsi="Arial Cyr" w:eastAsia="Arial Cyr" w:cs="Arial Cyr"/>
        </w:rPr>
      </w:pPr>
      <w:r>
        <w:rPr>
          <w:rFonts w:eastAsia="Arial Cyr" w:cs="Arial Cyr" w:ascii="Arial Cyr" w:hAnsi="Arial Cyr"/>
        </w:rPr>
        <w:t>Мужчина: Я вижу смесь ответов Х и Y.</w:t>
      </w:r>
    </w:p>
    <w:p>
      <w:pPr>
        <w:pStyle w:val="TextBody"/>
        <w:rPr>
          <w:rFonts w:ascii="Arial Cyr" w:hAnsi="Arial Cyr" w:eastAsia="Arial Cyr" w:cs="Arial Cyr"/>
        </w:rPr>
      </w:pPr>
      <w:r>
        <w:rPr>
          <w:rFonts w:eastAsia="Arial Cyr" w:cs="Arial Cyr" w:ascii="Arial Cyr" w:hAnsi="Arial Cyr"/>
        </w:rPr>
        <w:t>- Линда, что же вы испытываете? Когда вы смотрите на старый образ, испытываете ли вы те же самые чувства?</w:t>
      </w:r>
    </w:p>
    <w:p>
      <w:pPr>
        <w:pStyle w:val="TextBody"/>
        <w:rPr>
          <w:rFonts w:ascii="Arial Cyr" w:hAnsi="Arial Cyr" w:eastAsia="Arial Cyr" w:cs="Arial Cyr"/>
        </w:rPr>
      </w:pPr>
      <w:r>
        <w:rPr>
          <w:rFonts w:eastAsia="Arial Cyr" w:cs="Arial Cyr" w:ascii="Arial Cyr" w:hAnsi="Arial Cyr"/>
        </w:rPr>
        <w:t>Линда: нет, не испытываю.</w:t>
      </w:r>
    </w:p>
    <w:p>
      <w:pPr>
        <w:pStyle w:val="TextBody"/>
        <w:rPr>
          <w:rFonts w:ascii="Arial Cyr" w:hAnsi="Arial Cyr" w:eastAsia="Arial Cyr" w:cs="Arial Cyr"/>
        </w:rPr>
      </w:pPr>
      <w:r>
        <w:rPr>
          <w:rFonts w:eastAsia="Arial Cyr" w:cs="Arial Cyr" w:ascii="Arial Cyr" w:hAnsi="Arial Cyr"/>
        </w:rPr>
        <w:t>- Не говорите больше ничего, вы уже ответили нам, что ваши чувства изменились.</w:t>
      </w:r>
    </w:p>
    <w:p>
      <w:pPr>
        <w:pStyle w:val="TextBody"/>
        <w:rPr>
          <w:rFonts w:ascii="Arial Cyr" w:hAnsi="Arial Cyr" w:eastAsia="Arial Cyr" w:cs="Arial Cyr"/>
        </w:rPr>
      </w:pPr>
      <w:r>
        <w:rPr>
          <w:rFonts w:eastAsia="Arial Cyr" w:cs="Arial Cyr" w:ascii="Arial Cyr" w:hAnsi="Arial Cyr"/>
        </w:rPr>
        <w:t>Линда: Уф, мой страх исчез.</w:t>
      </w:r>
    </w:p>
    <w:p>
      <w:pPr>
        <w:pStyle w:val="TextBody"/>
        <w:rPr>
          <w:rFonts w:ascii="Arial Cyr" w:hAnsi="Arial Cyr" w:eastAsia="Arial Cyr" w:cs="Arial Cyr"/>
        </w:rPr>
      </w:pPr>
      <w:r>
        <w:rPr>
          <w:rFonts w:eastAsia="Arial Cyr" w:cs="Arial Cyr" w:ascii="Arial Cyr" w:hAnsi="Arial Cyr"/>
        </w:rPr>
        <w:t>- А сейчас применим другой способ чтобы проверить то, что мы сделали. Смотрите (он касается ее правого плеча). Видите ли вы ту же самую реакцию, которую такое же прикосновение вызвало раньше?</w:t>
      </w:r>
    </w:p>
    <w:p>
      <w:pPr>
        <w:pStyle w:val="TextBody"/>
        <w:rPr>
          <w:rFonts w:ascii="Arial Cyr" w:hAnsi="Arial Cyr" w:eastAsia="Arial Cyr" w:cs="Arial Cyr"/>
        </w:rPr>
      </w:pPr>
      <w:r>
        <w:rPr>
          <w:rFonts w:eastAsia="Arial Cyr" w:cs="Arial Cyr" w:ascii="Arial Cyr" w:hAnsi="Arial Cyr"/>
        </w:rPr>
        <w:t xml:space="preserve">Женщина: Частично. </w:t>
      </w:r>
    </w:p>
    <w:p>
      <w:pPr>
        <w:pStyle w:val="TextBody"/>
        <w:rPr>
          <w:rFonts w:ascii="Arial Cyr" w:hAnsi="Arial Cyr" w:eastAsia="Arial Cyr" w:cs="Arial Cyr"/>
        </w:rPr>
      </w:pPr>
      <w:r>
        <w:rPr>
          <w:rFonts w:eastAsia="Arial Cyr" w:cs="Arial Cyr" w:ascii="Arial Cyr" w:hAnsi="Arial Cyr"/>
        </w:rPr>
        <w:t>- Да, частично. Если бы реакция была противоположной, то я считал бы, что сослужил клиенту плохую службу. Если вы занимаетесь выбором, то вы занимаетесь увеличением количества выборов, добавлением новых выборов, а не заменой их, или замещением одного порочного круга стимул - реакция на другой. Если у вас есть клиент, который чувствует себя на работе маленьким и беспомощным, и вы измените его так, что каждый раз, приходя на работу, он будет чувствовать уверенность в себе, испытывать ощущение счастья и доверия к людям, то его состояние совсем не улучшится. У него по прежнему остается только один выбор из всех реакций. А если у вас только один выбор, то вы робот. Мы считаем, что терапия - это превращение роботов в людей. Это нелегкое занятие. Все мы роботизированы. В каком-то аспекте вашей работой является подсознательное изменение этой ситуации, чтобы люди тренировались в выборе своего поведения, сознательного и бессознательного.</w:t>
      </w:r>
    </w:p>
    <w:p>
      <w:pPr>
        <w:pStyle w:val="TextBody"/>
        <w:rPr/>
      </w:pPr>
      <w:r>
        <w:rPr>
          <w:rFonts w:eastAsia="Arial Cyr" w:cs="Arial Cyr" w:ascii="Arial Cyr" w:hAnsi="Arial Cyr"/>
        </w:rPr>
        <w:t>Что такое выбор? Для меня выбор - это иметь возможность разнообразно реагировать на те же самые стимулы. Осознаете ли вы, что каждый раз, когда вы читаете книгу, в ней, скорее всего, нет новых для вас слов</w:t>
      </w:r>
      <w:r>
        <w:rPr/>
        <w:t>?</w:t>
      </w:r>
    </w:p>
    <w:p>
      <w:pPr>
        <w:pStyle w:val="TextBody"/>
        <w:rPr>
          <w:rFonts w:ascii="Arial Cyr" w:hAnsi="Arial Cyr" w:eastAsia="Arial Cyr" w:cs="Arial Cyr"/>
        </w:rPr>
      </w:pPr>
      <w:r>
        <w:rPr>
          <w:rFonts w:eastAsia="Arial Cyr" w:cs="Arial Cyr" w:ascii="Arial Cyr" w:hAnsi="Arial Cyr"/>
        </w:rPr>
        <w:t>Что там содержатся те же самые слова, но в другой последовательности?</w:t>
      </w:r>
    </w:p>
    <w:p>
      <w:pPr>
        <w:pStyle w:val="TextBody"/>
        <w:rPr>
          <w:rFonts w:ascii="Arial Cyr" w:hAnsi="Arial Cyr" w:eastAsia="Arial Cyr" w:cs="Arial Cyr"/>
        </w:rPr>
      </w:pPr>
      <w:r>
        <w:rPr>
          <w:rFonts w:eastAsia="Arial Cyr" w:cs="Arial Cyr" w:ascii="Arial Cyr" w:hAnsi="Arial Cyr"/>
        </w:rPr>
        <w:t>Куда бы вы ни пошли, везде вы слышите те же самые слова, но в разных последовательностях? Каждый раз, когда я читаю художественную литературу, происходит то же самое, каждое слово, которое мы используем тут на семинаре, вы уже слышали. Как же тогда вы можете научиться чему-то новому?</w:t>
      </w:r>
    </w:p>
    <w:p>
      <w:pPr>
        <w:pStyle w:val="TextBody"/>
        <w:rPr>
          <w:rFonts w:ascii="Arial Cyr" w:hAnsi="Arial Cyr" w:eastAsia="Arial Cyr" w:cs="Arial Cyr"/>
        </w:rPr>
      </w:pPr>
      <w:r>
        <w:rPr>
          <w:rFonts w:eastAsia="Arial Cyr" w:cs="Arial Cyr" w:ascii="Arial Cyr" w:hAnsi="Arial Cyr"/>
        </w:rPr>
        <w:t>А сейчас мы сделаем еще одну очень важную вещь. В данный момент Линда имеет выбор. Вы все это видели. Но мы хотим, чтобы Линда имела выбор не только сейчас, сидя в этой аудитории, но и в других ситуациях. Всем вам знакомо следующее явление. Вы поработали с клиентом и оба знаете, что у него сейчас есть выбор. Он покидает кабинет, вы счастливы, и он тоже, но через две недели он возвращается и говорит: "Знаете, я не совсем... Я не знаю, что произошло... М-да..." Или, еще хуже, он начинает излагать ту же самую проблему, что и две недели назад, как будто из памяти у него стерлось все то, как вы прорабатывали с ним проблему.</w:t>
      </w:r>
    </w:p>
    <w:p>
      <w:pPr>
        <w:pStyle w:val="TextBody"/>
        <w:rPr>
          <w:rFonts w:ascii="Arial Cyr" w:hAnsi="Arial Cyr" w:eastAsia="Arial Cyr" w:cs="Arial Cyr"/>
        </w:rPr>
      </w:pPr>
      <w:r>
        <w:rPr>
          <w:rFonts w:eastAsia="Arial Cyr" w:cs="Arial Cyr" w:ascii="Arial Cyr" w:hAnsi="Arial Cyr"/>
        </w:rPr>
        <w:t>У Линды здесь было измененное состояние сознания. Ее сознание радикально изменилось, чтобы прожить старый опыт и интегрировать в него новые ресурсы. Суть состоит в том, (так 20 лет назад родилась семейная терапия), что если вы просто введете изменения в измененное состояние сознания, в котором человек находится в кабинете врача, в группе, и т. д. очень вероятно, что в первое время оно не распространится на другие сферы жизни пациента. Вы должны породить изменения несколько раз. Вы должны быть уверены, что новое понимание себя, новое поведение, новые выборы будут перенесены из контекста, где они совершились, в реальный мир.</w:t>
      </w:r>
    </w:p>
    <w:p>
      <w:pPr>
        <w:pStyle w:val="TextBody"/>
        <w:rPr>
          <w:rFonts w:ascii="Arial Cyr" w:hAnsi="Arial Cyr" w:eastAsia="Arial Cyr" w:cs="Arial Cyr"/>
        </w:rPr>
      </w:pPr>
      <w:r>
        <w:rPr>
          <w:rFonts w:eastAsia="Arial Cyr" w:cs="Arial Cyr" w:ascii="Arial Cyr" w:hAnsi="Arial Cyr"/>
        </w:rPr>
        <w:t>У нас есть очень легкая процедура, которую мы называем - "присоединение к будущему". Она используется для того, чтобы перенести новое поведение в соответствующий контекст. Это - еще одно использование закрепления с помощью якоря. Вы знаете новую поведенческую реакцию и знаете контекст, в котором, как хочет клиент, эта реакция бы появилась.</w:t>
      </w:r>
    </w:p>
    <w:p>
      <w:pPr>
        <w:pStyle w:val="TextBody"/>
        <w:rPr>
          <w:rFonts w:ascii="Arial Cyr" w:hAnsi="Arial Cyr" w:eastAsia="Arial Cyr" w:cs="Arial Cyr"/>
        </w:rPr>
      </w:pPr>
      <w:r>
        <w:rPr>
          <w:rFonts w:eastAsia="Arial Cyr" w:cs="Arial Cyr" w:ascii="Arial Cyr" w:hAnsi="Arial Cyr"/>
        </w:rPr>
        <w:t>Задайте клиенту следующий вопрос: "Что является первым признаком, который вы можете увидеть в этой ситуации, где вы хотите сделать свой выбор?"</w:t>
      </w:r>
    </w:p>
    <w:p>
      <w:pPr>
        <w:pStyle w:val="TextBody"/>
        <w:rPr>
          <w:rFonts w:ascii="Arial Cyr" w:hAnsi="Arial Cyr" w:eastAsia="Arial Cyr" w:cs="Arial Cyr"/>
        </w:rPr>
      </w:pPr>
      <w:r>
        <w:rPr>
          <w:rFonts w:eastAsia="Arial Cyr" w:cs="Arial Cyr" w:ascii="Arial Cyr" w:hAnsi="Arial Cyr"/>
        </w:rPr>
        <w:t>Линда, есть ли в вашей сегодняшней жизни ситуации, которые напоминают ту, что вы видели на этой картине из прошлого? И в которых вы реагировали бы точно так же, как и прошлом, хотя вам этого бы не хотелось? А сейчас я хотел бы знать, что позволяет вам определить что это - тот же самый контекст. Это что-то, что вы видите, слышите или чувствуете?...</w:t>
      </w:r>
    </w:p>
    <w:p>
      <w:pPr>
        <w:pStyle w:val="TextBody"/>
        <w:rPr>
          <w:rFonts w:ascii="Arial Cyr" w:hAnsi="Arial Cyr" w:eastAsia="Arial Cyr" w:cs="Arial Cyr"/>
        </w:rPr>
      </w:pPr>
      <w:r>
        <w:rPr>
          <w:rFonts w:eastAsia="Arial Cyr" w:cs="Arial Cyr" w:ascii="Arial Cyr" w:hAnsi="Arial Cyr"/>
        </w:rPr>
        <w:t>Линда: Это то, что я вижу, это то, как некто выглядит.</w:t>
      </w:r>
    </w:p>
    <w:p>
      <w:pPr>
        <w:pStyle w:val="TextBody"/>
        <w:rPr>
          <w:rFonts w:ascii="Arial Cyr" w:hAnsi="Arial Cyr" w:eastAsia="Arial Cyr" w:cs="Arial Cyr"/>
        </w:rPr>
      </w:pPr>
      <w:r>
        <w:rPr>
          <w:rFonts w:eastAsia="Arial Cyr" w:cs="Arial Cyr" w:ascii="Arial Cyr" w:hAnsi="Arial Cyr"/>
        </w:rPr>
        <w:t>ОК. Теперь посмотрите, как он выглядит. Каждый раз, когда вы видите что-то подобное, вы почувствуете это (он касается ресурсного якоря). Я хочу, чтобы вы помнили, что у вас есть именно этот ресурс...</w:t>
      </w:r>
    </w:p>
    <w:p>
      <w:pPr>
        <w:pStyle w:val="TextBody"/>
        <w:rPr>
          <w:rFonts w:ascii="Arial Cyr" w:hAnsi="Arial Cyr" w:eastAsia="Arial Cyr" w:cs="Arial Cyr"/>
        </w:rPr>
      </w:pPr>
      <w:r>
        <w:rPr>
          <w:rFonts w:eastAsia="Arial Cyr" w:cs="Arial Cyr" w:ascii="Arial Cyr" w:hAnsi="Arial Cyr"/>
        </w:rPr>
        <w:t>Это "присоединение к будущему", "проход в будущее". Оно занимает полторы-две минуты, и гарантирует, что ваша работа, ее результаты, будут проявляться и в реальном мире. Те же самые стимулы, которые раньше вызывали негативные стереотипы реакции, в данном случае чувства, которые Линда хотела бы изменить, будут теперь являться стимулами для ресурсной реакции. Сейчас она автоматически будет иметь доступ к новому выбору в любых ситуациях, а не только в кабинете, групповой комнате и т. п. Это - обусловливание типа "стимул".</w:t>
      </w:r>
    </w:p>
    <w:p>
      <w:pPr>
        <w:pStyle w:val="TextBody"/>
        <w:rPr>
          <w:rFonts w:ascii="Arial Cyr" w:hAnsi="Arial Cyr" w:eastAsia="Arial Cyr" w:cs="Arial Cyr"/>
        </w:rPr>
      </w:pPr>
      <w:r>
        <w:rPr>
          <w:rFonts w:eastAsia="Arial Cyr" w:cs="Arial Cyr" w:ascii="Arial Cyr" w:hAnsi="Arial Cyr"/>
        </w:rPr>
        <w:t>У нас нет возможности быть постоянно с Линдой, чтобы держать ее за плечо, поэтому мы должны сделать триггером нового поведения часть актуального контекста. Самое лучшее - сделать триггером для нового поведения то, что раньше вызывало неадаптивные реакции. Если звук голоса начальника заставляет ее чувствовать себя беспомощной, тогда сделайте этот звук триггером для переживания уверенности в себе, доверия и т. п. Иначе уже существующие старые якоря окажутся сильнее новых, которые вы создали.</w:t>
      </w:r>
    </w:p>
    <w:p>
      <w:pPr>
        <w:pStyle w:val="TextBody"/>
        <w:rPr>
          <w:rFonts w:ascii="Arial Cyr" w:hAnsi="Arial Cyr" w:eastAsia="Arial Cyr" w:cs="Arial Cyr"/>
        </w:rPr>
      </w:pPr>
      <w:r>
        <w:rPr>
          <w:rFonts w:eastAsia="Arial Cyr" w:cs="Arial Cyr" w:ascii="Arial Cyr" w:hAnsi="Arial Cyr"/>
        </w:rPr>
        <w:t>Именно это явление послужило толчком для развития семейной терапии. Ребенок - шизофреник попадает в больницу, получает новых "матерей", ему становится лучше - он счастлив, хорошо учится. Затем его возвращают в семью, и за несколько недель он снова становится шизофреником. И тогда психиатры сказали: "Да, ведь что-то именно в семье заставляет ребенка быть шизофреником, значит мы должны лечить всю семью". Вы не ДОЛЖНЫ лечить всю семью. Есть один способ сделать это: это выбор. Если к вам приходит вся семья, то все якоря у вас на глазах, и вы можете их использовать. Это можно продемонстрировать. Линда, вы можете сесть на место. Спасибо.</w:t>
      </w:r>
    </w:p>
    <w:p>
      <w:pPr>
        <w:pStyle w:val="TextBody"/>
        <w:rPr>
          <w:rFonts w:ascii="Arial Cyr" w:hAnsi="Arial Cyr" w:eastAsia="Arial Cyr" w:cs="Arial Cyr"/>
        </w:rPr>
      </w:pPr>
      <w:r>
        <w:rPr>
          <w:rFonts w:eastAsia="Arial Cyr" w:cs="Arial Cyr" w:ascii="Arial Cyr" w:hAnsi="Arial Cyr"/>
        </w:rPr>
        <w:t>А сейчас я попрошу на сцену двоих, кто хотел бы сыграть мужа и жену...</w:t>
      </w:r>
    </w:p>
    <w:p>
      <w:pPr>
        <w:pStyle w:val="TextBody"/>
        <w:rPr>
          <w:rFonts w:ascii="Arial Cyr" w:hAnsi="Arial Cyr" w:eastAsia="Arial Cyr" w:cs="Arial Cyr"/>
        </w:rPr>
      </w:pPr>
      <w:r>
        <w:rPr>
          <w:rFonts w:eastAsia="Arial Cyr" w:cs="Arial Cyr" w:ascii="Arial Cyr" w:hAnsi="Arial Cyr"/>
        </w:rPr>
        <w:t>Спасибо, Ларри и Сьюзи. Сьюзи, какие у вас жалобы на мужа? Что он делает или чего не делает?</w:t>
      </w:r>
    </w:p>
    <w:p>
      <w:pPr>
        <w:pStyle w:val="TextBody"/>
        <w:rPr>
          <w:rFonts w:ascii="Arial Cyr" w:hAnsi="Arial Cyr" w:eastAsia="Arial Cyr" w:cs="Arial Cyr"/>
        </w:rPr>
      </w:pPr>
      <w:r>
        <w:rPr>
          <w:rFonts w:eastAsia="Arial Cyr" w:cs="Arial Cyr" w:ascii="Arial Cyr" w:hAnsi="Arial Cyr"/>
        </w:rPr>
        <w:t>Сьюзи: Он пьет слишком много пива. Он никогда не смотрит со мной футбол.</w:t>
      </w:r>
    </w:p>
    <w:p>
      <w:pPr>
        <w:pStyle w:val="TextBody"/>
        <w:rPr>
          <w:rFonts w:ascii="Arial Cyr" w:hAnsi="Arial Cyr" w:eastAsia="Arial Cyr" w:cs="Arial Cyr"/>
        </w:rPr>
      </w:pPr>
      <w:r>
        <w:rPr>
          <w:rFonts w:eastAsia="Arial Cyr" w:cs="Arial Cyr" w:ascii="Arial Cyr" w:hAnsi="Arial Cyr"/>
        </w:rPr>
        <w:t>Он никогда не смотрит с вами футбол? И как вы себя от этого чувствуете?</w:t>
      </w:r>
    </w:p>
    <w:p>
      <w:pPr>
        <w:pStyle w:val="TextBody"/>
        <w:rPr>
          <w:rFonts w:ascii="Arial Cyr" w:hAnsi="Arial Cyr" w:eastAsia="Arial Cyr" w:cs="Arial Cyr"/>
        </w:rPr>
      </w:pPr>
      <w:r>
        <w:rPr>
          <w:rFonts w:eastAsia="Arial Cyr" w:cs="Arial Cyr" w:ascii="Arial Cyr" w:hAnsi="Arial Cyr"/>
        </w:rPr>
        <w:t>Сьюзи: Я схожу с ума. Я опустошена.</w:t>
      </w:r>
    </w:p>
    <w:p>
      <w:pPr>
        <w:pStyle w:val="TextBody"/>
        <w:rPr>
          <w:rFonts w:ascii="Arial Cyr" w:hAnsi="Arial Cyr" w:eastAsia="Arial Cyr" w:cs="Arial Cyr"/>
        </w:rPr>
      </w:pPr>
      <w:r>
        <w:rPr>
          <w:rFonts w:eastAsia="Arial Cyr" w:cs="Arial Cyr" w:ascii="Arial Cyr" w:hAnsi="Arial Cyr"/>
        </w:rPr>
        <w:t>Опустошены, значит вы нуждаетесь во внимании с его стороны?</w:t>
      </w:r>
    </w:p>
    <w:p>
      <w:pPr>
        <w:pStyle w:val="TextBody"/>
        <w:rPr>
          <w:rFonts w:ascii="Arial Cyr" w:hAnsi="Arial Cyr" w:eastAsia="Arial Cyr" w:cs="Arial Cyr"/>
        </w:rPr>
      </w:pPr>
      <w:r>
        <w:rPr>
          <w:rFonts w:eastAsia="Arial Cyr" w:cs="Arial Cyr" w:ascii="Arial Cyr" w:hAnsi="Arial Cyr"/>
        </w:rPr>
        <w:t>Сьюзи: Да.</w:t>
      </w:r>
    </w:p>
    <w:p>
      <w:pPr>
        <w:pStyle w:val="TextBody"/>
        <w:rPr>
          <w:rFonts w:ascii="Arial Cyr" w:hAnsi="Arial Cyr" w:eastAsia="Arial Cyr" w:cs="Arial Cyr"/>
        </w:rPr>
      </w:pPr>
      <w:r>
        <w:rPr>
          <w:rFonts w:eastAsia="Arial Cyr" w:cs="Arial Cyr" w:ascii="Arial Cyr" w:hAnsi="Arial Cyr"/>
        </w:rPr>
        <w:t>А когда вы стараетесь завоевать его внимание, что - смотрите, он отвечает на мой вопрос визуально. Бум! Вот то, что обычно происходит. Жена говорит: "Чувствую свое желание, чтобы он до меня дотронулся, а муж отвечает (гляди вверх): "Я не вижу, чтобы это было сейчас нужно". Верно? Или он приходит домой и говорит: " В доме всегда беспорядок". Я больше видеть этого не могу". А она говорит: "Но при этом чувствуешь себя так уютно!"</w:t>
      </w:r>
    </w:p>
    <w:p>
      <w:pPr>
        <w:pStyle w:val="TextBody"/>
        <w:rPr>
          <w:rFonts w:ascii="Arial Cyr" w:hAnsi="Arial Cyr" w:eastAsia="Arial Cyr" w:cs="Arial Cyr"/>
        </w:rPr>
      </w:pPr>
      <w:r>
        <w:rPr>
          <w:rFonts w:eastAsia="Arial Cyr" w:cs="Arial Cyr" w:ascii="Arial Cyr" w:hAnsi="Arial Cyr"/>
        </w:rPr>
        <w:t>Вот здесь я собираюсь использовать якорь. Я скажу: "Да, трудно поверить, но разрешите мне проверить это. "Затем я задам мужу несколько риторических вопросов, просто для вызывания реакции. Я скажу: "Ларри, разрешите мне задать вам несколько вопросов. Бывает ли так, что вы действительно хотите почувствовать себя близко к жене, проявить к ней внимание и теплые чувства?"</w:t>
      </w:r>
    </w:p>
    <w:p>
      <w:pPr>
        <w:pStyle w:val="TextBody"/>
        <w:rPr>
          <w:rFonts w:ascii="Arial Cyr" w:hAnsi="Arial Cyr" w:eastAsia="Arial Cyr" w:cs="Arial Cyr"/>
        </w:rPr>
      </w:pPr>
      <w:r>
        <w:rPr>
          <w:rFonts w:eastAsia="Arial Cyr" w:cs="Arial Cyr" w:ascii="Arial Cyr" w:hAnsi="Arial Cyr"/>
        </w:rPr>
        <w:t>Ларри: Конечно, бывает.</w:t>
      </w:r>
    </w:p>
    <w:p>
      <w:pPr>
        <w:pStyle w:val="TextBody"/>
        <w:rPr>
          <w:rFonts w:ascii="Arial Cyr" w:hAnsi="Arial Cyr" w:eastAsia="Arial Cyr" w:cs="Arial Cyr"/>
        </w:rPr>
      </w:pPr>
      <w:r>
        <w:rPr>
          <w:rFonts w:eastAsia="Arial Cyr" w:cs="Arial Cyr" w:ascii="Arial Cyr" w:hAnsi="Arial Cyr"/>
        </w:rPr>
        <w:t>(он касается его запястья)</w:t>
      </w:r>
    </w:p>
    <w:p>
      <w:pPr>
        <w:pStyle w:val="TextBody"/>
        <w:rPr>
          <w:rFonts w:ascii="Arial Cyr" w:hAnsi="Arial Cyr" w:eastAsia="Arial Cyr" w:cs="Arial Cyr"/>
        </w:rPr>
      </w:pPr>
      <w:r>
        <w:rPr>
          <w:rFonts w:eastAsia="Arial Cyr" w:cs="Arial Cyr" w:ascii="Arial Cyr" w:hAnsi="Arial Cyr"/>
        </w:rPr>
        <w:t>Из моего прошлого терапевтического опыта я знаю, что супруги часто запутываются в словах, потому что люди вообще не в ладу со словами. Взрослых не учат использовать слова, этому не учат даже детей. Сьюзи, я вам попробую рекомендовать следующее: Я хочу дать вам невербальный сигнал, который позволит нам узнать, готов ли Ларри проявить к вам внимание. Каждый раз, когда вам захочется, чтобы он проявлял к вам внимание и теплые чувства, подойдите к нему и возьмите его за запястье. ОК. Не попробуете ли вы сделать это прямо сейчас? Я хочу убедиться в том, что вы меня поняли.</w:t>
      </w:r>
    </w:p>
    <w:p>
      <w:pPr>
        <w:pStyle w:val="TextBody"/>
        <w:rPr>
          <w:rFonts w:ascii="Arial Cyr" w:hAnsi="Arial Cyr" w:eastAsia="Arial Cyr" w:cs="Arial Cyr"/>
        </w:rPr>
      </w:pPr>
      <w:r>
        <w:rPr>
          <w:rFonts w:eastAsia="Arial Cyr" w:cs="Arial Cyr" w:ascii="Arial Cyr" w:hAnsi="Arial Cyr"/>
        </w:rPr>
        <w:t>Когда вы это сделали, Сьюзи, он кивает или отрицательно покачивает головой в зависимости от того, готов ли он провести какое-то время с вами. В этом случае он получит от вас недвусмысленное сообщение о вашем желании, потому что если вы подойдете к нему и резким голосом скажете, подтолкнув его плечом: "Футбол будешь смотреть?", то он может неправильно это проинтерпретировать. Теперь я могу отослать эту пару для того, чтобы все это они проделали дома. Ей я скажу: "Вам надо повторять это дважды в день - и все". И что за "невербальный сигнал"? Это якорь. И что же произойдет? Кивнет ли он в знак согласия или отрицательно покачает головой?</w:t>
      </w:r>
    </w:p>
    <w:p>
      <w:pPr>
        <w:pStyle w:val="TextBody"/>
        <w:rPr>
          <w:rFonts w:ascii="Arial Cyr" w:hAnsi="Arial Cyr" w:eastAsia="Arial Cyr" w:cs="Arial Cyr"/>
        </w:rPr>
      </w:pPr>
      <w:r>
        <w:rPr>
          <w:rFonts w:eastAsia="Arial Cyr" w:cs="Arial Cyr" w:ascii="Arial Cyr" w:hAnsi="Arial Cyr"/>
        </w:rPr>
        <w:t>Первые несколько раз она будет проделывать все это полностью. Но скоро этот стереотип сгладится. Она начнет только приближаться к нему - и этого уже будет достаточно. Потом ей будет достаточно посмотреть на него, и это вызовет у него ту же самую реакцию.</w:t>
      </w:r>
    </w:p>
    <w:p>
      <w:pPr>
        <w:pStyle w:val="TextBody"/>
        <w:rPr>
          <w:rFonts w:ascii="Arial Cyr" w:hAnsi="Arial Cyr" w:eastAsia="Arial Cyr" w:cs="Arial Cyr"/>
        </w:rPr>
      </w:pPr>
      <w:r>
        <w:rPr>
          <w:rFonts w:eastAsia="Arial Cyr" w:cs="Arial Cyr" w:ascii="Arial Cyr" w:hAnsi="Arial Cyr"/>
        </w:rPr>
        <w:t>Пары запутываются в своих отношениях потому, что не знают, как вызывать друг у друга реакции. Реакция, которую они получают, совершенно отличается от той, которую они были намерены получить. Например, один мужчина действительно хотел, чтобы жена иногда успокаивала его. Он сидел на краешке кровати и смотрел в пол. Она, конечно, приходила к выводу, что он хочет оставить пространство за собой, и уходила из комнаты. Через семнадцать лет они пришли на терапию и он сказал: "Она никогда не поддерживала меня, когда я в этом нуждался". Она ответила: "Но и ты тоже" Я спросил: "Как вы давали знать, что нуждаетесь в поддержке?" Когда я сидел на краешке кровати, то смотрел на нее" Она: "О, именно тогда я думала что ты хочешь остаться в одиночестве". Вот почему мы говорим: реакция, которую вы получаете, и является смыслом вашего общения. Реакции, которые люди получают, связаны с их собственным поведением. Сьюзи, если она хочет внимания обладает теперь прямым способом вызывания у мужа такой реакции. После того, как вы дадите паре несколько якорей, она начинает использовать их, при чем они при этом не понимают, что происходит. Для них просто все меняется "таинственным образом". Это - один из способов использования якорей в работе с парами.</w:t>
      </w:r>
    </w:p>
    <w:p>
      <w:pPr>
        <w:pStyle w:val="TextBody"/>
        <w:rPr>
          <w:rFonts w:ascii="Arial Cyr" w:hAnsi="Arial Cyr" w:eastAsia="Arial Cyr" w:cs="Arial Cyr"/>
        </w:rPr>
      </w:pPr>
      <w:r>
        <w:rPr>
          <w:rFonts w:eastAsia="Arial Cyr" w:cs="Arial Cyr" w:ascii="Arial Cyr" w:hAnsi="Arial Cyr"/>
        </w:rPr>
        <w:t>Как правило, люди в парах просто привыкают к поведению друг друга, и не пытаются делать друг с другом ничего нового. Не то что бы они были неспособны на это, просто они настолько привязаны к жестким стереотипам, поведения, что не делают ничего нового. Пока люди в паре не привыкли друг к другу, у них не возникает серьезных трудностей в общении.</w:t>
      </w:r>
    </w:p>
    <w:p>
      <w:pPr>
        <w:pStyle w:val="TextBody"/>
        <w:rPr>
          <w:rFonts w:ascii="Arial Cyr" w:hAnsi="Arial Cyr" w:eastAsia="Arial Cyr" w:cs="Arial Cyr"/>
        </w:rPr>
      </w:pPr>
      <w:r>
        <w:rPr>
          <w:rFonts w:eastAsia="Arial Cyr" w:cs="Arial Cyr" w:ascii="Arial Cyr" w:hAnsi="Arial Cyr"/>
        </w:rPr>
        <w:t>Если вы хотите разрушить жесткий стереотип общения, то можно начинать с того, что присоединить этот стереотип к какому-то неприятному или привлекающему вниманию якорю.</w:t>
      </w:r>
    </w:p>
    <w:p>
      <w:pPr>
        <w:pStyle w:val="TextBody"/>
        <w:rPr>
          <w:rFonts w:ascii="Arial Cyr" w:hAnsi="Arial Cyr" w:eastAsia="Arial Cyr" w:cs="Arial Cyr"/>
        </w:rPr>
      </w:pPr>
      <w:r>
        <w:rPr>
          <w:rFonts w:eastAsia="Arial Cyr" w:cs="Arial Cyr" w:ascii="Arial Cyr" w:hAnsi="Arial Cyr"/>
        </w:rPr>
        <w:t>В одной супружеской паре весь жизненный опыт мужа состоял в том, что он создавал сконструированные образы некоторых возможностей, функция же жены состояла в том, что она вызывала эйдетические образы чего-то подобного, а потом говорила мужу, как это плохо. Например, он говорит: "Хорошо бы сделать в нашей спальне дневной свет", а она отвечает: "Помнишь, мы были в гостях у таких-то, и у них лампы дневного света постоянно ломались". В другого рода общение они никогда не вступали!</w:t>
      </w:r>
    </w:p>
    <w:p>
      <w:pPr>
        <w:pStyle w:val="TextBody"/>
        <w:rPr>
          <w:rFonts w:ascii="Arial Cyr" w:hAnsi="Arial Cyr" w:eastAsia="Arial Cyr" w:cs="Arial Cyr"/>
        </w:rPr>
      </w:pPr>
      <w:r>
        <w:rPr>
          <w:rFonts w:eastAsia="Arial Cyr" w:cs="Arial Cyr" w:ascii="Arial Cyr" w:hAnsi="Arial Cyr"/>
        </w:rPr>
        <w:t>Я проводил терапию с этой парой в моей гостиной. Я зашел, сел и сказал: "Знаете, я вырос в городе, поэтому здесь в деревне меня многое простое поражает. Представляете, вчера я обнаружил в доме гремучую змею, вот здесь она проползла, прямо через ту гостиную! Ужасно!" Сказав это, я посмотрел на пол за их креслами и медленно проследил глазами, как она ползет.</w:t>
      </w:r>
    </w:p>
    <w:p>
      <w:pPr>
        <w:pStyle w:val="TextBody"/>
        <w:rPr>
          <w:rFonts w:ascii="Arial Cyr" w:hAnsi="Arial Cyr" w:eastAsia="Arial Cyr" w:cs="Arial Cyr"/>
        </w:rPr>
      </w:pPr>
      <w:r>
        <w:rPr>
          <w:rFonts w:eastAsia="Arial Cyr" w:cs="Arial Cyr" w:ascii="Arial Cyr" w:hAnsi="Arial Cyr"/>
        </w:rPr>
        <w:t>Затем начали беседовать. Когда супруги начали спорить, я каждый раз смотрел в пол, и они спорить переставали. Я начал прикреплять их ужас перед змеями к данному разговору. По истечению часа времени они перестали разговаривать таким образом, так как это было неприятно потому, что их чувства к змеям ассоциировались со спором. Если вы собираетесь с кем-то разговаривать, и есть возможность того, что вам понадобится прервать собеседника, вы должны обеспечить себе эту возможность еще до начала сеанса.</w:t>
      </w:r>
    </w:p>
    <w:p>
      <w:pPr>
        <w:pStyle w:val="TextBody"/>
        <w:rPr>
          <w:rFonts w:ascii="Arial Cyr" w:hAnsi="Arial Cyr" w:eastAsia="Arial Cyr" w:cs="Arial Cyr"/>
        </w:rPr>
      </w:pPr>
      <w:r>
        <w:rPr>
          <w:rFonts w:eastAsia="Arial Cyr" w:cs="Arial Cyr" w:ascii="Arial Cyr" w:hAnsi="Arial Cyr"/>
        </w:rPr>
        <w:t>Вы можете прервать поведенчески, как в этом приеме со змеями, или вербально: "Ой, подождите! Что же..." или: "Страдаете ли вы аллергией на укусы пчел? " (посмотрев на ее руку). Это привлечет внимание. Или: "Стоп. Я вспомнил кое о чем, что забыл записать".</w:t>
      </w:r>
    </w:p>
    <w:p>
      <w:pPr>
        <w:pStyle w:val="TextBody"/>
        <w:rPr>
          <w:rFonts w:ascii="Arial Cyr" w:hAnsi="Arial Cyr" w:eastAsia="Arial Cyr" w:cs="Arial Cyr"/>
        </w:rPr>
      </w:pPr>
      <w:r>
        <w:rPr>
          <w:rFonts w:eastAsia="Arial Cyr" w:cs="Arial Cyr" w:ascii="Arial Cyr" w:hAnsi="Arial Cyr"/>
        </w:rPr>
        <w:t>Якорь - забавная вещь. Вы можете закреплять якорь в воздухе, и люди будут реагировать на него. Вы можете подвешивать понятия и объекты в пустом пространстве. Недавно я обучил группу продавцов, и кое-кто спросил: "Вот вы учите нас быть гибкими. Что делать, если я предложил покупателю абсолютно все, что у меня есть, и на все получил негативный ответ?" Я ответил: "Первое, что вы должны сделать это слегка отойти, затем указать на то место, где вы были, и сказать о том, как это ужасно".</w:t>
      </w:r>
    </w:p>
    <w:p>
      <w:pPr>
        <w:pStyle w:val="TextBody"/>
        <w:rPr>
          <w:rFonts w:ascii="Arial Cyr" w:hAnsi="Arial Cyr" w:eastAsia="Arial Cyr" w:cs="Arial Cyr"/>
        </w:rPr>
      </w:pPr>
      <w:r>
        <w:rPr>
          <w:rFonts w:eastAsia="Arial Cyr" w:cs="Arial Cyr" w:ascii="Arial Cyr" w:hAnsi="Arial Cyr"/>
        </w:rPr>
        <w:t>Это называется диссоциация. Вы можете продолжать свою работу с "трудным покупателем". Когда вы видите, что на все он отвечает негативно, сделайте шаг в сторону и скажите: "Да, подобные разговоры могут вывести человека из себя". Затем попробуйте что-нибудь еще. Те из вас, кто действительно хочет стать более творческими, могут, когда им надоест прикасаться к предплечьям и коленям клиентов, попробовать понять, что механизм якоря является наиболее универсальным и обобщенным из всех средств, которые мы используем.</w:t>
      </w:r>
    </w:p>
    <w:p>
      <w:pPr>
        <w:pStyle w:val="TextBody"/>
        <w:rPr>
          <w:rFonts w:ascii="Arial Cyr" w:hAnsi="Arial Cyr" w:eastAsia="Arial Cyr" w:cs="Arial Cyr"/>
        </w:rPr>
      </w:pPr>
      <w:r>
        <w:rPr>
          <w:rFonts w:eastAsia="Arial Cyr" w:cs="Arial Cyr" w:ascii="Arial Cyr" w:hAnsi="Arial Cyr"/>
        </w:rPr>
        <w:t>Однажды я читал лекцию в большой аудитории академических психологов. В середине лекции я отошел в угол сцены, посмотрел на потолок и сказал "Странно!", затем продолжал читать лекцию. Через некоторое время я вновь посмотрел туда и повторил: "Да, действительно странно". Я сделал это несколько раз, и каждый раз большинство людей в аудитории смотрели вверх, на пятно на потолке. Затем я отошел в сторону и стал говорить, прямо смотря в аудиторию. Я наблюдал, как поднимаются руки, и другие подобные бессознательные реакции.</w:t>
      </w:r>
    </w:p>
    <w:p>
      <w:pPr>
        <w:pStyle w:val="TextBody"/>
        <w:rPr>
          <w:rFonts w:ascii="Arial Cyr" w:hAnsi="Arial Cyr" w:eastAsia="Arial Cyr" w:cs="Arial Cyr"/>
        </w:rPr>
      </w:pPr>
      <w:r>
        <w:rPr>
          <w:rFonts w:eastAsia="Arial Cyr" w:cs="Arial Cyr" w:ascii="Arial Cyr" w:hAnsi="Arial Cyr"/>
        </w:rPr>
        <w:t>Если бы люди научились замечать, что то, что они делают, не работает, и меняли бы способы своего поведения, то пребывание в паре стало бы очень интересным. Но перед этим надо сделать еще что-то, осознать, какого результата они хотят добиться, и заметить, получают они его или нет.</w:t>
      </w:r>
    </w:p>
    <w:p>
      <w:pPr>
        <w:pStyle w:val="TextBody"/>
        <w:rPr/>
      </w:pPr>
      <w:r>
        <w:rPr>
          <w:rFonts w:eastAsia="Arial Cyr" w:cs="Arial Cyr" w:ascii="Arial Cyr" w:hAnsi="Arial Cyr"/>
        </w:rPr>
        <w:t>Один из приемов, который мы используем в работе с парами, состоит в том, что мы запрещаем им разговаривать. "Не разговаривайте друг с другом, пока я вам не разрешу. Если я поймаю вас на том, что вы пользуетесь словами, то оштрафую вас". Они должны проявить новые поведенческие реакции, они становятся интересными друг для друга, если не начинают испытывать друг к другу что-то большее. Если даже они остаются при прежних стереотипах поведения, то начинают создавать по крайней мере, новое содержание. Он хочет, чтобы она погладила его рубашку, подходит к ней и жестикулирует. В ответ она идет на кухню и приносит ему бутерброд, не так ли? Раньше, когда он просил погладить ему рубашку, а она делала что-нибудь другое, он начинал критиковать ее: "Ты никогда не делаешь того, о чем я тебя прошу" и т. п. Сейчас же, когда он получает бутерброд вместо наглаженной рубашки, он не может ее критиковать, потому что ему запрещено говорить. Чтобы получить от нее то, что ему нужно, он должен изменить свое собственное поведение. Так что он пробует снова. Он пробует все новые способы, пока не найдет такой, который сработает. Затем эту ситуацию я могу использовать, как пример для них. Я могу сказать "Даже если вы пользуетесь речью, если что-то у вас не получается, продолжайте попытки, меняя свое собственное поведение</w:t>
      </w:r>
      <w:r>
        <w:rPr/>
        <w:t>".</w:t>
      </w:r>
    </w:p>
    <w:p>
      <w:pPr>
        <w:pStyle w:val="TextBody"/>
        <w:rPr>
          <w:rFonts w:ascii="Arial Cyr" w:hAnsi="Arial Cyr" w:eastAsia="Arial Cyr" w:cs="Arial Cyr"/>
        </w:rPr>
      </w:pPr>
      <w:r>
        <w:rPr>
          <w:rFonts w:eastAsia="Arial Cyr" w:cs="Arial Cyr" w:ascii="Arial Cyr" w:hAnsi="Arial Cyr"/>
        </w:rPr>
        <w:t>По мере того, как они научаются изменять свое поведение, они устанавливают новые якоря. Лишь где-то половина их них будет использована, но и это даст множество возможностей изменить их отношения.</w:t>
      </w:r>
    </w:p>
    <w:p>
      <w:pPr>
        <w:pStyle w:val="TextBody"/>
        <w:rPr/>
      </w:pPr>
      <w:r>
        <w:rPr>
          <w:rFonts w:eastAsia="Arial Cyr" w:cs="Arial Cyr" w:ascii="Arial Cyr" w:hAnsi="Arial Cyr"/>
        </w:rPr>
        <w:t>Что хорошо в семейной терапии, так это то, что клиенты приносят свои якоря с собой. Если родители приводят к вам беспокойного ребенка, вы можете пронаблюдать, на что он реагирует, потому что все первичные гипнотические отношения - здесь, перед вами. Симптоматическое поведение ребенка, как и вообще симптоматическое поведение - это всегда реакция на что-то. Вопрос состоит в том, на что именно? Применить то, на что он реагирует, часто гораздо легче, чем изменить его поведение. Не всегда мы должны знать, на что же именно реагирует ребенок, но часто это легко обнаруживается</w:t>
      </w:r>
      <w:r>
        <w:rPr/>
        <w:t xml:space="preserve">. </w:t>
      </w:r>
      <w:r>
        <w:rPr>
          <w:rFonts w:eastAsia="Arial Cyr" w:cs="Arial Cyr" w:ascii="Arial Cyr" w:hAnsi="Arial Cyr"/>
        </w:rPr>
        <w:t>Родители приводят к вам "гиперактивного" ребенка и первые пять минут он ведет себя совершенно спокойно. Потом отец смотрит на мать и говорит: "Ну и что же ты собираешься делать с ребенком?" Когда сразу после этого ребенок вскакивает и начинает носиться по комнате, это может дать вам указание на то, что он реагирует. Но вы этого не заметите, если в этот момент будете внутри себя делать образы и говорить себе о том, какие лекарства вы ребенку выпишете.</w:t>
      </w:r>
    </w:p>
    <w:p>
      <w:pPr>
        <w:pStyle w:val="TextBody"/>
        <w:rPr>
          <w:rFonts w:ascii="Arial Cyr" w:hAnsi="Arial Cyr" w:eastAsia="Arial Cyr" w:cs="Arial Cyr"/>
        </w:rPr>
      </w:pPr>
      <w:r>
        <w:rPr>
          <w:rFonts w:eastAsia="Arial Cyr" w:cs="Arial Cyr" w:ascii="Arial Cyr" w:hAnsi="Arial Cyr"/>
        </w:rPr>
        <w:t>Мужчина: А что вы делаете с суицидальным ребенком? Как вы узнаете, на что он реагирует, если он все время сидит в депрессии.</w:t>
      </w:r>
    </w:p>
    <w:p>
      <w:pPr>
        <w:pStyle w:val="TextBody"/>
        <w:rPr>
          <w:rFonts w:ascii="Arial Cyr" w:hAnsi="Arial Cyr" w:eastAsia="Arial Cyr" w:cs="Arial Cyr"/>
        </w:rPr>
      </w:pPr>
      <w:r>
        <w:rPr>
          <w:rFonts w:eastAsia="Arial Cyr" w:cs="Arial Cyr" w:ascii="Arial Cyr" w:hAnsi="Arial Cyr"/>
        </w:rPr>
        <w:t>Ну, в 99 случаях из ста депрессия указывает на тот стереотип, о котором мы уже говорили. Я не провожу семейную терапию, пока не позабочусь о суицидальной части семьи. Я задам примерно следующий вопрос: "В каком ресурсе вы, как человеческое существо, нуждаетесь для того, чтобы продолжать жить и испытывать счастливые переживания? "Затем я проделаю то же самое, что и с Линдой, "изменение личностной истории".</w:t>
      </w:r>
    </w:p>
    <w:p>
      <w:pPr>
        <w:pStyle w:val="TextBody"/>
        <w:rPr>
          <w:rFonts w:ascii="Arial Cyr" w:hAnsi="Arial Cyr" w:eastAsia="Arial Cyr" w:cs="Arial Cyr"/>
        </w:rPr>
      </w:pPr>
      <w:r>
        <w:rPr>
          <w:rFonts w:eastAsia="Arial Cyr" w:cs="Arial Cyr" w:ascii="Arial Cyr" w:hAnsi="Arial Cyr"/>
        </w:rPr>
        <w:t>Мы предполагаем, что человек, который пришел к вам и сказал: "Помогите мне", уже использовал все свои осознанные ресурсы, и это ему не помогло. Но мы полагаем также, что где-то в его личной истории у него есть переживания, которые могли бы послужить ему ресурсом именно в этой актуальной невыносимой ситуации. Мы убеждены в том, что у людей есть все те ресурсы, в которых они нуждаются, но в подсознании. Они существуют несвязанно с данным контекстом. Не то, чтобы этот человек не может чувствовать себя уверенно на работе, он просто не чувствует себя там уверенно. Он может себя чувствовать прекрасно и уверенно на площадке для гольфа, но это переживание, этот ресурс не связан для него с ситуацией на работе. Он никогда не связывал эти два состояния. И все, что мы должны сделать - это взять этот ресурс и поставить его туда, куда надо, соединить эти диссоциированные части его Я. Присоединение с помощью якоря и интеграция, которая при этом наступает, дает нам возможность устранить диссоциацию, чтобы человек имел доступ к нужному ресурсу в соответствующей ситуации.</w:t>
      </w:r>
    </w:p>
    <w:p>
      <w:pPr>
        <w:pStyle w:val="TextBody"/>
        <w:rPr>
          <w:rFonts w:ascii="Arial Cyr" w:hAnsi="Arial Cyr" w:eastAsia="Arial Cyr" w:cs="Arial Cyr"/>
        </w:rPr>
      </w:pPr>
      <w:r>
        <w:rPr>
          <w:rFonts w:eastAsia="Arial Cyr" w:cs="Arial Cyr" w:ascii="Arial Cyr" w:hAnsi="Arial Cyr"/>
        </w:rPr>
        <w:t>Мужчина: Существуют ли ситуации, где ваше утверждение не оправдывается и терапевт должен дать клиенту...</w:t>
      </w:r>
    </w:p>
    <w:p>
      <w:pPr>
        <w:pStyle w:val="TextBody"/>
        <w:rPr>
          <w:rFonts w:ascii="Arial Cyr" w:hAnsi="Arial Cyr" w:eastAsia="Arial Cyr" w:cs="Arial Cyr"/>
        </w:rPr>
      </w:pPr>
      <w:r>
        <w:rPr>
          <w:rFonts w:eastAsia="Arial Cyr" w:cs="Arial Cyr" w:ascii="Arial Cyr" w:hAnsi="Arial Cyr"/>
        </w:rPr>
        <w:t>Нет, мне не известны такие ситуации.</w:t>
      </w:r>
    </w:p>
    <w:p>
      <w:pPr>
        <w:pStyle w:val="TextBody"/>
        <w:rPr>
          <w:rFonts w:ascii="Arial Cyr" w:hAnsi="Arial Cyr" w:eastAsia="Arial Cyr" w:cs="Arial Cyr"/>
        </w:rPr>
      </w:pPr>
      <w:r>
        <w:rPr>
          <w:rFonts w:eastAsia="Arial Cyr" w:cs="Arial Cyr" w:ascii="Arial Cyr" w:hAnsi="Arial Cyr"/>
        </w:rPr>
        <w:t>Сейчас мне хотелось бы сказать нечто важное для вашего собственного обучения. В психотерапии есть один феномен, которого я не обнаружил ни в одной другой области деятельности - из тех, с которыми я соприкасался. Когда я учу что-то делать и демонстрирую, что какой-то прием работает, психотерапевты обычно спрашивают, где это НЕ работает или что я еще в таких случаях делаю. Сейчас я рассказываю вам, как работать с людьми, которых мучают образы из прошлого, а вы в ответ спрашиваете меня: "А где эти приемы не работают?"</w:t>
      </w:r>
    </w:p>
    <w:p>
      <w:pPr>
        <w:pStyle w:val="TextBody"/>
        <w:rPr>
          <w:rFonts w:ascii="Arial Cyr" w:hAnsi="Arial Cyr" w:eastAsia="Arial Cyr" w:cs="Arial Cyr"/>
        </w:rPr>
      </w:pPr>
      <w:r>
        <w:rPr>
          <w:rFonts w:eastAsia="Arial Cyr" w:cs="Arial Cyr" w:ascii="Arial Cyr" w:hAnsi="Arial Cyr"/>
        </w:rPr>
        <w:t>Если я демонстрирую вам что-то, чему бы вы хотели научиться, вы можете потратить свое время на то, чтобы действительно этому научиться. Есть великое множество вещей, которых мы не можем делать. Если вы можете запрограммировать себя так, чтобы искать новое, полезное для себя и учиться этому, а не стараться найти случаи, где то, чему вас учат, неприменимо, то вы обязательно обнаружите эти случаи, это я вам гарантирую. В этих случаях я рекомендую вам попробовать что-нибудь другое.</w:t>
      </w:r>
    </w:p>
    <w:p>
      <w:pPr>
        <w:pStyle w:val="TextBody"/>
        <w:rPr>
          <w:rFonts w:ascii="Arial Cyr" w:hAnsi="Arial Cyr" w:eastAsia="Arial Cyr" w:cs="Arial Cyr"/>
        </w:rPr>
      </w:pPr>
      <w:r>
        <w:rPr>
          <w:rFonts w:eastAsia="Arial Cyr" w:cs="Arial Cyr" w:ascii="Arial Cyr" w:hAnsi="Arial Cyr"/>
        </w:rPr>
        <w:t>А сейчас я отвечу на ваш вопрос. Возьмем крайний случай - человека, у которого опыт общения с миром ограничен. У нас был пациент, который в течение двенадцати лет сидел дома, лишь три раза в неделю покидая дом для визита к психиатру. С 12 до 22 лет он постоянно принимал психотропные средства. У него была очень небогатая персональная история. Но 12 лет подряд он смотрел телевизор, и это составило достаточный ресурс, который позволял нам вводить изменения, в которых он нуждался.</w:t>
      </w:r>
    </w:p>
    <w:p>
      <w:pPr>
        <w:pStyle w:val="TextBody"/>
        <w:rPr>
          <w:rFonts w:ascii="Arial Cyr" w:hAnsi="Arial Cyr" w:eastAsia="Arial Cyr" w:cs="Arial Cyr"/>
        </w:rPr>
      </w:pPr>
      <w:r>
        <w:rPr>
          <w:rFonts w:eastAsia="Arial Cyr" w:cs="Arial Cyr" w:ascii="Arial Cyr" w:hAnsi="Arial Cyr"/>
        </w:rPr>
        <w:t>Разрешите мне переформулировать ваш вопрос. Если вы спрашиваете клиента: "Каким бы вы хотели быть?", а он согласованно отвечает: "Я не знаю, чего я хочу. Я действительно не знаю, в каком ресурсе я тогда нуждался", то что вы тогда будете делать? Вы можете попросить его угадать. "А если бы вы знали, то что бы это тогда было?" "Ну, если вы не знаете, то придумайте. Соврите мне." "Знаете ли вы человека, который знает, как это делается?" "Как бы вы себя чувствовали, если бы знали?"</w:t>
      </w:r>
    </w:p>
    <w:p>
      <w:pPr>
        <w:pStyle w:val="TextBody"/>
        <w:rPr>
          <w:rFonts w:ascii="Arial Cyr" w:hAnsi="Arial Cyr" w:eastAsia="Arial Cyr" w:cs="Arial Cyr"/>
        </w:rPr>
      </w:pPr>
      <w:r>
        <w:rPr>
          <w:rFonts w:eastAsia="Arial Cyr" w:cs="Arial Cyr" w:ascii="Arial Cyr" w:hAnsi="Arial Cyr"/>
        </w:rPr>
        <w:t>"Кого бы вы напоминали по виду?" "Как звучал тогда ваш голос?" Когда получите ответ, тогда можете присоединить, закрепить его с помощью якоря. Вы можете буквально конструировать личностные ресурсы.</w:t>
      </w:r>
    </w:p>
    <w:p>
      <w:pPr>
        <w:pStyle w:val="TextBody"/>
        <w:rPr>
          <w:rFonts w:ascii="Arial Cyr" w:hAnsi="Arial Cyr" w:eastAsia="Arial Cyr" w:cs="Arial Cyr"/>
        </w:rPr>
      </w:pPr>
      <w:r>
        <w:rPr>
          <w:rFonts w:eastAsia="Arial Cyr" w:cs="Arial Cyr" w:ascii="Arial Cyr" w:hAnsi="Arial Cyr"/>
        </w:rPr>
        <w:t>Для большинства людей, которые приходят к вам, и для всех вас, сидящих здесь, личностная история является набором ограничений на ваши переживания и поведение. Конструирование новых возможностей с помощью якорей может буквально преобразить вашу персональную историю - сделать из набора ограничений набор ресурсов.</w:t>
      </w:r>
    </w:p>
    <w:p>
      <w:pPr>
        <w:pStyle w:val="TextBody"/>
        <w:rPr>
          <w:rFonts w:ascii="Arial Cyr" w:hAnsi="Arial Cyr" w:eastAsia="Arial Cyr" w:cs="Arial Cyr"/>
        </w:rPr>
      </w:pPr>
      <w:r>
        <w:rPr>
          <w:rFonts w:eastAsia="Arial Cyr" w:cs="Arial Cyr" w:ascii="Arial Cyr" w:hAnsi="Arial Cyr"/>
        </w:rPr>
        <w:t>Другой ответ на ваш вопрос состоит в том, что если даже человек не имеет в своем опыте переживаний, которые нужны ему как ресурс, то у него есть представление о том, что бы это могло быть, пусть это даже будет поведение других людей. Внутри человека есть определенная репрезентация, которую он обозначает "поведение других людей" и подобное поведение он себе не разрешает, но это представление все равно находится внутри человека. Если вы можете добраться до этой репрезентации, то можете закрепить ее с помощью якоря. Вы можете сделать это прямо или скрыто. "Ну, я не могу увидеть те образы, на которые вы сейчас смотрите внутри себя, мне не доступно это ваше представление о вашем друге, который умеет это делать. Не можете ли вы сейчас изобразить для меня этого друга, чтобы я понял, к чему вы стремитесь?" "Проявить это поведение, чтобы я понял, как ведет себя Джо в этой ситуации". "Покажите мне, как вы не должны реагировать". Затем закрепите, то, что они делают с помощью якоря, и тогда это станет таким же реальным поведением этого человека, как и любая другая его реакция.</w:t>
      </w:r>
    </w:p>
    <w:p>
      <w:pPr>
        <w:pStyle w:val="TextBody"/>
        <w:rPr/>
      </w:pPr>
      <w:r>
        <w:rPr>
          <w:rFonts w:eastAsia="Arial Cyr" w:cs="Arial Cyr" w:ascii="Arial Cyr" w:hAnsi="Arial Cyr"/>
        </w:rPr>
        <w:t>Или же, вы можете заставить человека повести себя определенным образом. Когда человек говорит: "Ну, знаете, никогда я себе этого не позволю. Никогда не буду выглядеть подобным образом", то это не обязательно правда. Однажды к нам обратилась женщина, которая, по ее словам, никогда не могла сказать о том, чего ей хочется и утвердить себя, она не могла привлечь к себе внимания других людей. И ее работа, что интересно, была связана с обучением самоутверждению. Она не могла регулярно посещать терапевта, так как это разрушило бы ее репутацию. Мы попросили ее подождать минутку, а сами удалились обсудить ситуацию, обсудив, мы стали просматривать журналы и занимались этим два с половиной часа, пока она в ярости не влетела к нам, чтобы сказать: "Если вы сейчас же займетесь мной! ... и т. п." Если вы достаточно гибки в своем поведении, то можете вызвать нужную вам реакцию тут же, на месте</w:t>
      </w:r>
      <w:r>
        <w:rPr/>
        <w:t xml:space="preserve">. </w:t>
      </w:r>
      <w:r>
        <w:rPr>
          <w:rFonts w:eastAsia="Arial Cyr" w:cs="Arial Cyr" w:ascii="Arial Cyr" w:hAnsi="Arial Cyr"/>
        </w:rPr>
        <w:t>Мы сделали вывод, что эта женщина знает, как привлечь к себе внимание, если ей обеспечить соответствующий контекст. Мы его обеспечили, она сделала шаг вперед. Мы закрепили его с помощью якоря и перенесли другие, нужные ей контексты.</w:t>
      </w:r>
    </w:p>
    <w:p>
      <w:pPr>
        <w:pStyle w:val="TextBody"/>
        <w:rPr>
          <w:rFonts w:ascii="Arial Cyr" w:hAnsi="Arial Cyr" w:eastAsia="Arial Cyr" w:cs="Arial Cyr"/>
        </w:rPr>
      </w:pPr>
      <w:r>
        <w:rPr>
          <w:rFonts w:eastAsia="Arial Cyr" w:cs="Arial Cyr" w:ascii="Arial Cyr" w:hAnsi="Arial Cyr"/>
        </w:rPr>
        <w:t>В подобной работе есть свои огромные преимущества. Перед началом работы мы не должны решать, из скольких частей состоит личность клиента, и чем каждая его часть занимается. Мичиганская ТА модель личности состоит из 9 частей: критическая родитель, естественный ребенок, взрослый, маленький профессор и т. д. На теоретическом уровне трансактные аналитики договариваются о том, сколько и каких частей должна иметь личность. Таким образом трансактные тренеры и психотерапевты инструктируют себя в том плане, как им нужно организовать опыт человека. Но ни один из моих клиентов не имел ни "родителя", ни "взрослого", ни "ребенка", если только он не пришел ко мне от трансактного терапевта. В последнем случае личность действительно состоит именно из этих частей. При использовании якорей вам не надо решать до начала сеанса, какие вам нужно использовать категории человеческого опыта и какие виды общения. Вы должны просто принимать все то, что возникает, не стараясь понять значения этого. Я так и не знаю, что такое для Линды Х и Y, но я знаю, что я могу с этим Х и Y оперировать на уровне процесса, не зная никакого содержания, но помогая Линде измениться. Вы не должны решать заранее, скольким частям личности пациента вы позволите существовать, вы не должны требовать от клиента такой гибкости, которая бы позволила ему организовать свой опыт согласно вашим категориям. Вы просто принимаете то, что он вам предлагает, закрепляете это и используете.</w:t>
      </w:r>
    </w:p>
    <w:p>
      <w:pPr>
        <w:pStyle w:val="TextBody"/>
        <w:rPr>
          <w:rFonts w:ascii="Arial Cyr" w:hAnsi="Arial Cyr" w:eastAsia="Arial Cyr" w:cs="Arial Cyr"/>
        </w:rPr>
      </w:pPr>
      <w:r>
        <w:rPr>
          <w:rFonts w:eastAsia="Arial Cyr" w:cs="Arial Cyr" w:ascii="Arial Cyr" w:hAnsi="Arial Cyr"/>
        </w:rPr>
        <w:t>Женщина: Всегда ли вы закрепляете с помощью якоря негативные чувства? Ведь они уже содержались в ее репертуаре.</w:t>
      </w:r>
    </w:p>
    <w:p>
      <w:pPr>
        <w:pStyle w:val="TextBody"/>
        <w:rPr>
          <w:rFonts w:ascii="Arial Cyr" w:hAnsi="Arial Cyr" w:eastAsia="Arial Cyr" w:cs="Arial Cyr"/>
        </w:rPr>
      </w:pPr>
      <w:r>
        <w:rPr>
          <w:rFonts w:eastAsia="Arial Cyr" w:cs="Arial Cyr" w:ascii="Arial Cyr" w:hAnsi="Arial Cyr"/>
        </w:rPr>
        <w:t>Мы ничего не делаем всегда. Часто бывает полезным закрепить с помощью якоря ответ, от которого человек хочет избавиться. У всех вас встречались такие случаи, когда, начиная работать с клиентом над определенной проблемой, вы друг обнаруживали, что работаете уже над чем-то другим (особенно часто это происходит с детьми, так как сознание у них очень изменчиво). Начальный якорь стабилизирует то, над чем вы работаете, чтобы вы смогли вернуться в любой момент к тому, с чего вы начали. И если бы я захотел вернуться назад, и узнать, откуда у Линды возник тот отрицательный опыт, первоначальный якорь дал бы мне прекрасную возможность это проделать.</w:t>
      </w:r>
    </w:p>
    <w:p>
      <w:pPr>
        <w:pStyle w:val="TextBody"/>
        <w:rPr>
          <w:rFonts w:ascii="Arial Cyr" w:hAnsi="Arial Cyr" w:eastAsia="Arial Cyr" w:cs="Arial Cyr"/>
        </w:rPr>
      </w:pPr>
      <w:r>
        <w:rPr>
          <w:rFonts w:eastAsia="Arial Cyr" w:cs="Arial Cyr" w:ascii="Arial Cyr" w:hAnsi="Arial Cyr"/>
        </w:rPr>
        <w:t>Если клиента мучит какое-то чувство, то гештальт-терапевт говорит ему: "Усильте свое чувство, оставайтесь при нем, преувеличивайте его. Идите во времени назад... и что вы сейчас видите?" Здесь терапевт стабилизирует определенную часть опыта, а именно кинестетический компонент. Затем он говорит: "Сохраняйте этот компонент и позвольте ему увести вас назад, вглубь вашей личностной истории, чтобы полностью пережить заново тот опыт, над которым мы сейчас работаем". Используя якорь, вы всегда можете вернуться к тем кинестетическим реакциям, с которых уже начали работу, и таким образом стабилизировать то, над чем вы работаете. Это - лишь одно из преимуществ использования якоря таким образом.</w:t>
      </w:r>
    </w:p>
    <w:p>
      <w:pPr>
        <w:pStyle w:val="TextBody"/>
        <w:rPr>
          <w:rFonts w:ascii="Arial Cyr" w:hAnsi="Arial Cyr" w:eastAsia="Arial Cyr" w:cs="Arial Cyr"/>
        </w:rPr>
      </w:pPr>
      <w:r>
        <w:rPr>
          <w:rFonts w:eastAsia="Arial Cyr" w:cs="Arial Cyr" w:ascii="Arial Cyr" w:hAnsi="Arial Cyr"/>
        </w:rPr>
        <w:t>Другое преимущество состоит в возможности проверки достигнутых результатов. После того, как мы проделали работу по интеграции, после того, как она оживила ресурсное переживание и снова пережила неприятную ситуацию уже с ресурсом, я выждал некоторое время и прикоснулся к начальному якорю. И я получил интегрированную реакцию, узнав таким образом о том, что процесс сработал. Но следите, чтобы клиент никогда не узнал о том, что таким образом вы проверяете свою работу. Этот скрытый невербальный способ проверки даст вам возможность убедиться, что интеграция завершена еще до того, как клиент покинет ваш кабинет. Опираясь на гуманистическую психологию, многие из вас ожидают от больных вербальной осознанной обратной связи, но такой вид обратной связи - наименее полезный из всех возможных.</w:t>
      </w:r>
    </w:p>
    <w:p>
      <w:pPr>
        <w:pStyle w:val="TextBody"/>
        <w:rPr>
          <w:rFonts w:ascii="Arial Cyr" w:hAnsi="Arial Cyr" w:eastAsia="Arial Cyr" w:cs="Arial Cyr"/>
        </w:rPr>
      </w:pPr>
      <w:r>
        <w:rPr>
          <w:rFonts w:eastAsia="Arial Cyr" w:cs="Arial Cyr" w:ascii="Arial Cyr" w:hAnsi="Arial Cyr"/>
        </w:rPr>
        <w:t>А сейчас я хочу, чтобы вы осознали, что ваш клиент не может сделать ничего такого, чего бы вы не могли закрепить с помощью якоря. Если вы собираетесь использовать якорь, то должны хорошо осознать, что он из себя представляет. Если клиент приходит и говорит: "Я нахожусь в депрессивном состоянии", а вы отвечаете: "Угу ...", то этот ответ может точно так же служить якорем, как и прикосновение к руке. Вы должны хорошо отдавать себе отчет в том, какой якорь какому переживанию соответствует. Мы рекомендуем вам в течение месяца использовать только кинестетические якоря. Поступая таким образом, вы обнаружите, что закрепить с помощью якоря можно любой фрагмент переживания в любой репрезентативной системе. Большинство же терапевтов используют якорь так, что это мешает или обращает вспять процесс терапии, поскольку не знают, какие якоря они используют и что ими закрепляют.</w:t>
      </w:r>
    </w:p>
    <w:p>
      <w:pPr>
        <w:pStyle w:val="TextBody"/>
        <w:rPr>
          <w:rFonts w:ascii="Arial Cyr" w:hAnsi="Arial Cyr" w:eastAsia="Arial Cyr" w:cs="Arial Cyr"/>
        </w:rPr>
      </w:pPr>
      <w:r>
        <w:rPr>
          <w:rFonts w:eastAsia="Arial Cyr" w:cs="Arial Cyr" w:ascii="Arial Cyr" w:hAnsi="Arial Cyr"/>
        </w:rPr>
        <w:t>Тут есть еще один важный момент, когда вы спрашиваете: "Всегда ли вы закрепляете негативные чувства", то на самом деле ничего "Негативного" тут нет. "Негативный" - это суждение об опыте. Это не опыт, это логическое умозаключение. Переживание, которое Линда считала неприятным, сейчас служит ей основание для будущего обучения, если его включить в соответствующий контекст. Если первые 20 лет своей жизни вы прожили без единого неприятного переживания, вы будете просто глупыми и неспособными ни на что человеческое. Важно понять, что любое переживание может быть развивающим, позитивное оно или плохое, приятное или неприятное.</w:t>
      </w:r>
    </w:p>
    <w:p>
      <w:pPr>
        <w:pStyle w:val="TextBody"/>
        <w:rPr>
          <w:rFonts w:ascii="Arial Cyr" w:hAnsi="Arial Cyr" w:eastAsia="Arial Cyr" w:cs="Arial Cyr"/>
        </w:rPr>
      </w:pPr>
      <w:r>
        <w:rPr>
          <w:rFonts w:eastAsia="Arial Cyr" w:cs="Arial Cyr" w:ascii="Arial Cyr" w:hAnsi="Arial Cyr"/>
        </w:rPr>
        <w:t>В сущности, непонятно даже, существовало ли данное переживание на самом деле. Возьмите любое ваше переживание любого события, которое, как вы считаете, на самом деле произошло, и при ближайшем рассмотрении окажется, что этого не было. Неприятное переживание, которое Линда заново сегодня испытала, является мифом в той же степени, как и тот новый опыт, который она получила, переживая эту ситуацию с новым ресурсом. То, что мы с ней сделали, настолько же реально, как и то, что случилось с ней "на самом деле". На самом деле не было ни того, ни другого. Если вы хотите проверить это утверждение на себе, то через два-три месяца попытайтесь вспомнить, что происходило на этом нашем семинаре, а затем посмотрите видеопленку. Вы убедитесь, что ваше воспоминание имеет очень мало отношения к семинару. Поскольку ваша личностная история - это миф, используйте ее как набор ресурсов, а не набор ограничений. Один из путей к этому - это использование якорей.</w:t>
      </w:r>
    </w:p>
    <w:p>
      <w:pPr>
        <w:pStyle w:val="TextBody"/>
        <w:rPr>
          <w:rFonts w:ascii="Arial Cyr" w:hAnsi="Arial Cyr" w:eastAsia="Arial Cyr" w:cs="Arial Cyr"/>
        </w:rPr>
      </w:pPr>
      <w:r>
        <w:rPr>
          <w:rFonts w:eastAsia="Arial Cyr" w:cs="Arial Cyr" w:ascii="Arial Cyr" w:hAnsi="Arial Cyr"/>
        </w:rPr>
        <w:t>Те из нас, кто проходил курс ТА как клиент, помнят, наверное, как живо вам удалось вспомнить те события из детства, которые вы пережили в возрасте двух лет и восьми месяцев.</w:t>
      </w:r>
    </w:p>
    <w:p>
      <w:pPr>
        <w:pStyle w:val="TextBody"/>
        <w:rPr>
          <w:rFonts w:ascii="Arial Cyr" w:hAnsi="Arial Cyr" w:eastAsia="Arial Cyr" w:cs="Arial Cyr"/>
        </w:rPr>
      </w:pPr>
      <w:r>
        <w:rPr>
          <w:rFonts w:eastAsia="Arial Cyr" w:cs="Arial Cyr" w:ascii="Arial Cyr" w:hAnsi="Arial Cyr"/>
        </w:rPr>
        <w:t>Женщина: Да, у меня это очень хорошо получилось, я ...</w:t>
      </w:r>
    </w:p>
    <w:p>
      <w:pPr>
        <w:pStyle w:val="TextBody"/>
        <w:rPr>
          <w:rFonts w:ascii="Arial Cyr" w:hAnsi="Arial Cyr" w:eastAsia="Arial Cyr" w:cs="Arial Cyr"/>
        </w:rPr>
      </w:pPr>
      <w:r>
        <w:rPr>
          <w:rFonts w:eastAsia="Arial Cyr" w:cs="Arial Cyr" w:ascii="Arial Cyr" w:hAnsi="Arial Cyr"/>
        </w:rPr>
        <w:t>Это прекрасно, кроме одного: формирования вашего восприятия некоторых событий. Взаимосвязь между тем, что действительно происходило, и вашим опытом, в лучшем случае очень слабая точка. Но ваши восприятия реально существуют. Получение разрешения на опыт, оставшийся как след от тех событий, которые никогда не происходили, имеют такую же (а может и большую) ценность, как получение разрешения на реальные переживания, в особенности если первое место болезненное и дает в результате большую возможность выбора для клиента. Я очень легко могу "вмонтировать" в вашу память переживания, не имеющие никакого отношения к реальным событиям и являющиеся просто порождением моей фантазии. Я пробовал делать это - и мне удавалось. Моя мать сейчас верит, что она проделывала со мной такие вещи, которых в действительности совсем не было.</w:t>
      </w:r>
    </w:p>
    <w:p>
      <w:pPr>
        <w:pStyle w:val="TextBody"/>
        <w:rPr>
          <w:rFonts w:ascii="Arial Cyr" w:hAnsi="Arial Cyr" w:eastAsia="Arial Cyr" w:cs="Arial Cyr"/>
        </w:rPr>
      </w:pPr>
      <w:r>
        <w:rPr>
          <w:rFonts w:eastAsia="Arial Cyr" w:cs="Arial Cyr" w:ascii="Arial Cyr" w:hAnsi="Arial Cyr"/>
        </w:rPr>
        <w:t>Я знаю, что их не было. Но я убедил ее в том, что это было на самом деле. Я сказал ей, что ходил на групповую психотерапию, где со мной произошли очень важные для меня изменения, и все это было основано на оживлении моего детского опыта. Когда я рассказал ей об этих детских переживаниях, она порылась в своих воспоминаниях и нашла что-то похожее. Конечно же, наш опыт достаточно богат, чтобы найти переживания, попадающие под какую угодно категорию.</w:t>
      </w:r>
    </w:p>
    <w:p>
      <w:pPr>
        <w:pStyle w:val="TextBody"/>
        <w:rPr>
          <w:rFonts w:ascii="Arial Cyr" w:hAnsi="Arial Cyr" w:eastAsia="Arial Cyr" w:cs="Arial Cyr"/>
        </w:rPr>
      </w:pPr>
      <w:r>
        <w:rPr>
          <w:rFonts w:eastAsia="Arial Cyr" w:cs="Arial Cyr" w:ascii="Arial Cyr" w:hAnsi="Arial Cyr"/>
        </w:rPr>
        <w:t>Тут происходит то же самое, как если бы я сейчас сказал: "Через некоторое время вы осознаете свои ощущения в правой руке, хотя в данный момент быть может, вы их полностью не осознаете". Если вы сейчас не обратите внимание на свою правую руку, то, скорее всего, вы уже мертвы. Сейчас вы были обречены на то, чтобы ощутить свою правую руку. Большинство феноменов в психотерапии основано на том, что они настолько обобщены, что любой человек, порывшись в своей истории, найдет там соответствующее переживание.</w:t>
      </w:r>
    </w:p>
    <w:p>
      <w:pPr>
        <w:pStyle w:val="TextBody"/>
        <w:rPr>
          <w:rFonts w:ascii="Arial Cyr" w:hAnsi="Arial Cyr" w:eastAsia="Arial Cyr" w:cs="Arial Cyr"/>
        </w:rPr>
      </w:pPr>
      <w:r>
        <w:rPr>
          <w:rFonts w:eastAsia="Arial Cyr" w:cs="Arial Cyr" w:ascii="Arial Cyr" w:hAnsi="Arial Cyr"/>
        </w:rPr>
        <w:t>Пользуясь этим, вы можете прекрасно "читать мысли". Возьмите предмет, который принадлежит кому-то из присутствующих, и держите его в руке. Это позволит вам видеть присутствующих также с помощью периферического зрения. Затем скажите что-то вроде: "Я - человек, который озабочен вопросами, связанными с наследственностью". Затем вы наблюдаете за человеком, чей предмет у вас в руках, и он вскрикивает: "Наследственность!" Так? Затем он роется в своей памяти, так? И что-то в его жизни будет обязательно связано с наследственностью, так что он продолжит: "Ну конечно! Дядя Джордж! Я вспомнил!"</w:t>
      </w:r>
    </w:p>
    <w:p>
      <w:pPr>
        <w:pStyle w:val="TextBody"/>
        <w:rPr>
          <w:rFonts w:ascii="Arial Cyr" w:hAnsi="Arial Cyr" w:eastAsia="Arial Cyr" w:cs="Arial Cyr"/>
        </w:rPr>
      </w:pPr>
      <w:r>
        <w:rPr>
          <w:rFonts w:eastAsia="Arial Cyr" w:cs="Arial Cyr" w:ascii="Arial Cyr" w:hAnsi="Arial Cyr"/>
        </w:rPr>
        <w:t>Периферическое зрение - это источник всей той информации, которая мне нужна. Зрительная периферия устроена таким образом, который позволяет различить наиболее тонкие движения, недоступные для восприятия с помощью фовиальной части глаза. Сейчас я смотрю прямо на вас, если бы нарисовать траекторию взгляда, то линия прямо  уперлась бы в вас. В поле моего периферического зрения оказывается кто-то другой, и это как раз то, что мне нужно. Пока я говорю с помощью периферического зрения, я наблюдаю за вами, чтобы увидеть обширные реакции, внезапные движения, изменение дыхания и т. д.</w:t>
      </w:r>
    </w:p>
    <w:p>
      <w:pPr>
        <w:pStyle w:val="TextBody"/>
        <w:rPr>
          <w:rFonts w:ascii="Arial Cyr" w:hAnsi="Arial Cyr" w:eastAsia="Arial Cyr" w:cs="Arial Cyr"/>
        </w:rPr>
      </w:pPr>
      <w:r>
        <w:rPr>
          <w:rFonts w:eastAsia="Arial Cyr" w:cs="Arial Cyr" w:ascii="Arial Cyr" w:hAnsi="Arial Cyr"/>
        </w:rPr>
        <w:t>Для тех, кто, хочет научиться делать это, я могу предложить упражнение. Оно очень легкое. Если я хочу помочь Джейн научиться доверять своему периферическому зрению, то предложу ее подойти ко мне и посмотреть на меня не прямо, а под углом примерно 45 градусов. А теперь Джейн, не меняя фокусировку глаз, создайте образ моих рук. Где они находятся!</w:t>
      </w:r>
    </w:p>
    <w:p>
      <w:pPr>
        <w:pStyle w:val="TextBody"/>
        <w:rPr>
          <w:rFonts w:ascii="Arial Cyr" w:hAnsi="Arial Cyr" w:eastAsia="Arial Cyr" w:cs="Arial Cyr"/>
        </w:rPr>
      </w:pPr>
      <w:r>
        <w:rPr>
          <w:rFonts w:eastAsia="Arial Cyr" w:cs="Arial Cyr" w:ascii="Arial Cyr" w:hAnsi="Arial Cyr"/>
        </w:rPr>
        <w:t>Или же пусть ваши руки примут такое же положение как и мои. А сейчас проверьте, правы ли вы были! А сейчас повторите тоже самое упражнение. Когда вы научитесь видеть под углом 45 градусов, переходите к 90 градусам. Уже сейчас вы, конечно, получаете с помощью периферического зрения всю необходимую вам информацию. Но никто и никогда не говорил вам, что этим данным можно доверять и использовать как базу для своих реакций. На самом деле это упражнение учит вас лишь тому, как доверять выводам, которые вы уже сделали, на основании полученной с помощью периферического зрения информации. Упражнение предлагает стабильную ситуацию, а она наиболее трудна для восприятия. Движение воспринимается гораздо легче. Если вы нуждаетесь в том, чтобы воспринимать неподвижные предметы, то движение вы уловите очень легко.</w:t>
      </w:r>
    </w:p>
    <w:p>
      <w:pPr>
        <w:pStyle w:val="TextBody"/>
        <w:rPr>
          <w:rFonts w:ascii="Arial Cyr" w:hAnsi="Arial Cyr" w:eastAsia="Arial Cyr" w:cs="Arial Cyr"/>
        </w:rPr>
      </w:pPr>
      <w:r>
        <w:rPr>
          <w:rFonts w:eastAsia="Arial Cyr" w:cs="Arial Cyr" w:ascii="Arial Cyr" w:hAnsi="Arial Cyr"/>
        </w:rPr>
        <w:t>Это особенно важно в преподавательской работе или в семейной терапии. Я не уделяю внимание человеку, который в данный момент говорит, я внимательно смотрю на кого-то другого. От этого другого я получу больше информации, поскольку я интересуюсь тем, какие реакции вызывает этот человек у других членов семьи или группы. Это дает мне возможность выбора, например, относительно того, когда говорящего перебьют. Я могу ускорить это, прервать его сам, или прервать прерывающего, чтобы позволить говорящему закончить. Периферическое зрение дает мне много информации, которая является основанием для выбора.</w:t>
      </w:r>
    </w:p>
    <w:p>
      <w:pPr>
        <w:pStyle w:val="TextBody"/>
        <w:rPr>
          <w:rFonts w:ascii="Arial Cyr" w:hAnsi="Arial Cyr" w:eastAsia="Arial Cyr" w:cs="Arial Cyr"/>
        </w:rPr>
      </w:pPr>
      <w:r>
        <w:rPr>
          <w:rFonts w:eastAsia="Arial Cyr" w:cs="Arial Cyr" w:ascii="Arial Cyr" w:hAnsi="Arial Cyr"/>
        </w:rPr>
        <w:t>Ваша личностная история служит основанием всех ваших возможностей и всех ваших ограничений. Но мы убеждены, что каждый из вас заслуживает более, чем одну личностную историю. Чем больше у вас личностных историй, тем больше количество выборов.</w:t>
      </w:r>
    </w:p>
    <w:p>
      <w:pPr>
        <w:pStyle w:val="TextBody"/>
        <w:rPr>
          <w:rFonts w:ascii="Arial Cyr" w:hAnsi="Arial Cyr" w:eastAsia="Arial Cyr" w:cs="Arial Cyr"/>
        </w:rPr>
      </w:pPr>
      <w:r>
        <w:rPr>
          <w:rFonts w:eastAsia="Arial Cyr" w:cs="Arial Cyr" w:ascii="Arial Cyr" w:hAnsi="Arial Cyr"/>
        </w:rPr>
        <w:t>Несколько лет назад мы занимались поиском способов устранения лишнего веса у людей с тучностью. Существующие тогда методы были мало эффективными. Мы пришли к выводу, что между людьми, которые всегда были тучными, и которые поправились в значительно более позднем возрасте, есть значительное отличие. Похудев, первые из них переживали нервный срыв, так как не знали, как взаимодействовать с миром, будучи худым человеком. Если вы всегда были тучным, то никогда не участвовали в спортивных играх, не бывали на танцах, когда учились в ВУЗе, никогда не бегали быстро. У вас отсутствует кинестетический опыт.</w:t>
      </w:r>
    </w:p>
    <w:p>
      <w:pPr>
        <w:pStyle w:val="TextBody"/>
        <w:rPr>
          <w:rFonts w:ascii="Arial Cyr" w:hAnsi="Arial Cyr" w:eastAsia="Arial Cyr" w:cs="Arial Cyr"/>
        </w:rPr>
      </w:pPr>
      <w:r>
        <w:rPr>
          <w:rFonts w:eastAsia="Arial Cyr" w:cs="Arial Cyr" w:ascii="Arial Cyr" w:hAnsi="Arial Cyr"/>
        </w:rPr>
        <w:t>Вместо того, чтобы учить человека заново приспосабливаться, мы просто отправлялись в прошлое, создавали человеку совершенно новое детство, где он рос и взрослел, как худой человек. Мы научились этому у Милтона Эриксона. У Эриксона была пациентка, мать которой умерла, когда девочке было 12 лет. Воспитывалась пациентка несколькими гувернантками, которые последовательно сменяли одна другую. Эта женщина хотела выйти замуж и иметь детей, но вместе с тем знала себя настолько, чтобы утверждать, что она не сможет реагировать на детей так, как ей хотелось бы. Эриксон загипнотизировал ее, произвел возвратную регрессию и периодически появлялся в разные периоды ее детства как "февральский человек", дающий ей возможность пережить все то, чего она не пережила в детстве. Мы просто расширили это. Почему не мартовским, апрельским или майским? Мы начали создавать людям совершенно новые личностные истории, которые могли бы служить им ресурсом для проявления любого желательного для них самих поведения. Мы распространили этот прием на людей с любыми проблемами, а не только с избыточным весом тела. Однажды мы проделали это с женщиной, которая выросла как астматичка.</w:t>
      </w:r>
    </w:p>
    <w:p>
      <w:pPr>
        <w:pStyle w:val="TextBody"/>
        <w:rPr>
          <w:rFonts w:ascii="Arial Cyr" w:hAnsi="Arial Cyr" w:eastAsia="Arial Cyr" w:cs="Arial Cyr"/>
        </w:rPr>
      </w:pPr>
      <w:r>
        <w:rPr>
          <w:rFonts w:eastAsia="Arial Cyr" w:cs="Arial Cyr" w:ascii="Arial Cyr" w:hAnsi="Arial Cyr"/>
        </w:rPr>
        <w:t>В тот период, когда она к нам обратилась, у нее было трое или четверо детей, каждый из которых хотел иметь щенка. Она обратилась к очень хорошему аллергологу, который пришел к выводу, что аллергии на животных у нее нет. Если он не говорил ей, на что нацелены аллергические пробы, то аллергия на животных не обнаруживалась. Но в присутствии животных или же когда ей говорили, что в этой комнате недавно находилось животное, эта женщина давала сильную аллергическую реакцию. Мы просто дали ей детство, в котором она могла вырасти без астмы. И произошла забавная вещь: у нее исчезли не только аллергические реакции на животных, но и другие аллергические реакции, подтвержденные аллергическими пробами.</w:t>
      </w:r>
    </w:p>
    <w:p>
      <w:pPr>
        <w:pStyle w:val="TextBody"/>
        <w:rPr>
          <w:rFonts w:ascii="Arial Cyr" w:hAnsi="Arial Cyr" w:eastAsia="Arial Cyr" w:cs="Arial Cyr"/>
        </w:rPr>
      </w:pPr>
      <w:r>
        <w:rPr>
          <w:rFonts w:eastAsia="Arial Cyr" w:cs="Arial Cyr" w:ascii="Arial Cyr" w:hAnsi="Arial Cyr"/>
        </w:rPr>
        <w:t>Женщина: Как долго длится эта процедура и используете ли вы при этом гипноз?</w:t>
      </w:r>
    </w:p>
    <w:p>
      <w:pPr>
        <w:pStyle w:val="TextBody"/>
        <w:rPr>
          <w:rFonts w:ascii="Arial Cyr" w:hAnsi="Arial Cyr" w:eastAsia="Arial Cyr" w:cs="Arial Cyr"/>
        </w:rPr>
      </w:pPr>
      <w:r>
        <w:rPr>
          <w:rFonts w:eastAsia="Arial Cyr" w:cs="Arial Cyr" w:ascii="Arial Cyr" w:hAnsi="Arial Cyr"/>
        </w:rPr>
        <w:t>Ричард: Чтобы мы не делали, все это гипноз.</w:t>
      </w:r>
    </w:p>
    <w:p>
      <w:pPr>
        <w:pStyle w:val="TextBody"/>
        <w:rPr>
          <w:rFonts w:ascii="Arial Cyr" w:hAnsi="Arial Cyr" w:eastAsia="Arial Cyr" w:cs="Arial Cyr"/>
        </w:rPr>
      </w:pPr>
      <w:r>
        <w:rPr>
          <w:rFonts w:eastAsia="Arial Cyr" w:cs="Arial Cyr" w:ascii="Arial Cyr" w:hAnsi="Arial Cyr"/>
        </w:rPr>
        <w:t>Джон: Тут между нами глубокое несогласие. Я считаю что гипноза вообще нет. Я бы хотел чтобы вы вообще не употребляли этого слова, так как оно ничему не соответствует.</w:t>
      </w:r>
    </w:p>
    <w:p>
      <w:pPr>
        <w:pStyle w:val="TextBody"/>
        <w:rPr>
          <w:rFonts w:ascii="Arial Cyr" w:hAnsi="Arial Cyr" w:eastAsia="Arial Cyr" w:cs="Arial Cyr"/>
        </w:rPr>
      </w:pPr>
      <w:r>
        <w:rPr>
          <w:rFonts w:eastAsia="Arial Cyr" w:cs="Arial Cyr" w:ascii="Arial Cyr" w:hAnsi="Arial Cyr"/>
        </w:rPr>
        <w:t>Мы убеждены, что любое общение - это гипноз. Гипноз - это цель любого разговора. Скажем, мы вместе с вами обедаем, и я начинаю вам рассказывать о своих переживаниях. Если я вам начну рассказывать, как я провел отпуск, то мое намерение - ввести вас в состояние приятных переживаний относительно отпуска. Когда любой из нас комментирует, он старается вызвать в своем партнере определенное состояние, используя последовательность звуков, называемых "Словами".</w:t>
      </w:r>
    </w:p>
    <w:p>
      <w:pPr>
        <w:pStyle w:val="TextBody"/>
        <w:rPr>
          <w:rFonts w:ascii="Arial Cyr" w:hAnsi="Arial Cyr" w:eastAsia="Arial Cyr" w:cs="Arial Cyr"/>
        </w:rPr>
      </w:pPr>
      <w:r>
        <w:rPr>
          <w:rFonts w:eastAsia="Arial Cyr" w:cs="Arial Cyr" w:ascii="Arial Cyr" w:hAnsi="Arial Cyr"/>
        </w:rPr>
        <w:t>Есть ли среди вас такие, кто официально называет себя гипнотизером, знают ли остальные, что они - неофициальные гипнотизеры? Так, один человек. Остальные этого не знают. Я думаю, чтобы стать профессиональным специалистом по общению, необходимо изучать официальный гипноз. Тут есть одно очень интересное явление. Овладев официальным гипнозом, вы откроете для себя, что вы не обязаны больше гипнотизировать. Программа обучения гипнозу - она не для ваших клиентов, а для вас, поскольку вы в конце концов убеждаетесь, что сомнамбулический транс - это не исключение, а скорее правило, определяющее и состояние "активного бодрствования". И еще вы поймете, что большинство психотерапевтических техник опирается на гипнотические явления. Когда вы смотрите на пустое кресло и беседуете со своей матерью, то это не что иное, как "феномен глубокого транса", называемый "позитивные аудиальные и визуальные галлюцинации". Это - один из признаков сомнамбулизма. Амнезия - это другой признак, который мы наблюдаем повсеместно... Так о чем же тут говорить?</w:t>
      </w:r>
    </w:p>
    <w:p>
      <w:pPr>
        <w:pStyle w:val="TextBody"/>
        <w:rPr>
          <w:rFonts w:ascii="Arial Cyr" w:hAnsi="Arial Cyr" w:eastAsia="Arial Cyr" w:cs="Arial Cyr"/>
        </w:rPr>
      </w:pPr>
      <w:r>
        <w:rPr>
          <w:rFonts w:eastAsia="Arial Cyr" w:cs="Arial Cyr" w:ascii="Arial Cyr" w:hAnsi="Arial Cyr"/>
        </w:rPr>
        <w:t>Я помню, как однажды, когда я был еще новичком в психотерапии, мне случалось находиться в комнате, где сидели солидные люди в костюмах и галстуках. Там был еще человек, который заставлял этих людей разговаривать с пустыми креслами. Один из них сказал: "Я чувствую себя дураком", и я рассмеялся. Все они посмотрели на меня так, как будто это я был сумасшедший. Они разговаривали с людьми, которых в комнате не было, и при этом говорили мне, что гипноз - это плохо.</w:t>
      </w:r>
    </w:p>
    <w:p>
      <w:pPr>
        <w:pStyle w:val="TextBody"/>
        <w:rPr>
          <w:rFonts w:ascii="Arial Cyr" w:hAnsi="Arial Cyr" w:eastAsia="Arial Cyr" w:cs="Arial Cyr"/>
        </w:rPr>
      </w:pPr>
      <w:r>
        <w:rPr>
          <w:rFonts w:eastAsia="Arial Cyr" w:cs="Arial Cyr" w:ascii="Arial Cyr" w:hAnsi="Arial Cyr"/>
        </w:rPr>
        <w:t>Одно из того, чему должен научиться человек, чтобы быть хорошим психотерапевтом - это умение смотреть и слушать, что он сам делает, и отдавать себе отчет в том, как абсурдно большинство из того, что происходит в ходе психотерапии. Но это не значит, что психотерапия не достигает своих целей, оставаясь при этом величайшим театром абсурда нашего времени. Но когда я говорю "абсурдность", то хочу, чтобы вы сравнили это понятие с понятием "полезность". Это два совершенно разных понятия. В настоящей культурно-экономической ситуации в США психотерапия, с моей точки зрения, является очень полезной деятельностью.</w:t>
      </w:r>
    </w:p>
    <w:p>
      <w:pPr>
        <w:pStyle w:val="TextBody"/>
        <w:rPr>
          <w:rFonts w:ascii="Arial Cyr" w:hAnsi="Arial Cyr" w:eastAsia="Arial Cyr" w:cs="Arial Cyr"/>
        </w:rPr>
      </w:pPr>
      <w:r>
        <w:rPr>
          <w:rFonts w:eastAsia="Arial Cyr" w:cs="Arial Cyr" w:ascii="Arial Cyr" w:hAnsi="Arial Cyr"/>
        </w:rPr>
        <w:t>Отвечая на вторую половину вашего вопроса, могу сказать, что мы больше не делаем для каждого новых личностных историй. Мы потратили на это три часа, по 15 минут в неделю в течение 6 недель. И еще мы обучаем человека производить искажение времени, затрачивая на это 4 минуты. В сомнамбулическом трансе мы буквально вставляем генератор сновидений, который может создавать требуемую личностную историю и обеспечивать о ней воспоминания в состоянии бодрствования каждый день. Насколько мне известно, эта женщина до сих пор сохраняет способность ежедневно создавать себе новую личностную историю для любых своих целей! Такой сеанс занимает у нас обычно от 30 секунд до 7-8 часов.</w:t>
      </w:r>
    </w:p>
    <w:p>
      <w:pPr>
        <w:pStyle w:val="TextBody"/>
        <w:rPr>
          <w:rFonts w:ascii="Arial Cyr" w:hAnsi="Arial Cyr" w:eastAsia="Arial Cyr" w:cs="Arial Cyr"/>
        </w:rPr>
      </w:pPr>
      <w:r>
        <w:rPr>
          <w:rFonts w:eastAsia="Arial Cyr" w:cs="Arial Cyr" w:ascii="Arial Cyr" w:hAnsi="Arial Cyr"/>
        </w:rPr>
        <w:t>Мы находимся в другой ситуации, чем вы. Наша задача - моделирование. Наша задача - проверить все стереотипы, которые у нас есть, чтобы на семинаре предлагать вам только те их них, которые могут вам эффективно решать проблемы, которые, как мы догадаемся, у вас имеются.</w:t>
      </w:r>
    </w:p>
    <w:p>
      <w:pPr>
        <w:pStyle w:val="TextBody"/>
        <w:rPr>
          <w:rFonts w:ascii="Arial Cyr" w:hAnsi="Arial Cyr" w:eastAsia="Arial Cyr" w:cs="Arial Cyr"/>
        </w:rPr>
      </w:pPr>
      <w:r>
        <w:rPr>
          <w:rFonts w:eastAsia="Arial Cyr" w:cs="Arial Cyr" w:ascii="Arial Cyr" w:hAnsi="Arial Cyr"/>
        </w:rPr>
        <w:t>Женщина: У меня есть пациентка, которая не терпит, чтобы к ней прикасались, так как прикосновение ассоциируется у нее с опытом изнасилования, который она пережила. Какие якоря я должна с ней использовать?</w:t>
      </w:r>
    </w:p>
    <w:p>
      <w:pPr>
        <w:pStyle w:val="TextBody"/>
        <w:rPr>
          <w:rFonts w:ascii="Arial Cyr" w:hAnsi="Arial Cyr" w:eastAsia="Arial Cyr" w:cs="Arial Cyr"/>
        </w:rPr>
      </w:pPr>
      <w:r>
        <w:rPr>
          <w:rFonts w:eastAsia="Arial Cyr" w:cs="Arial Cyr" w:ascii="Arial Cyr" w:hAnsi="Arial Cyr"/>
        </w:rPr>
        <w:t>Вы можете использовать любую систему, но я рекомендую вам все-таки прикасаться к ней, потому что это утверждение касается ее ограничений. Вы можете начать с вызывания какого-то действительно приятного переживания и закрепления его, затем расширять якорь до тех пор, пока прикосновение не станет ей приятно.</w:t>
      </w:r>
    </w:p>
    <w:p>
      <w:pPr>
        <w:pStyle w:val="TextBody"/>
        <w:rPr>
          <w:rFonts w:ascii="Arial Cyr" w:hAnsi="Arial Cyr" w:eastAsia="Arial Cyr" w:cs="Arial Cyr"/>
        </w:rPr>
      </w:pPr>
      <w:r>
        <w:rPr>
          <w:rFonts w:eastAsia="Arial Cyr" w:cs="Arial Cyr" w:ascii="Arial Cyr" w:hAnsi="Arial Cyr"/>
        </w:rPr>
        <w:t>Иначе она будет отрицательно реагировать на прикосновение до конца жизни. Если вы будете уважать ее ограничения, то сослужите ей очень плохую службу. Вы хотите, чтобы эта женщина нормально переносила прикосновение, без ассоциации с изнасилованием. Здесь важна последовательность ваших действий. Например, вы можете еще перед началом терапии поговорить с ней об отпуске или еще о чем-то приятном и закрепить ответ с помощью якоря. Или вы можете спросить, были ли у нее хоть иногда в жизни позитивные приятные сексуальные переживания, и закрепить ответ.</w:t>
      </w:r>
    </w:p>
    <w:p>
      <w:pPr>
        <w:pStyle w:val="TextBody"/>
        <w:rPr>
          <w:rFonts w:ascii="Arial Cyr" w:hAnsi="Arial Cyr" w:eastAsia="Arial Cyr" w:cs="Arial Cyr"/>
        </w:rPr>
      </w:pPr>
      <w:r>
        <w:rPr>
          <w:rFonts w:eastAsia="Arial Cyr" w:cs="Arial Cyr" w:ascii="Arial Cyr" w:hAnsi="Arial Cyr"/>
        </w:rPr>
        <w:t>Мужчина: Должны ли мы закреплять переживания с помощью якоря, действуя так же открыто и явно, как это делали вы?</w:t>
      </w:r>
    </w:p>
    <w:p>
      <w:pPr>
        <w:pStyle w:val="TextBody"/>
        <w:rPr>
          <w:rFonts w:ascii="Arial Cyr" w:hAnsi="Arial Cyr" w:eastAsia="Arial Cyr" w:cs="Arial Cyr"/>
        </w:rPr>
      </w:pPr>
      <w:r>
        <w:rPr>
          <w:rFonts w:eastAsia="Arial Cyr" w:cs="Arial Cyr" w:ascii="Arial Cyr" w:hAnsi="Arial Cyr"/>
        </w:rPr>
        <w:t>Чем более тонко и скрыто вы действуете, тем более эффективна работа. Прикасаясь, вы можете использовать слова "родитель", "взрослый" и "ребенок", позы, жесты, выражения лица. Вы не можете не закреплять с помощью якоря, но большинство людей делают это не систематически.</w:t>
      </w:r>
    </w:p>
    <w:p>
      <w:pPr>
        <w:pStyle w:val="TextBody"/>
        <w:rPr>
          <w:rFonts w:ascii="Arial Cyr" w:hAnsi="Arial Cyr" w:eastAsia="Arial Cyr" w:cs="Arial Cyr"/>
        </w:rPr>
      </w:pPr>
      <w:r>
        <w:rPr>
          <w:rFonts w:eastAsia="Arial Cyr" w:cs="Arial Cyr" w:ascii="Arial Cyr" w:hAnsi="Arial Cyr"/>
        </w:rPr>
        <w:t>Мы действовали так открыто потому, что хотели, чтобы вы видели, что мы делаем и что вслед за этим происходит. Если бы с Линдой мы использовали в качестве якоря тон голоса, то вы бы не поняли, в чем тут дело.</w:t>
      </w:r>
    </w:p>
    <w:p>
      <w:pPr>
        <w:pStyle w:val="TextBody"/>
        <w:rPr>
          <w:rFonts w:ascii="Arial Cyr" w:hAnsi="Arial Cyr" w:eastAsia="Arial Cyr" w:cs="Arial Cyr"/>
        </w:rPr>
      </w:pPr>
      <w:r>
        <w:rPr>
          <w:rFonts w:eastAsia="Arial Cyr" w:cs="Arial Cyr" w:ascii="Arial Cyr" w:hAnsi="Arial Cyr"/>
        </w:rPr>
        <w:t>Якоря вездесущи. Были ли вы когда-нибудь в классе, где была классная доска? Помните, иногда кто-то подходил к доске и... (он пантомимически изображает царапанье когтями по доске). Многие в аудитории вздрагивают и морщатся. Что вы делаете? Вы - сумасшедшие. Здесь не доски. Каково значение якоря?</w:t>
      </w:r>
    </w:p>
    <w:p>
      <w:pPr>
        <w:pStyle w:val="TextBody"/>
        <w:rPr>
          <w:rFonts w:ascii="Arial Cyr" w:hAnsi="Arial Cyr" w:eastAsia="Arial Cyr" w:cs="Arial Cyr"/>
        </w:rPr>
      </w:pPr>
      <w:r>
        <w:rPr>
          <w:rFonts w:eastAsia="Arial Cyr" w:cs="Arial Cyr" w:ascii="Arial Cyr" w:hAnsi="Arial Cyr"/>
        </w:rPr>
        <w:t>Закрепление с помощью якоря мы впервые обнаружили, когда наблюдали за работой психотерапевтов. Клиент приходит и говорит: "Я так ужасно себя чувствую. И это в течение последних семи лет..." "Я просто разбит..."Терапевт склоняется к нему, кладет ему руку на плечо и говорит: "Я привлеку сегодня все свои силы и умения, чтобы вам помочь". Потом терапевт работает вполне успешно. Пациент начинает себя чувствовать достаточно хорошо. Тогда терапевт говорит: "Я действительно рад за вас" - и снова склоняется к нему и кладет ему руку на плечо. Бум! И депрессия возвращается на свое место.</w:t>
      </w:r>
    </w:p>
    <w:p>
      <w:pPr>
        <w:pStyle w:val="TextBody"/>
        <w:rPr>
          <w:rFonts w:ascii="Arial Cyr" w:hAnsi="Arial Cyr" w:eastAsia="Arial Cyr" w:cs="Arial Cyr"/>
        </w:rPr>
      </w:pPr>
      <w:r>
        <w:rPr>
          <w:rFonts w:eastAsia="Arial Cyr" w:cs="Arial Cyr" w:ascii="Arial Cyr" w:hAnsi="Arial Cyr"/>
        </w:rPr>
        <w:t>Я видел, как однажды терапевт убрал и вернул на место фобию девять раз в течение одного сеанса. В конце сеанса он сказал: "Да, в следующий раз мы должны поработать еще больше".</w:t>
      </w:r>
    </w:p>
    <w:p>
      <w:pPr>
        <w:pStyle w:val="TextBody"/>
        <w:rPr>
          <w:rFonts w:ascii="Arial Cyr" w:hAnsi="Arial Cyr" w:eastAsia="Arial Cyr" w:cs="Arial Cyr"/>
        </w:rPr>
      </w:pPr>
      <w:r>
        <w:rPr>
          <w:rFonts w:eastAsia="Arial Cyr" w:cs="Arial Cyr" w:ascii="Arial Cyr" w:hAnsi="Arial Cyr"/>
        </w:rPr>
        <w:t>Проделайте однажды одно такое полезное наблюдение. Спрячьтесь так, чтобы видеть, как клиенты заходят с улицы в здание, где расположен ваш кабинет. То, что вы увидите, похоже на чудо. Клиент бодро идет по улице, на его лице улыбка, он хорошо себя чувствует. Входя же в здание, он начинает оценивать весь опыт, о котором он собирается вам сообщить, потому что само здание - это якорь. Вы не можете не закреплять реакций при помощи якорей, вопрос состоит лишь в том, как вы используете этот процесс.</w:t>
      </w:r>
    </w:p>
    <w:p>
      <w:pPr>
        <w:pStyle w:val="TextBody"/>
        <w:rPr>
          <w:rFonts w:ascii="Arial Cyr" w:hAnsi="Arial Cyr" w:eastAsia="Arial Cyr" w:cs="Arial Cyr"/>
        </w:rPr>
      </w:pPr>
      <w:r>
        <w:rPr>
          <w:rFonts w:eastAsia="Arial Cyr" w:cs="Arial Cyr" w:ascii="Arial Cyr" w:hAnsi="Arial Cyr"/>
        </w:rPr>
        <w:t xml:space="preserve">Один терапевт из Трансильвании решил эту проблему так: У него есть два кабинета. В первом пациент рассказывает ему все жалобы. Потом, ни слова ни говоря, он вместе с клиентом переходит в другой кабинет, где проделывает работу по изменению. Впоследствии сам переход в другой кабинет уже влечет само изменение - вы не должны больше заново переживать болезненные моменты в своей жизни, чтобы измениться. </w:t>
      </w:r>
    </w:p>
    <w:p>
      <w:pPr>
        <w:pStyle w:val="TextBody"/>
        <w:rPr>
          <w:rFonts w:ascii="Arial Cyr" w:hAnsi="Arial Cyr" w:eastAsia="Arial Cyr" w:cs="Arial Cyr"/>
        </w:rPr>
      </w:pPr>
      <w:r>
        <w:rPr>
          <w:rFonts w:eastAsia="Arial Cyr" w:cs="Arial Cyr" w:ascii="Arial Cyr" w:hAnsi="Arial Cyr"/>
        </w:rPr>
        <w:t>По прошествии некоторого времени супруги кончают тем, что мало прикасаются друг к другу. И знаете как это они делают? Чар, подойдите сюда. Вот хороший способ отдалить от себя любимого человека. У вас очень плохое настроение, настоящая депрессия. А я - ваш любимый муж, подхожу к вам и говорю: "Ничего, все будет в порядке" и обнимает вас за плечи. А теперь все, что я должен сделать это дождаться, когда у вас снова будет хорошее настроение, подойти к вам сказать: "Ну, что пойдем погуляем?" и обнять вас за плечи. Бум! Вместо того, что прикасаться друг к другу в те моменты, когда оба счастливы и довольны, супруги обычно закрепляют прикосновением состояния депрессии.</w:t>
      </w:r>
    </w:p>
    <w:p>
      <w:pPr>
        <w:pStyle w:val="TextBody"/>
        <w:rPr>
          <w:rFonts w:ascii="Arial Cyr" w:hAnsi="Arial Cyr" w:eastAsia="Arial Cyr" w:cs="Arial Cyr"/>
        </w:rPr>
      </w:pPr>
      <w:r>
        <w:rPr>
          <w:rFonts w:eastAsia="Arial Cyr" w:cs="Arial Cyr" w:ascii="Arial Cyr" w:hAnsi="Arial Cyr"/>
        </w:rPr>
        <w:t>Все, кто занимался семейной терапией, наблюдали следующее: пара сидит и разговаривает очень мирно, и вдруг кто-то из них взрывается. Если вы не заметили маленький звук, незначительные измерения позы или движения руки, другого партнера, то происшедшее останется для вас загадкой. Что случилось? Никто не знает. Якоря, на которые люди реагируют "неадаптированным поведением", обычно находятся вне их сознания.</w:t>
      </w:r>
    </w:p>
    <w:p>
      <w:pPr>
        <w:pStyle w:val="TextBody"/>
        <w:rPr>
          <w:rFonts w:ascii="Arial Cyr" w:hAnsi="Arial Cyr" w:eastAsia="Arial Cyr" w:cs="Arial Cyr"/>
        </w:rPr>
      </w:pPr>
      <w:r>
        <w:rPr>
          <w:rFonts w:eastAsia="Arial Cyr" w:cs="Arial Cyr" w:ascii="Arial Cyr" w:hAnsi="Arial Cyr"/>
        </w:rPr>
        <w:t>Вы можете сделать в этой связи прекрасное упражнение. Дождитесь взрыва супругов и определите, что его вызвало. Затем присвойте этот взрывающий якорь, научитесь производить в своем поведении и снова добейтесь взрыва. Если у вас это получится, значит вы правильно определили якорь. Скажем, это была приподнятая бровь. А теперь все, что вы должны сделать - это кинестетически закрепить какую-то положительную реакцию и вызвать ее, одновременно приподняв бровь. В будущем поднятая бровь партнера уже не вызовет такой реакции.</w:t>
      </w:r>
    </w:p>
    <w:p>
      <w:pPr>
        <w:pStyle w:val="TextBody"/>
        <w:rPr>
          <w:rFonts w:ascii="Arial Cyr" w:hAnsi="Arial Cyr" w:eastAsia="Arial Cyr" w:cs="Arial Cyr"/>
        </w:rPr>
      </w:pPr>
      <w:r>
        <w:rPr>
          <w:rFonts w:eastAsia="Arial Cyr" w:cs="Arial Cyr" w:ascii="Arial Cyr" w:hAnsi="Arial Cyr"/>
        </w:rPr>
        <w:t>Закрепление с помощью якоря можно использовать также с организациями. В сущности они похожи на семьи. Если вы не знаете, что завтра должна собраться группа людей, которые уже давно работают вместе, и поэтому у них существуют отработанные стереотипы несогласия друг с другом, то вы можете сделать следующее: перед собранием поговорите с каждым членом группы отдельно и установите скрытый невербальный якорь, чтобы устранить наиболее заметные признаки невербального общения, которые вызывают у партнеров раздражение.</w:t>
      </w:r>
    </w:p>
    <w:p>
      <w:pPr>
        <w:pStyle w:val="TextBody"/>
        <w:rPr>
          <w:rFonts w:ascii="Arial Cyr" w:hAnsi="Arial Cyr" w:eastAsia="Arial Cyr" w:cs="Arial Cyr"/>
        </w:rPr>
      </w:pPr>
      <w:r>
        <w:rPr>
          <w:rFonts w:eastAsia="Arial Cyr" w:cs="Arial Cyr" w:ascii="Arial Cyr" w:hAnsi="Arial Cyr"/>
        </w:rPr>
        <w:t>Есть люди, чей тон голоса заставляет собеседника чувствовать себя плохо и не соглашаться, независимо от содержания. Никто не мог бы продолжать разговаривать таким образом, если у него была бы аудиальная обратная связь. Если бы они слышали себя, то говорили бы иначе. Я думаю, что отсутствие обратной связи - это способ защиты.</w:t>
      </w:r>
    </w:p>
    <w:p>
      <w:pPr>
        <w:pStyle w:val="TextBody"/>
        <w:rPr>
          <w:rFonts w:ascii="Arial Cyr" w:hAnsi="Arial Cyr" w:eastAsia="Arial Cyr" w:cs="Arial Cyr"/>
        </w:rPr>
      </w:pPr>
      <w:r>
        <w:rPr>
          <w:rFonts w:eastAsia="Arial Cyr" w:cs="Arial Cyr" w:ascii="Arial Cyr" w:hAnsi="Arial Cyr"/>
        </w:rPr>
        <w:t>Именно так обстоит дело с лягушками. Лягушка издает настолько громкий звук, что он оглушил бы ее полностью, так как ухо ее расположено очень близко от носа, через который выходят звуки. Но импульсы от звукоиздающих мышц и звуковоспринимающих органов приходят в мозг с рассогласованием. Мне доводилось встречать людей, которые действуют точно таким же образом.</w:t>
      </w:r>
    </w:p>
    <w:p>
      <w:pPr>
        <w:pStyle w:val="TextBody"/>
        <w:rPr>
          <w:rFonts w:ascii="Arial Cyr" w:hAnsi="Arial Cyr" w:eastAsia="Arial Cyr" w:cs="Arial Cyr"/>
        </w:rPr>
      </w:pPr>
      <w:r>
        <w:rPr>
          <w:rFonts w:eastAsia="Arial Cyr" w:cs="Arial Cyr" w:ascii="Arial Cyr" w:hAnsi="Arial Cyr"/>
        </w:rPr>
        <w:t>Другое частное явление в организационной ситуации: кого-то так взволновал обсуждаемый вопрос, что он начинает интенсивно двигаться и жестикулировать. Собеседник вдруг видит указующий на него палец и требовательный взгляд, что служит триггером для ранее закрепленного ответа. Реакция собеседника будет частично на взволнованного человека, а частично - общей, закрепленной в другое время и в других местах реакцией на взволнованное лицо и поднятый палец. Человеческие существа находятся в таком смешном состоянии почти всегда. Если бы я попросил вас посмотреть вокруг и найти в нашей аудитории человека, который бы вам кого-то напомнил, то я гарантирую вам, что ваша реакция на него была бы смесью реакций, определяемой ситуацией здесь и сейчас и реакцией на того человека, которого он вам напоминает - если только вы не будете внимательны, очень внимательны и не "почистите" ваши реакции. Все мы очень восприимчивы к этому процессу; он называется "зараженной реакцией" в ТА. Это способ реагирования, присущий всем людям.</w:t>
      </w:r>
    </w:p>
    <w:p>
      <w:pPr>
        <w:pStyle w:val="TextBody"/>
        <w:rPr>
          <w:rFonts w:ascii="Arial Cyr" w:hAnsi="Arial Cyr" w:eastAsia="Arial Cyr" w:cs="Arial Cyr"/>
        </w:rPr>
      </w:pPr>
      <w:r>
        <w:rPr>
          <w:rFonts w:eastAsia="Arial Cyr" w:cs="Arial Cyr" w:ascii="Arial Cyr" w:hAnsi="Arial Cyr"/>
        </w:rPr>
        <w:t>Женщина: Почему вы прикасаетесь именно к правой или левой стороне тела, есть ли тут какое-то различие?</w:t>
      </w:r>
    </w:p>
    <w:p>
      <w:pPr>
        <w:pStyle w:val="TextBody"/>
        <w:rPr>
          <w:rFonts w:ascii="Arial Cyr" w:hAnsi="Arial Cyr" w:eastAsia="Arial Cyr" w:cs="Arial Cyr"/>
        </w:rPr>
      </w:pPr>
      <w:r>
        <w:rPr>
          <w:rFonts w:eastAsia="Arial Cyr" w:cs="Arial Cyr" w:ascii="Arial Cyr" w:hAnsi="Arial Cyr"/>
        </w:rPr>
        <w:t>Различия существуют - и очень тонкие. Это целое искусство. Но для того, чтобы проводить терапию, этого знать не обязательно. Если только вы хотите быть волшебником - а это уже другое занятие. Если только вы хотите сотворить банкноты, которых здесь нет или что-то подобное, то тогда учесть эти различия было бы полезно. Но для психотерапии достаточно кинестетических якорей, и для этого годится любая сторона тела.</w:t>
      </w:r>
    </w:p>
    <w:p>
      <w:pPr>
        <w:pStyle w:val="TextBody"/>
        <w:rPr>
          <w:rFonts w:ascii="Arial Cyr" w:hAnsi="Arial Cyr" w:eastAsia="Arial Cyr" w:cs="Arial Cyr"/>
        </w:rPr>
      </w:pPr>
      <w:r>
        <w:rPr>
          <w:rFonts w:eastAsia="Arial Cyr" w:cs="Arial Cyr" w:ascii="Arial Cyr" w:hAnsi="Arial Cyr"/>
        </w:rPr>
        <w:t>Иногда целесообразно использовать тональные якоря. Вирджиния Сатир делает это. Она не меняет тон голоса в течение шести часов, а затем внезапно меняет. Когда она это делает  - бум - вот оно. Человек меняется. У Эриксона есть специальный тон голоса, который он использует, чтобы ввести человека в гипнотический транс.</w:t>
      </w:r>
    </w:p>
    <w:p>
      <w:pPr>
        <w:pStyle w:val="TextBody"/>
        <w:rPr>
          <w:rFonts w:ascii="Arial Cyr" w:hAnsi="Arial Cyr" w:eastAsia="Arial Cyr" w:cs="Arial Cyr"/>
        </w:rPr>
      </w:pPr>
      <w:r>
        <w:rPr>
          <w:rFonts w:eastAsia="Arial Cyr" w:cs="Arial Cyr" w:ascii="Arial Cyr" w:hAnsi="Arial Cyr"/>
        </w:rPr>
        <w:t>Многие люди в состоянии транса закрывают глаза, что же делает Эриксон, чтобы поставить якорь - ведь он сидит в инвалидном кресле и не может использовать кинестетику? Закройте на минуточку глаза. Я буду говорить и при этом поворачивать голову вперед и назад. Отметьте, пожалуйста, есть ли различие в восприятии вами источника звука. Если уловите, то хорошо, если нет, то я вам гарантирую, что вы подсознательно эту разницу воспринимаете, поскольку всем пациентам Эриксона, в состоянии транса, удавалось это воспринять.</w:t>
      </w:r>
    </w:p>
    <w:p>
      <w:pPr>
        <w:pStyle w:val="TextBody"/>
        <w:rPr>
          <w:rFonts w:ascii="Arial Cyr" w:hAnsi="Arial Cyr" w:eastAsia="Arial Cyr" w:cs="Arial Cyr"/>
        </w:rPr>
      </w:pPr>
      <w:r>
        <w:rPr>
          <w:rFonts w:eastAsia="Arial Cyr" w:cs="Arial Cyr" w:ascii="Arial Cyr" w:hAnsi="Arial Cyr"/>
        </w:rPr>
        <w:t>Все это работает. Выбор системы, в которой вы будете ставить якорь, определит реакцию, которую вы получите. Если вы хотите вовлечь сознание пациента, присоединяйтесь ко всем системам. Если вы хотите работать скрыто, чтобы обойти сопротивляющиеся сознание, присоединяйтесь к любой системе, которая не представлена в сознании. Если употребляемые предикаты и глазодвигательные стереотипы говорят о том, что у человека преобладает кинестетическая система, не присоединяйтесь к этой системе, если не хотите вовлечь сознательные ресурсы. Если вы будете присоединяться с помощью якоря тонально, то человек не осознает этого.</w:t>
      </w:r>
    </w:p>
    <w:p>
      <w:pPr>
        <w:pStyle w:val="Heading1"/>
        <w:rPr>
          <w:rFonts w:ascii="Arial Cyr" w:hAnsi="Arial Cyr" w:eastAsia="Arial Cyr" w:cs="Arial Cyr"/>
        </w:rPr>
      </w:pPr>
      <w:bookmarkStart w:id="6" w:name="__RefHeading___Toc435071170"/>
      <w:bookmarkEnd w:id="6"/>
      <w:r>
        <w:rPr>
          <w:rFonts w:eastAsia="Arial Cyr" w:cs="Arial Cyr" w:ascii="Arial Cyr" w:hAnsi="Arial Cyr"/>
        </w:rPr>
        <w:t>УПРАЖНЕНИЯ</w:t>
      </w:r>
    </w:p>
    <w:p>
      <w:pPr>
        <w:pStyle w:val="TextBody"/>
        <w:rPr>
          <w:rFonts w:ascii="Arial Cyr" w:hAnsi="Arial Cyr" w:eastAsia="Arial Cyr" w:cs="Arial Cyr"/>
        </w:rPr>
      </w:pPr>
      <w:r>
        <w:rPr>
          <w:rFonts w:eastAsia="Arial Cyr" w:cs="Arial Cyr" w:ascii="Arial Cyr" w:hAnsi="Arial Cyr"/>
        </w:rPr>
        <w:t>Я прошу вас начать с кинестетического якоря. Работать с помощью этих якорей и легче и полезнее. Затем вы обобщите свой навык на другие системы. Разбейтесь снова на пары. Один из вас будет А, другой Б. Затем поменяйтесь ролями.</w:t>
      </w:r>
    </w:p>
    <w:p>
      <w:pPr>
        <w:pStyle w:val="TextBody"/>
        <w:rPr>
          <w:rFonts w:ascii="Arial Cyr" w:hAnsi="Arial Cyr" w:eastAsia="Arial Cyr" w:cs="Arial Cyr"/>
        </w:rPr>
      </w:pPr>
      <w:r>
        <w:rPr>
          <w:rFonts w:eastAsia="Arial Cyr" w:cs="Arial Cyr" w:ascii="Arial Cyr" w:hAnsi="Arial Cyr"/>
        </w:rPr>
        <w:t>А - должен делать следующее: сесть лицом к Б и мягко положить свою правую руку на левое колено Б. Затем задайте Б вызывающий переживания вопрос: "Помните ли вы, когда в последний раз испытывали действительно сексуальные переживания?" Дождитесь соответствующего невербального ответа. Сначала вы должны суметь выделить для себя невербальную реакцию, а уже затем закрепить ее с помощью якоря. Когда вы увидите реакцию, увеличивайте давление рукой на колено Б. Вы должны наблюдать за тонусом мышц, цветом кожи, дыханием, изменением размера губ и т. д. Когда вы выделите эти изменения, увеличьте давление своей руки. Когда они начнут исчезать, поднимите руку. Теперь у вас есть якорь. Не присоединяйте якорь, пока вы не увидите реакцию.</w:t>
      </w:r>
    </w:p>
    <w:p>
      <w:pPr>
        <w:pStyle w:val="TextBody"/>
        <w:rPr>
          <w:rFonts w:ascii="Arial Cyr" w:hAnsi="Arial Cyr" w:eastAsia="Arial Cyr" w:cs="Arial Cyr"/>
        </w:rPr>
      </w:pPr>
      <w:r>
        <w:rPr>
          <w:rFonts w:eastAsia="Arial Cyr" w:cs="Arial Cyr" w:ascii="Arial Cyr" w:hAnsi="Arial Cyr"/>
        </w:rPr>
        <w:t>Ваша способность увидеть реакцию партнера зависит от того, насколько вы можете усилить его реакцию. Если вы спрашиваете: "Когда в последний раз вы были сильно взволнованы?" (низкий тон голоса, медленный темп речи) или: "Были ли вы когда-нибудь действительно печальными?" (высокий тон голоса, быстрый темп), то это не вызовет такую реакцию, как тогда, когда бы вы спросили согласованно, действительно взволнованно: "Волновались ли вы когда-нибудь по-настоящему?" Чем более экспрессивно вы вызываете реакцию, тем более экспрессивным будет ответ.</w:t>
      </w:r>
    </w:p>
    <w:p>
      <w:pPr>
        <w:pStyle w:val="TextBody"/>
        <w:rPr>
          <w:rFonts w:ascii="Arial Cyr" w:hAnsi="Arial Cyr" w:eastAsia="Arial Cyr" w:cs="Arial Cyr"/>
        </w:rPr>
      </w:pPr>
      <w:r>
        <w:rPr>
          <w:rFonts w:eastAsia="Arial Cyr" w:cs="Arial Cyr" w:ascii="Arial Cyr" w:hAnsi="Arial Cyr"/>
        </w:rPr>
        <w:t>Затем А должен положить левую руку на правое колено Б и спросить его: "Что в вашем опыте противоположно этому переживанию?" По мере наступления изменений увеличивайте давление руки и ослабьте его, когда изменения начнут исчезать.</w:t>
      </w:r>
    </w:p>
    <w:p>
      <w:pPr>
        <w:pStyle w:val="TextBody"/>
        <w:rPr>
          <w:rFonts w:ascii="Arial Cyr" w:hAnsi="Arial Cyr" w:eastAsia="Arial Cyr" w:cs="Arial Cyr"/>
        </w:rPr>
      </w:pPr>
      <w:r>
        <w:rPr>
          <w:rFonts w:eastAsia="Arial Cyr" w:cs="Arial Cyr" w:ascii="Arial Cyr" w:hAnsi="Arial Cyr"/>
        </w:rPr>
        <w:t>И вот у вас есть два якоря. Используйте первый - и наблюдайте за изменениями. Сделайте паузу, используйте - второй - и опять пронаблюдайте за изменениями. Это сработает лучше, если вы отвлечете внимание партнера каким-то незначительным вопросом: "Заметили ли вы свет в вестибюле, когда сегодня входили в это здание?" - и тут используйте якорь.</w:t>
      </w:r>
    </w:p>
    <w:p>
      <w:pPr>
        <w:pStyle w:val="TextBody"/>
        <w:rPr>
          <w:rFonts w:ascii="Arial Cyr" w:hAnsi="Arial Cyr" w:eastAsia="Arial Cyr" w:cs="Arial Cyr"/>
        </w:rPr>
      </w:pPr>
      <w:r>
        <w:rPr>
          <w:rFonts w:eastAsia="Arial Cyr" w:cs="Arial Cyr" w:ascii="Arial Cyr" w:hAnsi="Arial Cyr"/>
        </w:rPr>
        <w:t>Следите за тем, чтобы в момент использования якоря всегда появлялся один и тот же ответ.</w:t>
      </w:r>
    </w:p>
    <w:p>
      <w:pPr>
        <w:pStyle w:val="TextBody"/>
        <w:rPr>
          <w:rFonts w:ascii="Arial Cyr" w:hAnsi="Arial Cyr" w:eastAsia="Arial Cyr" w:cs="Arial Cyr"/>
        </w:rPr>
      </w:pPr>
      <w:r>
        <w:rPr>
          <w:rFonts w:eastAsia="Arial Cyr" w:cs="Arial Cyr" w:ascii="Arial Cyr" w:hAnsi="Arial Cyr"/>
        </w:rPr>
        <w:t>Когда вы убедитесь в том, что оба якоря работают, и вы видите различие в реакции на каждый из них, нажмите одновременно на оба колена партнера, сохраняйте давление в течение 30-60 секунд. Вы увидите удивительное явление, называемое: "интеграцией". Наблюдайте за лицом партнера. Вы увидите, что одна половина лица отвечает одной реакцией, а другая - второй, а затем реакции сливаются. Якоря - не кнопки. Вы должны продолжать давление до тех пор, пока реакция не будет полной. Когда реакция началась, можете не продолжать давление.</w:t>
      </w:r>
    </w:p>
    <w:p>
      <w:pPr>
        <w:pStyle w:val="TextBody"/>
        <w:rPr>
          <w:rFonts w:ascii="Arial Cyr" w:hAnsi="Arial Cyr" w:eastAsia="Arial Cyr" w:cs="Arial Cyr"/>
        </w:rPr>
      </w:pPr>
      <w:r>
        <w:rPr>
          <w:rFonts w:eastAsia="Arial Cyr" w:cs="Arial Cyr" w:ascii="Arial Cyr" w:hAnsi="Arial Cyr"/>
        </w:rPr>
        <w:t>Цель этого упражнения - не психотерапия вашего партнера. Цель в том, чтобы вы убедились с помощью вашего опыта восприятия в том, что якорь нет, и в том, что вы способны закреплять реакции с помощью якоря. Все, что вы делаете - это учитесь ставить якоря. После обеда мы научим вас, как использовать якоря в терапии.</w:t>
      </w:r>
    </w:p>
    <w:p>
      <w:pPr>
        <w:pStyle w:val="TextBody"/>
        <w:rPr>
          <w:rFonts w:ascii="Arial Cyr" w:hAnsi="Arial Cyr" w:eastAsia="Arial Cyr" w:cs="Arial Cyr"/>
        </w:rPr>
      </w:pPr>
      <w:r>
        <w:rPr>
          <w:rFonts w:eastAsia="Arial Cyr" w:cs="Arial Cyr" w:ascii="Arial Cyr" w:hAnsi="Arial Cyr"/>
        </w:rPr>
        <w:t>Во время упражнения многие из вас задавали почти одинаковые вопросы. Например, Билл спросил: "Ну, хорошо, сначала я представил свою жену, когда она отвергает меня, говоря, что она должна заниматься домом, устала и т. п. Тогда я сержусь". Партнер Билла смог различить эти два переживания и вызвать их с помощью якорей. Затем он соединил оба якоря и наступила интеграция. Вопрос же состоит в следующем: "Что же теперь произойдет, когда Билл увидит свою жену?" Ответ на этот вопрос очень важен, если мы хотим понять, как и над чем работаем. Когда он увидит свою жену, он будет иметь выбор между приятными сексуальными чувствами из прошлого, чувством гнева и, что очень важно, любой комбинацией этих реакций.</w:t>
      </w:r>
    </w:p>
    <w:p>
      <w:pPr>
        <w:pStyle w:val="TextBody"/>
        <w:rPr>
          <w:rFonts w:ascii="Arial Cyr" w:hAnsi="Arial Cyr" w:eastAsia="Arial Cyr" w:cs="Arial Cyr"/>
        </w:rPr>
      </w:pPr>
      <w:r>
        <w:rPr>
          <w:rFonts w:eastAsia="Arial Cyr" w:cs="Arial Cyr" w:ascii="Arial Cyr" w:hAnsi="Arial Cyr"/>
        </w:rPr>
        <w:t>В прошлом это были два антагонистических, диссоциированных эмоциональных состояния. Присоединяя с помощью якоря каждое из них, вы присоединяли также антагонистические физиологические реакции - дыхательные, мышечные и т. д. Когда же вы стимулируете оба якоря, физиологические стереотипы буквально перебивают друг друга - вы могли это видеть на лице партнера своими глазами. Эти реакции интегрируются и человека может теперь реагировать любой комбинацией этих чувств в зависимости от контекста. Мы сделаем следующее утверждение: если у человека есть выбор, то он всегда выберет лучшую реакцию, доступную в данном контексте. Я думаю, что каждому из вас необходимо испытывать полное однозначное сексуальное влечение к другому человеку, сердиться на него - и реагировать на него всей гаммой промежуточных между этими состояниями чувств. Используя якорь как целостное средство, мы разрушаем диссоциации и убеждаемся в том, что можем реагировать любой реакцией из этого континуума.</w:t>
      </w:r>
    </w:p>
    <w:p>
      <w:pPr>
        <w:pStyle w:val="TextBody"/>
        <w:rPr/>
      </w:pPr>
      <w:r>
        <w:rPr>
          <w:rFonts w:eastAsia="Arial Cyr" w:cs="Arial Cyr" w:ascii="Arial Cyr" w:hAnsi="Arial Cyr"/>
        </w:rPr>
        <w:t>Когда мы сказали, что в предыдущем упражнении вы не занимались терапией - это была ложь. "Закрепите это переживание здесь, а затем, применив оба якоря одновременно, интегрируйте их". Подумайте об этом. То, что вы сейчас сделали по форме идентично гештальт-терапевтическому приему с двумя креслами. Гештальт - терапевты используют кресла как якоря, и когда вы перемещаетесь из одного кресла в другое - ваши чувства действительно меняются. Извне вы можете наблюдать изменение позы, мимики, цвета кожи и т. д. Эти кресла - суть якоря. Проблема состоит в том, что здесь трудно достичь интеграции. Как вы можете совместить кресла? Поэтому вы должны заставить человека перемещаться из кресла в кресло очень быстро. А сейчас снова разбейтесь на пары, чтобы поупражняться в "изменении личностной истории", как это мы делали вчера с Линдой. Коротко повторю</w:t>
      </w:r>
      <w:r>
        <w:rPr/>
        <w:t xml:space="preserve">, </w:t>
      </w:r>
      <w:r>
        <w:rPr>
          <w:rFonts w:eastAsia="Arial Cyr" w:cs="Arial Cyr" w:ascii="Arial Cyr" w:hAnsi="Arial Cyr"/>
        </w:rPr>
        <w:t xml:space="preserve">что надо сделать: </w:t>
      </w:r>
    </w:p>
    <w:p>
      <w:pPr>
        <w:pStyle w:val="TextBody"/>
        <w:rPr>
          <w:rFonts w:ascii="Arial Cyr" w:hAnsi="Arial Cyr" w:eastAsia="Arial Cyr" w:cs="Arial Cyr"/>
        </w:rPr>
      </w:pPr>
      <w:r>
        <w:rPr>
          <w:rFonts w:eastAsia="Arial Cyr" w:cs="Arial Cyr" w:ascii="Arial Cyr" w:hAnsi="Arial Cyr"/>
        </w:rPr>
        <w:t xml:space="preserve">Во-первых, какую реакцию партнер хочет изменить? Закрепите ее с помощью якоря, чтобы стабилизировать и всегда иметь к ней доступ. А теперь спросите, как он хотел бы себя вести, в каком бы ресурсе он нуждался, чтобы вести себя более согласованно. Когда вы переживали эту прошлую ситуацию, говорите вы партнеру, у вас не было доступа ко всем своим ресурсам. Какой ресурс вы хотели бы взять с собой в прошлое, чтобы изменить вашу личностную историю? Когда у вас было такое ресурсное переживание? Закрепите реакцию с помощью якоря. Затем соедините якоря. Держите оба якоря, пока ваш партнер путешествует в прошлое с новыми ресурсами. </w:t>
      </w:r>
    </w:p>
    <w:p>
      <w:pPr>
        <w:pStyle w:val="TextBody"/>
        <w:rPr>
          <w:rFonts w:ascii="Arial Cyr" w:hAnsi="Arial Cyr" w:eastAsia="Arial Cyr" w:cs="Arial Cyr"/>
        </w:rPr>
      </w:pPr>
      <w:r>
        <w:rPr>
          <w:rFonts w:eastAsia="Arial Cyr" w:cs="Arial Cyr" w:ascii="Arial Cyr" w:hAnsi="Arial Cyr"/>
        </w:rPr>
        <w:t>Это можно рассматривать как прагматический случай для любых психологических нарушений. Человек с фобией когда-то в своей жизни в условиях стресса подсознательно принял решение, перед лицом непреодолимых стимулов. Он преуспел в том, что человеку обычно трудно дается в научении с одной попытки. Каждый раз при наличии тех же самых стимулов человек выдает точно такую же реакцию, как и в первый раз. Это замечательное достижение. Годы идут, человек меняется, но вопреки всем внешним изменениям человек устойчиво сохраняет эту рефлекторную дугу.</w:t>
      </w:r>
    </w:p>
    <w:p>
      <w:pPr>
        <w:pStyle w:val="TextBody"/>
        <w:rPr>
          <w:rFonts w:ascii="Arial Cyr" w:hAnsi="Arial Cyr" w:eastAsia="Arial Cyr" w:cs="Arial Cyr"/>
        </w:rPr>
      </w:pPr>
      <w:r>
        <w:rPr>
          <w:rFonts w:eastAsia="Arial Cyr" w:cs="Arial Cyr" w:ascii="Arial Cyr" w:hAnsi="Arial Cyr"/>
        </w:rPr>
        <w:t>Что делает фобию интересным феноменом, так как это именно ее постоянство. Если человек говорит: "Я не могу чувствовать себя уверенно с моим начальником", то это в сущности, означает: "Когда-то в моей жизни было такое переживание, или несколько переживаний, что я чувствовал уверенность в себе. В присутствии же моего босса я не имею доступа к этому ресурсу". Когда человек фобически реагирует на змей, то это в сущности то же самое. Я знаю, что у него были в жизни такие переживания и ситуации, когда он проявлял смелость и уверенность в себе. Но в присутствии змей этот ресурс недоступен.</w:t>
      </w:r>
    </w:p>
    <w:p>
      <w:pPr>
        <w:pStyle w:val="TextBody"/>
        <w:rPr>
          <w:rFonts w:ascii="Arial Cyr" w:hAnsi="Arial Cyr" w:eastAsia="Arial Cyr" w:cs="Arial Cyr"/>
        </w:rPr>
      </w:pPr>
      <w:r>
        <w:rPr>
          <w:rFonts w:eastAsia="Arial Cyr" w:cs="Arial Cyr" w:ascii="Arial Cyr" w:hAnsi="Arial Cyr"/>
        </w:rPr>
        <w:t>Вплоть до нашего времени, в ходе развития психологии, психиатрии и консультирования, никто не пытался организовать информацию так, чтобы идти прямо за симптомом. Фрейд установил правило: "Вы должны идти в прошлое" и мы решили, что если мы хотим понять, как что-то развивалось исторически, то должны с этим работать. Я думаю, что надо сделать это раз или два, не больше. Если вы поняли один раз, как люди создают фобии, поймите, что в каждом случае работает тот же самый процесс. Способ, с помощью которого люди получают фобии, действительно удивителен. Но если вы поняли структуру фобии, вы можете идти вперед и изменять ее, поскольку все фобии устроены одинаково. У людей есть стратегии, создающие фобические реакции. У кого из присутствующих есть фобия?</w:t>
      </w:r>
    </w:p>
    <w:p>
      <w:pPr>
        <w:pStyle w:val="TextBody"/>
        <w:rPr>
          <w:rFonts w:ascii="Arial Cyr" w:hAnsi="Arial Cyr" w:eastAsia="Arial Cyr" w:cs="Arial Cyr"/>
        </w:rPr>
      </w:pPr>
      <w:r>
        <w:rPr>
          <w:rFonts w:eastAsia="Arial Cyr" w:cs="Arial Cyr" w:ascii="Arial Cyr" w:hAnsi="Arial Cyr"/>
        </w:rPr>
        <w:t>Женщина: у меня возникает фобическая реакция, когда я еду на машине через мост. Я боюсь упасть в воду.</w:t>
      </w:r>
    </w:p>
    <w:p>
      <w:pPr>
        <w:pStyle w:val="TextBody"/>
        <w:rPr>
          <w:rFonts w:ascii="Arial Cyr" w:hAnsi="Arial Cyr" w:eastAsia="Arial Cyr" w:cs="Arial Cyr"/>
        </w:rPr>
      </w:pPr>
      <w:r>
        <w:rPr>
          <w:rFonts w:eastAsia="Arial Cyr" w:cs="Arial Cyr" w:ascii="Arial Cyr" w:hAnsi="Arial Cyr"/>
        </w:rPr>
        <w:t>Если вы наблюдали за ней, то все, что вам нужно знать для этого, чтобы изменить, вы уже знаете. Хотите ли вы избавиться от нее? Ограничивает ли эта фобия ваше поведение?</w:t>
      </w:r>
    </w:p>
    <w:p>
      <w:pPr>
        <w:pStyle w:val="TextBody"/>
        <w:rPr>
          <w:rFonts w:ascii="Arial Cyr" w:hAnsi="Arial Cyr" w:eastAsia="Arial Cyr" w:cs="Arial Cyr"/>
        </w:rPr>
      </w:pPr>
      <w:r>
        <w:rPr>
          <w:rFonts w:eastAsia="Arial Cyr" w:cs="Arial Cyr" w:ascii="Arial Cyr" w:hAnsi="Arial Cyr"/>
        </w:rPr>
        <w:t>Женщина: О, я так хотела бы избавиться от нее!</w:t>
      </w:r>
    </w:p>
    <w:p>
      <w:pPr>
        <w:pStyle w:val="TextBody"/>
        <w:rPr>
          <w:rFonts w:ascii="Arial Cyr" w:hAnsi="Arial Cyr" w:eastAsia="Arial Cyr" w:cs="Arial Cyr"/>
        </w:rPr>
      </w:pPr>
      <w:r>
        <w:rPr>
          <w:rFonts w:eastAsia="Arial Cyr" w:cs="Arial Cyr" w:ascii="Arial Cyr" w:hAnsi="Arial Cyr"/>
        </w:rPr>
        <w:t>Вы уверены?</w:t>
      </w:r>
    </w:p>
    <w:p>
      <w:pPr>
        <w:pStyle w:val="TextBody"/>
        <w:rPr>
          <w:rFonts w:ascii="Arial Cyr" w:hAnsi="Arial Cyr" w:eastAsia="Arial Cyr" w:cs="Arial Cyr"/>
        </w:rPr>
      </w:pPr>
      <w:r>
        <w:rPr>
          <w:rFonts w:eastAsia="Arial Cyr" w:cs="Arial Cyr" w:ascii="Arial Cyr" w:hAnsi="Arial Cyr"/>
        </w:rPr>
        <w:t>Женщина: Конечно!! Да, я уверена. Я только не уверена в том, хочу ли я о ней рассказывать, но я уже рассказала!</w:t>
      </w:r>
    </w:p>
    <w:p>
      <w:pPr>
        <w:pStyle w:val="TextBody"/>
        <w:rPr>
          <w:rFonts w:ascii="Arial Cyr" w:hAnsi="Arial Cyr" w:eastAsia="Arial Cyr" w:cs="Arial Cyr"/>
        </w:rPr>
      </w:pPr>
      <w:r>
        <w:rPr>
          <w:rFonts w:eastAsia="Arial Cyr" w:cs="Arial Cyr" w:ascii="Arial Cyr" w:hAnsi="Arial Cyr"/>
        </w:rPr>
        <w:t>Но вы могли этого не делать! Можно было сохранить это в секрете!</w:t>
      </w:r>
    </w:p>
    <w:p>
      <w:pPr>
        <w:pStyle w:val="TextBody"/>
        <w:rPr>
          <w:rFonts w:ascii="Arial Cyr" w:hAnsi="Arial Cyr" w:eastAsia="Arial Cyr" w:cs="Arial Cyr"/>
        </w:rPr>
      </w:pPr>
      <w:r>
        <w:rPr>
          <w:rFonts w:eastAsia="Arial Cyr" w:cs="Arial Cyr" w:ascii="Arial Cyr" w:hAnsi="Arial Cyr"/>
        </w:rPr>
        <w:t>Мы не нуждаемся ни в каком содержании фактически, мы даже предпочитаем не знать содержания. Если тут кто-нибудь с фобией, кто не хочет рассказать содержание? Каждый раз, когда мы приглашаем добровольцев, пусть они сохраняют содержание для себя. Никто из вас не знает, о чем думала Линда сегодня утром. Если мы что-то демонстрируем, то всегда используем эту форму, чтобы чувствовать себя свободно при демонстрации. Мы делаем так, в частности, потому, что уважаем вашу целостность как человеческих существ. Будь то в частной практике или на групповой демонстрации, вы можете сохранять содержание для себя. Мы не нуждаемся в нем. Мы оперируем только с процессом. Содержание не имеет отношения к делу, и кроме того, оно действует угнетающе. Мы не хотим этого слушать. А вы, когда рассказываете людям содержание вашей проблемы, выглядите глупо. Хорошо, что мы вас прервали, пока вы не успели сказать, что было за содержание, правда? ОК. Как вас зовут?</w:t>
      </w:r>
    </w:p>
    <w:p>
      <w:pPr>
        <w:pStyle w:val="TextBody"/>
        <w:rPr>
          <w:rFonts w:ascii="Arial Cyr" w:hAnsi="Arial Cyr" w:eastAsia="Arial Cyr" w:cs="Arial Cyr"/>
        </w:rPr>
      </w:pPr>
      <w:r>
        <w:rPr>
          <w:rFonts w:eastAsia="Arial Cyr" w:cs="Arial Cyr" w:ascii="Arial Cyr" w:hAnsi="Arial Cyr"/>
        </w:rPr>
        <w:t>Женщина: Тамми.</w:t>
      </w:r>
    </w:p>
    <w:p>
      <w:pPr>
        <w:pStyle w:val="TextBody"/>
        <w:rPr>
          <w:rFonts w:ascii="Arial Cyr" w:hAnsi="Arial Cyr" w:eastAsia="Arial Cyr" w:cs="Arial Cyr"/>
        </w:rPr>
      </w:pPr>
      <w:r>
        <w:rPr>
          <w:rFonts w:eastAsia="Arial Cyr" w:cs="Arial Cyr" w:ascii="Arial Cyr" w:hAnsi="Arial Cyr"/>
        </w:rPr>
        <w:t>Тамми. Очень хорошо. (Он нагибается и делает перед лицом Тамми несколько резких движений) Тут годится любой странный невербальный диалог, в особенности для клиентов, которые уже проходили психотерапию. Вы должны сделать что-то, чтобы вывести из равновесия, нарушить привычные стереотипы. Иначе они будут говорить вам то же самое, что уже говорили кому-то другому. Они будут выдавать вам сообщение записанное на пленку ранее. Мы однажды прослушали магнитофонную запись первой беседы одной пациентки с одним терапевтом. Когда она пришла к нам, она слово в слово повторила то же самое. Нас тогда восхитило, что она может точно воспроизвести такую длинную последовательность слов. Так продолжалось до тех пор, пока мы не вмешались в процесс. Я вскочил и закричал насчет Бога: "Бог сказал, вы будете здоровы!" Легче всего проводить терапию тогда, когда вы войдете в реальность пациента. Эта женщина была крайне религиозной, поэтому самый легкий способ помочь ей - это принять роль посредника между ней и Богом. Так делают все священники, не так ли? Это она могла принять. Все, что я сделал - вернул ей информацию, которую она мне подсознательно дала - об инструкциях, в которых она нуждалась.</w:t>
      </w:r>
    </w:p>
    <w:p>
      <w:pPr>
        <w:pStyle w:val="TextBody"/>
        <w:rPr>
          <w:rFonts w:ascii="Arial Cyr" w:hAnsi="Arial Cyr" w:eastAsia="Arial Cyr" w:cs="Arial Cyr"/>
        </w:rPr>
      </w:pPr>
      <w:r>
        <w:rPr>
          <w:rFonts w:eastAsia="Arial Cyr" w:cs="Arial Cyr" w:ascii="Arial Cyr" w:hAnsi="Arial Cyr"/>
        </w:rPr>
        <w:t>А сейчас Тамми, давайте представим себе, что о мостах мы ничего не знаем. Обозначьте, пожалуйста вашу фобическую реакцию кодовым словом.</w:t>
      </w:r>
    </w:p>
    <w:p>
      <w:pPr>
        <w:pStyle w:val="TextBody"/>
        <w:rPr>
          <w:rFonts w:ascii="Arial Cyr" w:hAnsi="Arial Cyr" w:eastAsia="Arial Cyr" w:cs="Arial Cyr"/>
        </w:rPr>
      </w:pPr>
      <w:r>
        <w:rPr>
          <w:rFonts w:eastAsia="Arial Cyr" w:cs="Arial Cyr" w:ascii="Arial Cyr" w:hAnsi="Arial Cyr"/>
        </w:rPr>
        <w:t>Тамми: Розовый.</w:t>
      </w:r>
    </w:p>
    <w:p>
      <w:pPr>
        <w:pStyle w:val="TextBody"/>
        <w:rPr>
          <w:rFonts w:ascii="Arial Cyr" w:hAnsi="Arial Cyr" w:eastAsia="Arial Cyr" w:cs="Arial Cyr"/>
        </w:rPr>
      </w:pPr>
      <w:r>
        <w:rPr>
          <w:rFonts w:eastAsia="Arial Cyr" w:cs="Arial Cyr" w:ascii="Arial Cyr" w:hAnsi="Arial Cyr"/>
        </w:rPr>
        <w:t>Розовый. Она боится розового. Сейчас у нас есть ровно столько же информации, когда услышали от нее: "Я боюсь ехать через мост на машине". Вы по-прежнему не представляете, что это за реакция, как она возникла, что за внешние и за внутренние измерения она имеет. Тайная терапия и кодовые слова живо демонстрируют вам иллюзию понимания другого человека, когда мы используем слова, на соответствующие нашему сенсорному опыту.</w:t>
      </w:r>
    </w:p>
    <w:p>
      <w:pPr>
        <w:pStyle w:val="TextBody"/>
        <w:rPr>
          <w:rFonts w:ascii="Arial Cyr" w:hAnsi="Arial Cyr" w:eastAsia="Arial Cyr" w:cs="Arial Cyr"/>
        </w:rPr>
      </w:pPr>
      <w:r>
        <w:rPr>
          <w:rFonts w:eastAsia="Arial Cyr" w:cs="Arial Cyr" w:ascii="Arial Cyr" w:hAnsi="Arial Cyr"/>
        </w:rPr>
        <w:t>Перед тем, как мы начнем, разрешите мне, Тамми, задать вам один вопрос. Не можете ли вы вспомнить ситуацию, когда вам удалось выразить себя так, чтобы полностью использовать свои возможности взрослого человека, зрелой женщины?</w:t>
      </w:r>
    </w:p>
    <w:p>
      <w:pPr>
        <w:pStyle w:val="TextBody"/>
        <w:rPr>
          <w:rFonts w:ascii="Arial Cyr" w:hAnsi="Arial Cyr" w:eastAsia="Arial Cyr" w:cs="Arial Cyr"/>
        </w:rPr>
      </w:pPr>
      <w:r>
        <w:rPr>
          <w:rFonts w:eastAsia="Arial Cyr" w:cs="Arial Cyr" w:ascii="Arial Cyr" w:hAnsi="Arial Cyr"/>
        </w:rPr>
        <w:t>Иногда, в последнее время это могло быть стрессовая ситуация или просто счастливый случай, вы вели себя так, что были особенно довольны собой. Возьмите столько времени, сколько вам нужно и найдите такую ситуацию. Когда вы ее найдете, дайте мне знать. Понятно ли вам, что я от вас хочу? (Она кивает).</w:t>
      </w:r>
    </w:p>
    <w:p>
      <w:pPr>
        <w:pStyle w:val="TextBody"/>
        <w:rPr>
          <w:rFonts w:ascii="Arial Cyr" w:hAnsi="Arial Cyr" w:eastAsia="Arial Cyr" w:cs="Arial Cyr"/>
        </w:rPr>
      </w:pPr>
      <w:r>
        <w:rPr>
          <w:rFonts w:eastAsia="Arial Cyr" w:cs="Arial Cyr" w:ascii="Arial Cyr" w:hAnsi="Arial Cyr"/>
        </w:rPr>
        <w:t>ОК. Надеюсь, вы заметили определенные изменения ее лица. Тот, кто наблюдал за Тамми, видел, что она создала сконструированный визуальный образ. Она осуществляла визуальный поиск и смотрела направо вверх. Она - нормально церебрально организованный правша. Она не видела ситуацию изнутри, она видела себя в ситуации. Поэтому ее кинестетическая реакция была не настолько сильной, когда бы она сделала следующее.</w:t>
      </w:r>
    </w:p>
    <w:p>
      <w:pPr>
        <w:pStyle w:val="TextBody"/>
        <w:rPr>
          <w:rFonts w:ascii="Arial Cyr" w:hAnsi="Arial Cyr" w:eastAsia="Arial Cyr" w:cs="Arial Cyr"/>
        </w:rPr>
      </w:pPr>
      <w:r>
        <w:rPr>
          <w:rFonts w:eastAsia="Arial Cyr" w:cs="Arial Cyr" w:ascii="Arial Cyr" w:hAnsi="Arial Cyr"/>
        </w:rPr>
        <w:t>Тамми, снова посмотрите на себя со стороны и когда ясно увидите, снова войдите внутрь образа, чтобы действительно попасть в ситуацию, когда вы полностью проявили себя как зрелая женщина. Когда вы действительно почувствуете снова силу и уверенность, которые ассоциируются для вас с этой ситуацией, протяните левую руку и коснитесь, моей руки...</w:t>
      </w:r>
    </w:p>
    <w:p>
      <w:pPr>
        <w:pStyle w:val="TextBody"/>
        <w:rPr>
          <w:rFonts w:ascii="Arial Cyr" w:hAnsi="Arial Cyr" w:eastAsia="Arial Cyr" w:cs="Arial Cyr"/>
        </w:rPr>
      </w:pPr>
      <w:r>
        <w:rPr>
          <w:rFonts w:eastAsia="Arial Cyr" w:cs="Arial Cyr" w:ascii="Arial Cyr" w:hAnsi="Arial Cyr"/>
        </w:rPr>
        <w:t>ОК. Я понятия не имею о том, что она переживает. Но я знаю, однако, опираясь на драматические невербальные изменения, происходящие с Тамми, что она выполняла мою инструкцию. И я согласен с ней. Тамми действительно хорошо выглядит. Это сопутствует моим представлениям о том, что такое уверенность и т. п. Тамми, знаете ли вы, какое переживание лежало у истоков фобии?</w:t>
      </w:r>
    </w:p>
    <w:p>
      <w:pPr>
        <w:pStyle w:val="TextBody"/>
        <w:rPr>
          <w:rFonts w:ascii="Arial Cyr" w:hAnsi="Arial Cyr" w:eastAsia="Arial Cyr" w:cs="Arial Cyr"/>
        </w:rPr>
      </w:pPr>
      <w:r>
        <w:rPr>
          <w:rFonts w:eastAsia="Arial Cyr" w:cs="Arial Cyr" w:ascii="Arial Cyr" w:hAnsi="Arial Cyr"/>
        </w:rPr>
        <w:t>Тамми: Нет, не знаю.</w:t>
      </w:r>
    </w:p>
    <w:p>
      <w:pPr>
        <w:pStyle w:val="TextBody"/>
        <w:rPr>
          <w:rFonts w:ascii="Arial Cyr" w:hAnsi="Arial Cyr" w:eastAsia="Arial Cyr" w:cs="Arial Cyr"/>
        </w:rPr>
      </w:pPr>
      <w:r>
        <w:rPr>
          <w:rFonts w:eastAsia="Arial Cyr" w:cs="Arial Cyr" w:ascii="Arial Cyr" w:hAnsi="Arial Cyr"/>
        </w:rPr>
        <w:t>ОК. Это - типично. Человек знает одно - что в определенных ситуациях у него возникает сильнейшая кинестетическая реакция, при чем непреодолимая. Непреодолимая настолько, что когда вы находитесь в определенных ситуациях, у вас буквально нет выбора. Вы считаете, что это ограничивало ваше поведение в прошлом, так?</w:t>
      </w:r>
    </w:p>
    <w:p>
      <w:pPr>
        <w:pStyle w:val="TextBody"/>
        <w:rPr>
          <w:rFonts w:ascii="Arial Cyr" w:hAnsi="Arial Cyr" w:eastAsia="Arial Cyr" w:cs="Arial Cyr"/>
        </w:rPr>
      </w:pPr>
      <w:r>
        <w:rPr>
          <w:rFonts w:eastAsia="Arial Cyr" w:cs="Arial Cyr" w:ascii="Arial Cyr" w:hAnsi="Arial Cyr"/>
        </w:rPr>
        <w:t>Тамми: О, да - в сновидениях тоже.</w:t>
      </w:r>
    </w:p>
    <w:p>
      <w:pPr>
        <w:pStyle w:val="TextBody"/>
        <w:rPr>
          <w:rFonts w:ascii="Arial Cyr" w:hAnsi="Arial Cyr" w:eastAsia="Arial Cyr" w:cs="Arial Cyr"/>
        </w:rPr>
      </w:pPr>
      <w:r>
        <w:rPr>
          <w:rFonts w:eastAsia="Arial Cyr" w:cs="Arial Cyr" w:ascii="Arial Cyr" w:hAnsi="Arial Cyr"/>
        </w:rPr>
        <w:t>Большинство фобиков не знают, в чем состояла изначальная травма, и, действительно, в таком знании нет никакой необходимости. Я собираюсь об этом узнать, как будто это  необходимо, но это - часть мифологии. Тамми за многие годы преуспела в том, чтобы на определенные ситуации давать ту же самую реакцию. Она адекватно продемонстрировала, что это она умеет делать. Фобию можно рассмотреть как научение с одной попытки. И этот навык работает. Я часто поворачиваюсь лицом к пациенту и говорю: "Я хочу убедить эту часть вашей личности, которая сделала вас фобическим, что я уважаю то, что было сделано. Это нужная реакция. Вы здесь. Вы выжили. Если бы у вас не было такой части, которая обеспечила вам защиту в определенной ситуации, вы могли бы не сидеть здесь. Я не хочу устранять возможность испытывать фобию, но "модернизировать" все так, чтобы вы могли давать и другие реакции, более согласованные вашему опыту взрослой зрелой личности. Мы используем ту же самую способность к однократному научению, чтобы научиться делать что-нибудь еще. Через некоторое время я попрошу вас совершить небольшое путешествие во времени. Когда вы будете путешествовать в прошлое, сжимайте мою руку каждый раз, когда почувствуете необходимость ощутить себя как взрослую, зрелую женщину. Это ваша связь с настоящим временем и всеми теми ресурсами, которыми вы обладаете, как совершенно зрелая личность? Знаете ли вы, какие чувства у вас возникают при фобии?</w:t>
      </w:r>
    </w:p>
    <w:p>
      <w:pPr>
        <w:pStyle w:val="TextBody"/>
        <w:rPr>
          <w:rFonts w:ascii="Arial Cyr" w:hAnsi="Arial Cyr" w:eastAsia="Arial Cyr" w:cs="Arial Cyr"/>
        </w:rPr>
      </w:pPr>
      <w:r>
        <w:rPr>
          <w:rFonts w:eastAsia="Arial Cyr" w:cs="Arial Cyr" w:ascii="Arial Cyr" w:hAnsi="Arial Cyr"/>
        </w:rPr>
        <w:t>Тамми: Да... (он касается ее руки)</w:t>
      </w:r>
    </w:p>
    <w:p>
      <w:pPr>
        <w:pStyle w:val="TextBody"/>
        <w:rPr>
          <w:rFonts w:ascii="Arial Cyr" w:hAnsi="Arial Cyr" w:eastAsia="Arial Cyr" w:cs="Arial Cyr"/>
        </w:rPr>
      </w:pPr>
      <w:r>
        <w:rPr>
          <w:rFonts w:eastAsia="Arial Cyr" w:cs="Arial Cyr" w:ascii="Arial Cyr" w:hAnsi="Arial Cyr"/>
        </w:rPr>
        <w:t>Это все, что вы должны сделать, чтобы закрепить фобический ответ. Или же вы можете задать другой вопрос: когда в последний раз вы испытывали очень сильные фобические чувства?</w:t>
      </w:r>
    </w:p>
    <w:p>
      <w:pPr>
        <w:pStyle w:val="TextBody"/>
        <w:rPr>
          <w:rFonts w:ascii="Arial Cyr" w:hAnsi="Arial Cyr" w:eastAsia="Arial Cyr" w:cs="Arial Cyr"/>
        </w:rPr>
      </w:pPr>
      <w:r>
        <w:rPr>
          <w:rFonts w:eastAsia="Arial Cyr" w:cs="Arial Cyr" w:ascii="Arial Cyr" w:hAnsi="Arial Cyr"/>
        </w:rPr>
        <w:t>Тамми: Да... (он снова касается ее руки).</w:t>
      </w:r>
    </w:p>
    <w:p>
      <w:pPr>
        <w:pStyle w:val="TextBody"/>
        <w:rPr>
          <w:rFonts w:ascii="Arial Cyr" w:hAnsi="Arial Cyr" w:eastAsia="Arial Cyr" w:cs="Arial Cyr"/>
        </w:rPr>
      </w:pPr>
      <w:r>
        <w:rPr>
          <w:rFonts w:eastAsia="Arial Cyr" w:cs="Arial Cyr" w:ascii="Arial Cyr" w:hAnsi="Arial Cyr"/>
        </w:rPr>
        <w:t>Я получил тот же самый ответ, что и на первый вопрос - та же самая мимика, то же самое дыхание. Этот ответ сейчас закреплен на ее руке ... Этот якорь поможет нам во время путешествия в прошлое найти исходное переживание. Поступать именно так нет необходимости, это лишь один из способов работы с фобиями.</w:t>
      </w:r>
    </w:p>
    <w:p>
      <w:pPr>
        <w:pStyle w:val="TextBody"/>
        <w:rPr>
          <w:rFonts w:ascii="Arial Cyr" w:hAnsi="Arial Cyr" w:eastAsia="Arial Cyr" w:cs="Arial Cyr"/>
        </w:rPr>
      </w:pPr>
      <w:r>
        <w:rPr>
          <w:rFonts w:eastAsia="Arial Cyr" w:cs="Arial Cyr" w:ascii="Arial Cyr" w:hAnsi="Arial Cyr"/>
        </w:rPr>
        <w:t>Рука, которой вы держитесь за мою руку, представляет собой связь со всеми ресурсами, которые у вас есть как у взрослой женщины. В прошлом у вас были переживания, с которыми связана ваша фобия - их мы сейчас попытаемся оживить, но так, чтобы у вас не возникло дискомфорта. Наоборот, вы будете испытывать полный комфорт. И я прошу вас вспомнить о понятии диссоциации, о которой мы говорили вчера.</w:t>
      </w:r>
    </w:p>
    <w:p>
      <w:pPr>
        <w:pStyle w:val="TextBody"/>
        <w:rPr>
          <w:rFonts w:ascii="Arial Cyr" w:hAnsi="Arial Cyr" w:eastAsia="Arial Cyr" w:cs="Arial Cyr"/>
        </w:rPr>
      </w:pPr>
      <w:r>
        <w:rPr>
          <w:rFonts w:eastAsia="Arial Cyr" w:cs="Arial Cyr" w:ascii="Arial Cyr" w:hAnsi="Arial Cyr"/>
        </w:rPr>
        <w:t>Во время упражнения, которые мы с вами делали вчера после обеда, мы просили вас увериться в том, что вы вошли внутрь картины, которую себе представили, чтобы получить более полную кинестетическую реакцию. Здесь же справедливо обратное. В течение многих лет Тамми подвергалась воздействию определенных реальных жизненных ситуаций и реагировала бурными эмоциями, сильной кинестетикой и так много-много раз. Заставлять ее путешествовать в прошлое и оживлять этот опыт - это усиливать его. Это нелепо. И подсознание большинства людей говорит на это: "Ерунда, я не хочу возвращаться туда! Это мне вредно!" И эти люди называются "сопротивляющимися клиентами" верно? Уважайте это сопротивление - человек здесь хочет сказать: "Сделайте что-нибудь, чтобы мне не надо было снова проходить через боль".</w:t>
      </w:r>
    </w:p>
    <w:p>
      <w:pPr>
        <w:pStyle w:val="TextBody"/>
        <w:rPr>
          <w:rFonts w:ascii="Arial Cyr" w:hAnsi="Arial Cyr" w:eastAsia="Arial Cyr" w:cs="Arial Cyr"/>
        </w:rPr>
      </w:pPr>
      <w:r>
        <w:rPr>
          <w:rFonts w:eastAsia="Arial Cyr" w:cs="Arial Cyr" w:ascii="Arial Cyr" w:hAnsi="Arial Cyr"/>
        </w:rPr>
        <w:t>То, что вы можете сделать, может выглядеть так: я прошу вас, Тамми, закрыть глаза. Сжимайте мою руку каждый раз, когда будете нуждаться в поддержке, в силе. Вы можете черпать силу прямо отсюда, и этим вы будете давать мне знать, где вы находитесь. В какой-то момент я дотронусь до вашей руки. Это заставит вас на какой-то момент вспомнить чувство розового. Я не хочу заставлять вас снова испытывать эти чувства. Я хочу, чтобы вы взяли с собой эти чувства - ровно столько, сколько вам надо, и пошли в прошлое, пока перед глазами не встанет картина, в которой вы увидите себя в юном возрасте, в ситуации, которая связана с возникновением фобии.</w:t>
      </w:r>
    </w:p>
    <w:p>
      <w:pPr>
        <w:pStyle w:val="TextBody"/>
        <w:rPr>
          <w:rFonts w:ascii="Arial Cyr" w:hAnsi="Arial Cyr" w:eastAsia="Arial Cyr" w:cs="Arial Cyr"/>
        </w:rPr>
      </w:pPr>
      <w:r>
        <w:rPr>
          <w:rFonts w:eastAsia="Arial Cyr" w:cs="Arial Cyr" w:ascii="Arial Cyr" w:hAnsi="Arial Cyr"/>
        </w:rPr>
        <w:t>Когда вы увидите эту картину, тесно связанную с возникновением фобии, я спрошу: "Что вы сейчас видите?" Тогда стабилизируйте картину. Скорее всего это будет образ самой себя в детском возрасте, в одежде определенного цвета, в определенной ситуации. Я не знаю, что это будет, и сейчас не знаете и вы. Когда я скажу "стоп!" остановите картину, стабилизируйте ее.</w:t>
      </w:r>
    </w:p>
    <w:p>
      <w:pPr>
        <w:pStyle w:val="TextBody"/>
        <w:rPr>
          <w:rFonts w:ascii="Arial Cyr" w:hAnsi="Arial Cyr" w:eastAsia="Arial Cyr" w:cs="Arial Cyr"/>
        </w:rPr>
      </w:pPr>
      <w:r>
        <w:rPr>
          <w:rFonts w:eastAsia="Arial Cyr" w:cs="Arial Cyr" w:ascii="Arial Cyr" w:hAnsi="Arial Cyr"/>
        </w:rPr>
        <w:t>Еще не надо начинать путешествие в прошлое, мы еще не все сделали.</w:t>
      </w:r>
    </w:p>
    <w:p>
      <w:pPr>
        <w:pStyle w:val="TextBody"/>
        <w:rPr>
          <w:rFonts w:ascii="Arial Cyr" w:hAnsi="Arial Cyr" w:eastAsia="Arial Cyr" w:cs="Arial Cyr"/>
        </w:rPr>
      </w:pPr>
      <w:r>
        <w:rPr>
          <w:rFonts w:eastAsia="Arial Cyr" w:cs="Arial Cyr" w:ascii="Arial Cyr" w:hAnsi="Arial Cyr"/>
        </w:rPr>
        <w:t>Помните, что вы сами можете изменять количество этих чувств</w:t>
      </w:r>
    </w:p>
    <w:p>
      <w:pPr>
        <w:pStyle w:val="TextBody"/>
        <w:rPr>
          <w:rFonts w:ascii="Arial Cyr" w:hAnsi="Arial Cyr" w:eastAsia="Arial Cyr" w:cs="Arial Cyr"/>
        </w:rPr>
      </w:pPr>
      <w:r>
        <w:rPr>
          <w:rFonts w:eastAsia="Arial Cyr" w:cs="Arial Cyr" w:ascii="Arial Cyr" w:hAnsi="Arial Cyr"/>
        </w:rPr>
        <w:t>(касается фобического якоря), которые будут служить вам путеводителем в поисках ясного зрительного образа, связанного с этими чувствами, отражающими ситуацию, когда впервые произошло фобическое обучение.</w:t>
      </w:r>
    </w:p>
    <w:p>
      <w:pPr>
        <w:pStyle w:val="TextBody"/>
        <w:rPr>
          <w:rFonts w:ascii="Arial Cyr" w:hAnsi="Arial Cyr" w:eastAsia="Arial Cyr" w:cs="Arial Cyr"/>
        </w:rPr>
      </w:pPr>
      <w:r>
        <w:rPr>
          <w:rFonts w:eastAsia="Arial Cyr" w:cs="Arial Cyr" w:ascii="Arial Cyr" w:hAnsi="Arial Cyr"/>
        </w:rPr>
        <w:t>Да, вся ваша сила здесь, вы можете брать ее сколько угодно в ваше путешествие... Никакой спешки, никакого напряжения. Будьте в полном комфорте... А сейчас посмотрите на этот образ. Если вы видите себя в детстве, просто кивните...</w:t>
      </w:r>
    </w:p>
    <w:p>
      <w:pPr>
        <w:pStyle w:val="TextBody"/>
        <w:rPr>
          <w:rFonts w:ascii="Arial Cyr" w:hAnsi="Arial Cyr" w:eastAsia="Arial Cyr" w:cs="Arial Cyr"/>
        </w:rPr>
      </w:pPr>
      <w:r>
        <w:rPr>
          <w:rFonts w:eastAsia="Arial Cyr" w:cs="Arial Cyr" w:ascii="Arial Cyr" w:hAnsi="Arial Cyr"/>
        </w:rPr>
        <w:t>Тамми: Я вижу себя маленькой, но не в ситуации, а просто...</w:t>
      </w:r>
    </w:p>
    <w:p>
      <w:pPr>
        <w:pStyle w:val="TextBody"/>
        <w:rPr>
          <w:rFonts w:ascii="Arial Cyr" w:hAnsi="Arial Cyr" w:eastAsia="Arial Cyr" w:cs="Arial Cyr"/>
        </w:rPr>
      </w:pPr>
      <w:r>
        <w:rPr>
          <w:rFonts w:eastAsia="Arial Cyr" w:cs="Arial Cyr" w:ascii="Arial Cyr" w:hAnsi="Arial Cyr"/>
        </w:rPr>
        <w:t>Хорошо, какого цвета у вас туфли?</w:t>
      </w:r>
    </w:p>
    <w:p>
      <w:pPr>
        <w:pStyle w:val="TextBody"/>
        <w:rPr>
          <w:rFonts w:ascii="Arial Cyr" w:hAnsi="Arial Cyr" w:eastAsia="Arial Cyr" w:cs="Arial Cyr"/>
        </w:rPr>
      </w:pPr>
      <w:r>
        <w:rPr>
          <w:rFonts w:eastAsia="Arial Cyr" w:cs="Arial Cyr" w:ascii="Arial Cyr" w:hAnsi="Arial Cyr"/>
        </w:rPr>
        <w:t>Тамми: черные.</w:t>
      </w:r>
    </w:p>
    <w:p>
      <w:pPr>
        <w:pStyle w:val="TextBody"/>
        <w:rPr>
          <w:rFonts w:ascii="Arial Cyr" w:hAnsi="Arial Cyr" w:eastAsia="Arial Cyr" w:cs="Arial Cyr"/>
        </w:rPr>
      </w:pPr>
      <w:r>
        <w:rPr>
          <w:rFonts w:eastAsia="Arial Cyr" w:cs="Arial Cyr" w:ascii="Arial Cyr" w:hAnsi="Arial Cyr"/>
        </w:rPr>
        <w:t>ОК. Сейчас медленно переведите взгляд на землю прямо тут же, перед вашими туфлями. Потом медленно переводя взгляд, посмотрите на то, что находится вокруг вас, когда вы стоите в маленьких черных туфельках. Не забывайте дышать, не забывайте использовать эти чувства силы и уверенности в себе. Вы адекватно продемонстрировали что вы знаете об этих старых чувствах. Сейчас же продемонстрируйте что у вас есть эти чувства силы и уверенности, когда смотрите на этот образ. Не забывайте дышать - кислород важен для всего этого процесса. Хорошо, если у вас еще есть перед глазами образ, кивните.</w:t>
      </w:r>
    </w:p>
    <w:p>
      <w:pPr>
        <w:pStyle w:val="TextBody"/>
        <w:rPr>
          <w:rFonts w:ascii="Arial Cyr" w:hAnsi="Arial Cyr" w:eastAsia="Arial Cyr" w:cs="Arial Cyr"/>
        </w:rPr>
      </w:pPr>
      <w:r>
        <w:rPr>
          <w:rFonts w:eastAsia="Arial Cyr" w:cs="Arial Cyr" w:ascii="Arial Cyr" w:hAnsi="Arial Cyr"/>
        </w:rPr>
        <w:t>ОК. Сейчас продолжайте держать образ. Расслабьте правую руку - на левую. Левая должна быть напряжена, если вы хотите сохранить чувство силы и уверенности, в которых вы нуждаетесь. Дышите вы сейчас прекрасно. Продолжайте дышать так же.</w:t>
      </w:r>
    </w:p>
    <w:p>
      <w:pPr>
        <w:pStyle w:val="TextBody"/>
        <w:rPr>
          <w:rFonts w:ascii="Arial Cyr" w:hAnsi="Arial Cyr" w:eastAsia="Arial Cyr" w:cs="Arial Cyr"/>
        </w:rPr>
      </w:pPr>
      <w:r>
        <w:rPr>
          <w:rFonts w:eastAsia="Arial Cyr" w:cs="Arial Cyr" w:ascii="Arial Cyr" w:hAnsi="Arial Cyr"/>
        </w:rPr>
        <w:t>А сейчас я прошу вас, не торопясь, покинуть свое тело и увидеть себя со стороны, сидящей тут же и держащей меня за руку, что может показаться забавным. Возьмите для этого столько времени, сколько вам надо. Когда вы увидите себя сверху и немного сзади (или спереди) то кивните. Превосходно.</w:t>
      </w:r>
    </w:p>
    <w:p>
      <w:pPr>
        <w:pStyle w:val="TextBody"/>
        <w:rPr>
          <w:rFonts w:ascii="Arial Cyr" w:hAnsi="Arial Cyr" w:eastAsia="Arial Cyr" w:cs="Arial Cyr"/>
        </w:rPr>
      </w:pPr>
      <w:r>
        <w:rPr>
          <w:rFonts w:eastAsia="Arial Cyr" w:cs="Arial Cyr" w:ascii="Arial Cyr" w:hAnsi="Arial Cyr"/>
        </w:rPr>
        <w:t>Сейчас, оставаясь в этой третьей позиции, посмотрите на себя, сидящую здесь и испытывающую ощущение уверенности, силы и комфорта. В этот раз, ощущая силу, уверенность и комфорт, я прошу вас внимательно наблюдать и слушать, что произошло с маленькой Тамми тогда, чтобы заново понять это и приобрести возможность делать новые выборы. Вы должны сделать это, наблюдая из третьей позиции, испытывая чувство силы и уверенности, связанные с моей рукой. Зная, что пережили это и больше не хотите это переживать, разрешите отсюда маленькой Тамми пережить это в последний раз. Когда вы увидите и услышите все это с адекватностью, позволяющей понять это по-новому, просто кивните и оставайтесь там. Можете начинать смотреть фильм. (Она кивает).</w:t>
      </w:r>
    </w:p>
    <w:p>
      <w:pPr>
        <w:pStyle w:val="TextBody"/>
        <w:rPr>
          <w:rFonts w:ascii="Arial Cyr" w:hAnsi="Arial Cyr" w:eastAsia="Arial Cyr" w:cs="Arial Cyr"/>
        </w:rPr>
      </w:pPr>
      <w:r>
        <w:rPr>
          <w:rFonts w:eastAsia="Arial Cyr" w:cs="Arial Cyr" w:ascii="Arial Cyr" w:hAnsi="Arial Cyr"/>
        </w:rPr>
        <w:t>А теперь очень-очень медленно спуститесь со своей позиции, с третьей позиции, и соединитесь со своим телом, сидящим здесь с чувством силы и уверенности...</w:t>
      </w:r>
    </w:p>
    <w:p>
      <w:pPr>
        <w:pStyle w:val="TextBody"/>
        <w:rPr>
          <w:rFonts w:ascii="Arial Cyr" w:hAnsi="Arial Cyr" w:eastAsia="Arial Cyr" w:cs="Arial Cyr"/>
        </w:rPr>
      </w:pPr>
      <w:r>
        <w:rPr>
          <w:rFonts w:eastAsia="Arial Cyr" w:cs="Arial Cyr" w:ascii="Arial Cyr" w:hAnsi="Arial Cyr"/>
        </w:rPr>
        <w:t>А сейчас я хочу, чтобы вы сделали что-то очень важное для себя. Маленькая Тамми сделала для вас очень много - она снова пережила для вас ту ситуацию и позволила вам наблюдать, находясь в состоянии комфорта, ту ситуацию, которая раньше вызывала у вас непреодолимую реакцию. В этот раз вы видели и слушали это без чувства розового. Я хочу, чтобы вы сейчас подошли к маленькой Тамми и используя ресурсы взрослой женщины, успокоили ее и заверили, что больше ей не придется переживать это. Поблагодарите ее еще раз за то, что она пережила еще раз для вас старые чувства. Объясните ей, что вы можете гарантировать ее безопасность, что она больше не будет переживать этого - вы это знаете, так как вы - из ее будущего.</w:t>
      </w:r>
    </w:p>
    <w:p>
      <w:pPr>
        <w:pStyle w:val="TextBody"/>
        <w:rPr>
          <w:rFonts w:ascii="Arial Cyr" w:hAnsi="Arial Cyr" w:eastAsia="Arial Cyr" w:cs="Arial Cyr"/>
        </w:rPr>
      </w:pPr>
      <w:r>
        <w:rPr>
          <w:rFonts w:eastAsia="Arial Cyr" w:cs="Arial Cyr" w:ascii="Arial Cyr" w:hAnsi="Arial Cyr"/>
        </w:rPr>
        <w:t>И когда вы увидите на ее лице, что она вам поверила, заметите это по ее позе, по ее дыханию, поверила, что начиная с этого момента вы начинаете о ней заботиться, подойдите вплотную к ней, крепко обнимите ее и почувствуйте, что она прямо входит в ваше тело. Втолкните ее внутрь. Она - часть вас, и очень энергетическая часть. Сейчас эта энергия освободилась от фобической реакции. Я бы хотел, чтобы ваше подсознание выбрало бы для вас какой-то вид деятельности, приятный для вас, как точку приложения этой освободившейся энергии. Потому что энергия - это энергия, и вы достойны ее.</w:t>
      </w:r>
    </w:p>
    <w:p>
      <w:pPr>
        <w:pStyle w:val="TextBody"/>
        <w:rPr>
          <w:rFonts w:ascii="Arial Cyr" w:hAnsi="Arial Cyr" w:eastAsia="Arial Cyr" w:cs="Arial Cyr"/>
        </w:rPr>
      </w:pPr>
      <w:r>
        <w:rPr>
          <w:rFonts w:eastAsia="Arial Cyr" w:cs="Arial Cyr" w:ascii="Arial Cyr" w:hAnsi="Arial Cyr"/>
        </w:rPr>
        <w:t>А сейчас просто сидите, расслабьтесь и наслаждайтесь этими чувствами. Разрешите им распространиться по всему телу. Дайте себе время на это. Сейчас внутри вас происходит очень многое. А я обращусь к группе.</w:t>
      </w:r>
    </w:p>
    <w:p>
      <w:pPr>
        <w:pStyle w:val="TextBody"/>
        <w:rPr/>
      </w:pPr>
      <w:r>
        <w:rPr>
          <w:rFonts w:eastAsia="Arial Cyr" w:cs="Arial Cyr" w:ascii="Arial Cyr" w:hAnsi="Arial Cyr"/>
        </w:rPr>
        <w:t>Поняли ли вы, какие тут были якоря? Во-первых, она держит меня за руку. Это спасательный якорь, ресурсный якорь, который избавляет ее от беспокойства и говорит: "Вы здесь, вы крепко стоите". Но это также и исключительно тонкий механизм био-обратной связи. Ощущая температуру и влажность ее руки и интенсивность давления на мою руку, я получаю необходимое и невероятно огромное количество информации о ее сложных внутренних переживаниях. Якорь на ее руке стабилизирует фобические чувства, которые служат путеводителем в поисках визуального образа, который послужил бы метафорой для всего комплекса переживаний называемых "фобическая реакция". Когда она, пользуясь этим путеводителем, увидела себя в детском образе и узнала то</w:t>
      </w:r>
      <w:r>
        <w:rPr/>
        <w:t xml:space="preserve">, </w:t>
      </w:r>
      <w:r>
        <w:rPr>
          <w:rFonts w:eastAsia="Arial Cyr" w:cs="Arial Cyr" w:ascii="Arial Cyr" w:hAnsi="Arial Cyr"/>
        </w:rPr>
        <w:t>чего раньше не осознавала, я диссоциировал ее вторично - попросил ее выйти из своего тела. Вы все видели изменения позы, цвета тела и дыхания, которые указывали на то, с какой позиции она сейчас действует.</w:t>
      </w:r>
    </w:p>
    <w:p>
      <w:pPr>
        <w:pStyle w:val="TextBody"/>
        <w:rPr>
          <w:rFonts w:ascii="Arial Cyr" w:hAnsi="Arial Cyr" w:eastAsia="Arial Cyr" w:cs="Arial Cyr"/>
        </w:rPr>
      </w:pPr>
      <w:r>
        <w:rPr>
          <w:rFonts w:eastAsia="Arial Cyr" w:cs="Arial Cyr" w:ascii="Arial Cyr" w:hAnsi="Arial Cyr"/>
        </w:rPr>
        <w:t>Когда эта двухступенчатая диссоциация была завершена, я заставил ее воспринимать старый опыт в состоянии комфорта. Сегодня она видела и слышала то, что раньше было ей недоступно.</w:t>
      </w:r>
    </w:p>
    <w:p>
      <w:pPr>
        <w:pStyle w:val="TextBody"/>
        <w:rPr>
          <w:rFonts w:ascii="Arial Cyr" w:hAnsi="Arial Cyr" w:eastAsia="Arial Cyr" w:cs="Arial Cyr"/>
        </w:rPr>
      </w:pPr>
      <w:r>
        <w:rPr>
          <w:rFonts w:eastAsia="Arial Cyr" w:cs="Arial Cyr" w:ascii="Arial Cyr" w:hAnsi="Arial Cyr"/>
        </w:rPr>
        <w:t>Тамми: Да, это так.</w:t>
      </w:r>
    </w:p>
    <w:p>
      <w:pPr>
        <w:pStyle w:val="TextBody"/>
        <w:rPr>
          <w:rFonts w:ascii="Arial Cyr" w:hAnsi="Arial Cyr" w:eastAsia="Arial Cyr" w:cs="Arial Cyr"/>
        </w:rPr>
      </w:pPr>
      <w:r>
        <w:rPr>
          <w:rFonts w:eastAsia="Arial Cyr" w:cs="Arial Cyr" w:ascii="Arial Cyr" w:hAnsi="Arial Cyr"/>
        </w:rPr>
        <w:t>Раньше фобический ответ был настолько непреодолим, что она не могла видеть и слышать то, что происходит. Сознание ограничено. По мере того, как она слышала и смотрела себя в раннем возрасте, конкурирующие чувства комфорта и уверенности в себе ассоциировались с аудиальными стимулами из прошлого и визуального стимулами из прошлого.</w:t>
      </w:r>
    </w:p>
    <w:p>
      <w:pPr>
        <w:pStyle w:val="TextBody"/>
        <w:rPr>
          <w:rFonts w:ascii="Arial Cyr" w:hAnsi="Arial Cyr" w:eastAsia="Arial Cyr" w:cs="Arial Cyr"/>
        </w:rPr>
      </w:pPr>
      <w:r>
        <w:rPr>
          <w:rFonts w:eastAsia="Arial Cyr" w:cs="Arial Cyr" w:ascii="Arial Cyr" w:hAnsi="Arial Cyr"/>
        </w:rPr>
        <w:t>Когда она прошла через все это, я произвел интеграцию. Каждая психотерапевтическая модель, каждая психотеология построена на диссоциации, необходимой для того, чтобы помочь человеку реорганизоваться. Вы всегда сортируете человеческое поведение, отделяете одну его часть от другой, называете ли вы это "родитель-взрослый-ребенок", "собака сверху, собака снизу", используете кресло или слова. Как профессиональный специалист по общению, вы обязаны снова собрать клиента из диссоциированных частей, прежде чем сеанс будет закончен. Один из простых способов убедиться в том, что реинтеграция завершена - это обратить вспять процесс диссоциации.</w:t>
      </w:r>
    </w:p>
    <w:p>
      <w:pPr>
        <w:pStyle w:val="TextBody"/>
        <w:rPr>
          <w:rFonts w:ascii="Arial Cyr" w:hAnsi="Arial Cyr" w:eastAsia="Arial Cyr" w:cs="Arial Cyr"/>
        </w:rPr>
      </w:pPr>
      <w:r>
        <w:rPr>
          <w:rFonts w:eastAsia="Arial Cyr" w:cs="Arial Cyr" w:ascii="Arial Cyr" w:hAnsi="Arial Cyr"/>
        </w:rPr>
        <w:t>В данном случае диссоциация состоит в следующем: 1) увидеть в детском возрасте себя,2) выйти из своего тела и увидеть себя сверху. Для интеграции надо: 1) спуститься вниз и соединиться с телом - и вы видели огромные изменения, указывающие на то, что она в этом преуспела,2) подойти к себе маленькой и успокоить ее. Поблагодарить за то, что она снова прошла через те чувства, чтобы взрослая Тамми научилась чему-то новому, втолкнуть ее в себя, реинтегрировать и почувствовать прилив энергии.</w:t>
      </w:r>
    </w:p>
    <w:p>
      <w:pPr>
        <w:pStyle w:val="TextBody"/>
        <w:rPr>
          <w:rFonts w:ascii="Arial Cyr" w:hAnsi="Arial Cyr" w:eastAsia="Arial Cyr" w:cs="Arial Cyr"/>
        </w:rPr>
      </w:pPr>
      <w:r>
        <w:rPr>
          <w:rFonts w:eastAsia="Arial Cyr" w:cs="Arial Cyr" w:ascii="Arial Cyr" w:hAnsi="Arial Cyr"/>
        </w:rPr>
        <w:t>Это - структурированная регрессия. В первичной терапии провозглашается требование полной регрессии в детство. Если бы это было так, то эта терапия была бы результативной только в той мере, в которой она не работала. Если бы полная регрессия достигалась, то это было бы точно то же самое, что делала со своей фобией Тамми до сегодняшнего дня. Полная регрессия - это оживление старого опыта во всех системах, что просто усиливает переживания. Структурированная, частичная регрессия дает вам свободу путешествовать в прошлое и соединять новые ресурсы со стимулами, которые в прошлом вызывали дискомфортный кинестетический ответ. Пройдя через этот новый опыт, она не потеряла возможность реагировать по-старому.</w:t>
      </w:r>
    </w:p>
    <w:p>
      <w:pPr>
        <w:pStyle w:val="TextBody"/>
        <w:rPr>
          <w:rFonts w:ascii="Arial Cyr" w:hAnsi="Arial Cyr" w:eastAsia="Arial Cyr" w:cs="Arial Cyr"/>
        </w:rPr>
      </w:pPr>
      <w:r>
        <w:rPr>
          <w:rFonts w:eastAsia="Arial Cyr" w:cs="Arial Cyr" w:ascii="Arial Cyr" w:hAnsi="Arial Cyr"/>
        </w:rPr>
        <w:t>Тамми: Я еду через мост. (Подняв брови, немного озадаченно).</w:t>
      </w:r>
    </w:p>
    <w:p>
      <w:pPr>
        <w:pStyle w:val="TextBody"/>
        <w:rPr>
          <w:rFonts w:ascii="Arial Cyr" w:hAnsi="Arial Cyr" w:eastAsia="Arial Cyr" w:cs="Arial Cyr"/>
        </w:rPr>
      </w:pPr>
      <w:r>
        <w:rPr>
          <w:rFonts w:eastAsia="Arial Cyr" w:cs="Arial Cyr" w:ascii="Arial Cyr" w:hAnsi="Arial Cyr"/>
        </w:rPr>
        <w:t>"Я еду через мост". Может ли быть более изящный ответ? Если бы она сказала мне: "Я так счастлива, что еду через мост", то я бы спросил: "Что? Но ведь это только обыкновенный мост".</w:t>
      </w:r>
    </w:p>
    <w:p>
      <w:pPr>
        <w:pStyle w:val="TextBody"/>
        <w:rPr>
          <w:rFonts w:ascii="Arial Cyr" w:hAnsi="Arial Cyr" w:eastAsia="Arial Cyr" w:cs="Arial Cyr"/>
        </w:rPr>
      </w:pPr>
      <w:r>
        <w:rPr>
          <w:rFonts w:eastAsia="Arial Cyr" w:cs="Arial Cyr" w:ascii="Arial Cyr" w:hAnsi="Arial Cyr"/>
        </w:rPr>
        <w:t>Тамми: Но до этого момента, перед тем, как проехать через мост я всегда начинала программировать себя - что я буду делать, когда машина упадет в воду.</w:t>
      </w:r>
    </w:p>
    <w:p>
      <w:pPr>
        <w:pStyle w:val="TextBody"/>
        <w:rPr>
          <w:rFonts w:ascii="Arial Cyr" w:hAnsi="Arial Cyr" w:eastAsia="Arial Cyr" w:cs="Arial Cyr"/>
        </w:rPr>
      </w:pPr>
      <w:r>
        <w:rPr>
          <w:rFonts w:eastAsia="Arial Cyr" w:cs="Arial Cyr" w:ascii="Arial Cyr" w:hAnsi="Arial Cyr"/>
        </w:rPr>
        <w:t>А что она сказала в этот раз? "Я просто еду через мост". Когда вы установите связь между ощущением силы и уверенности и этими визуальными стимулами, проезд через мост становится просто обыкновенным человеческим действием, а переживание - теми же самыми, что и у всех людей, когда они едут по мосту. Это и есть проверка результатов нашей работы - насколько изменилась реакция, насколько результаты присоединены к будущему. Мы знаем, как она выглядела, переживая фобическую реакцию. Если при проверке возникает фобический ответ, то это значит, что интеграция почему-то не совершилась. Мы должны понять, что произошло, и переделать нашу работу. Ее реакция была такой: "Ах, проезд через мост!" Раньше с Линдой мы говорили о присоединении новой реакции к признакам актуальной ситуации. В данной случае проверка результатов и присоединение к будущему совпадают.</w:t>
      </w:r>
    </w:p>
    <w:p>
      <w:pPr>
        <w:pStyle w:val="TextBody"/>
        <w:rPr>
          <w:rFonts w:ascii="Arial Cyr" w:hAnsi="Arial Cyr" w:eastAsia="Arial Cyr" w:cs="Arial Cyr"/>
        </w:rPr>
      </w:pPr>
      <w:r>
        <w:rPr>
          <w:rFonts w:eastAsia="Arial Cyr" w:cs="Arial Cyr" w:ascii="Arial Cyr" w:hAnsi="Arial Cyr"/>
        </w:rPr>
        <w:t>Женщина: Можно ли проделать эту процедуру с самим собой?</w:t>
      </w:r>
    </w:p>
    <w:p>
      <w:pPr>
        <w:pStyle w:val="TextBody"/>
        <w:rPr>
          <w:rFonts w:ascii="Arial Cyr" w:hAnsi="Arial Cyr" w:eastAsia="Arial Cyr" w:cs="Arial Cyr"/>
        </w:rPr>
      </w:pPr>
      <w:r>
        <w:rPr>
          <w:rFonts w:eastAsia="Arial Cyr" w:cs="Arial Cyr" w:ascii="Arial Cyr" w:hAnsi="Arial Cyr"/>
        </w:rPr>
        <w:t>Да, с двумя условиями. Завтра мы рассмотрим один прием, называемый "переосмысление", с помощью которого можно устанавливать внутреннюю систему общения, достаточно тонкую и изощренную. Если у вас есть такая система, вы можете проверить себя внутренне, чтобы убедиться в том, что все части вашего Я согласованны. Если получите "добро", то можете проделать эту процедуру с самим собой. Если будут какие-то колебания, переосмысление поможет вам достичь согласованности, внутреннего согласия.</w:t>
      </w:r>
    </w:p>
    <w:p>
      <w:pPr>
        <w:pStyle w:val="TextBody"/>
        <w:rPr>
          <w:rFonts w:ascii="Arial Cyr" w:hAnsi="Arial Cyr" w:eastAsia="Arial Cyr" w:cs="Arial Cyr"/>
        </w:rPr>
      </w:pPr>
      <w:r>
        <w:rPr>
          <w:rFonts w:eastAsia="Arial Cyr" w:cs="Arial Cyr" w:ascii="Arial Cyr" w:hAnsi="Arial Cyr"/>
        </w:rPr>
        <w:t>Другое условие состоит, в том, что вы должны иметь очень хороший якорь для сильного положительного опыта, чтобы с его помощью вы могли вытащить себя, если начнете погружаться в старые, неприятные чувства. Такое погружение вам совсем не поможет. У меня есть такой якорь для себя. Убедитесь, что он есть и у вас. Если ваша фобическая реакция очень сильная, попросите кого-нибудь, чтобы он вам помог. Это не трудно и не займет много времени. Помощник должен оперировать якорем позитивного опыта, когда заметит, что вы погружаетесь в неприятные чувства. Вы можете войти в легкое фобическое состояние и сказать ему: "Посмотри, на кого я сейчас похож и на что похоже мое дыхание. Если ты увидишь это снова - сожми мою руку". Этого будет достаточно. Остальное вы можете сделать сами.</w:t>
      </w:r>
    </w:p>
    <w:p>
      <w:pPr>
        <w:pStyle w:val="TextBody"/>
        <w:rPr>
          <w:rFonts w:ascii="Arial Cyr" w:hAnsi="Arial Cyr" w:eastAsia="Arial Cyr" w:cs="Arial Cyr"/>
        </w:rPr>
      </w:pPr>
      <w:r>
        <w:rPr>
          <w:rFonts w:eastAsia="Arial Cyr" w:cs="Arial Cyr" w:ascii="Arial Cyr" w:hAnsi="Arial Cyr"/>
        </w:rPr>
        <w:t>Женщина: Работаете ли вы таким образом и с детьми?</w:t>
      </w:r>
    </w:p>
    <w:p>
      <w:pPr>
        <w:pStyle w:val="TextBody"/>
        <w:rPr>
          <w:rFonts w:ascii="Arial Cyr" w:hAnsi="Arial Cyr" w:eastAsia="Arial Cyr" w:cs="Arial Cyr"/>
        </w:rPr>
      </w:pPr>
      <w:r>
        <w:rPr>
          <w:rFonts w:eastAsia="Arial Cyr" w:cs="Arial Cyr" w:ascii="Arial Cyr" w:hAnsi="Arial Cyr"/>
        </w:rPr>
        <w:t xml:space="preserve">У детей не так уж часто бывают фобии. Если же фобия все-таки есть, то это будет работать. У моего друга был девятилетний сын, который неграмотно писал. Я  попросил его посмотреть на список из десяти слов, а затем, назвать эти слова, неважно, как они правильно пишутся. Ему было трудно сделать это - у него была плохо развита эта способность. </w:t>
      </w:r>
    </w:p>
    <w:p>
      <w:pPr>
        <w:pStyle w:val="TextBody"/>
        <w:rPr>
          <w:rFonts w:ascii="Arial Cyr" w:hAnsi="Arial Cyr" w:eastAsia="Arial Cyr" w:cs="Arial Cyr"/>
        </w:rPr>
      </w:pPr>
      <w:r>
        <w:rPr>
          <w:rFonts w:eastAsia="Arial Cyr" w:cs="Arial Cyr" w:ascii="Arial Cyr" w:hAnsi="Arial Cyr"/>
        </w:rPr>
        <w:t>"Помнишь Вуки? Как он открывал рот и показывал зубы - вот так?" "Ну, это конечно, помню" и тут же визуализировал это. Тогда я попросил его впечатать эти десять слов в рот Вуки. В личностной истории человека всегда нет какое-то переживание, обладающее необходимыми для вас признаками. Если вы скомбинируете этот опыт с задачей, которую вам надо решить, (особенно с детьми, делая из этого игру), то у вас не будет никаких проблем. "Как ты думаешь, что увидел бы Вуки, если бы посмотрел, как ты ссоришься с папой?" Это еще один способ получения диссоциации.</w:t>
      </w:r>
    </w:p>
    <w:p>
      <w:pPr>
        <w:pStyle w:val="TextBody"/>
        <w:rPr>
          <w:rFonts w:ascii="Arial Cyr" w:hAnsi="Arial Cyr" w:eastAsia="Arial Cyr" w:cs="Arial Cyr"/>
        </w:rPr>
      </w:pPr>
      <w:r>
        <w:rPr>
          <w:rFonts w:eastAsia="Arial Cyr" w:cs="Arial Cyr" w:ascii="Arial Cyr" w:hAnsi="Arial Cyr"/>
        </w:rPr>
        <w:t>Дети действительно, делают все очень быстро. Вы, взрослые просто не успеваете за ними. Ваши состояния в значительной степени менее текучи. Первое, что мы предлагаем людям, работающими с детьми - это закрепление того, над чем вы работаете с помощью якоря, чтобы настолько замедлить течение их сознания, чтобы вы за ними успевали. Поскольку у детей все происходит действительно очень быстро.</w:t>
      </w:r>
    </w:p>
    <w:p>
      <w:pPr>
        <w:pStyle w:val="TextBody"/>
        <w:rPr>
          <w:rFonts w:ascii="Arial Cyr" w:hAnsi="Arial Cyr" w:eastAsia="Arial Cyr" w:cs="Arial Cyr"/>
        </w:rPr>
      </w:pPr>
      <w:r>
        <w:rPr>
          <w:rFonts w:eastAsia="Arial Cyr" w:cs="Arial Cyr" w:ascii="Arial Cyr" w:hAnsi="Arial Cyr"/>
        </w:rPr>
        <w:t>Женщина: Зачем нужна двойная диссоциация?</w:t>
      </w:r>
    </w:p>
    <w:p>
      <w:pPr>
        <w:pStyle w:val="TextBody"/>
        <w:rPr>
          <w:rFonts w:ascii="Arial Cyr" w:hAnsi="Arial Cyr" w:eastAsia="Arial Cyr" w:cs="Arial Cyr"/>
        </w:rPr>
      </w:pPr>
      <w:r>
        <w:rPr>
          <w:rFonts w:eastAsia="Arial Cyr" w:cs="Arial Cyr" w:ascii="Arial Cyr" w:hAnsi="Arial Cyr"/>
        </w:rPr>
        <w:t>В ней нет жесткой необходимости. Это просто гарантия того, что она не впадет в старое состояние, а то было бы очень трудно вытащить ее оттуда. Диссоциируя ее двухступенчато, мы рискуем только одной ступенью из двух, что делает попадание в старое состояние менее болезненным и легче устранимым. Впадет она в старое состояние или нет, вы можете сказать по ее позе, цвету кожи, дыханию и так далее. Видя, что она с первой ступени спускается на вторую, я могу пожать ей руку и сказать: "Разрешите ей переживать старые, старые чувства, разрешите ей отсюда... Вы наблюдаете за ней отсюда. "Таким образом вы обеспечите то, что она больше не будет заново переживать неприятные чувства.</w:t>
      </w:r>
    </w:p>
    <w:p>
      <w:pPr>
        <w:pStyle w:val="TextBody"/>
        <w:rPr>
          <w:rFonts w:ascii="Arial Cyr" w:hAnsi="Arial Cyr" w:eastAsia="Arial Cyr" w:cs="Arial Cyr"/>
        </w:rPr>
      </w:pPr>
      <w:r>
        <w:rPr>
          <w:rFonts w:eastAsia="Arial Cyr" w:cs="Arial Cyr" w:ascii="Arial Cyr" w:hAnsi="Arial Cyr"/>
        </w:rPr>
        <w:t>Женщина: Вы попросили Тамми взять чувства и найти соответствующую картину в ее детстве. А если бы она не смогла найти такую картину?</w:t>
      </w:r>
    </w:p>
    <w:p>
      <w:pPr>
        <w:pStyle w:val="TextBody"/>
        <w:rPr>
          <w:rFonts w:ascii="Arial Cyr" w:hAnsi="Arial Cyr" w:eastAsia="Arial Cyr" w:cs="Arial Cyr"/>
        </w:rPr>
      </w:pPr>
      <w:r>
        <w:rPr>
          <w:rFonts w:eastAsia="Arial Cyr" w:cs="Arial Cyr" w:ascii="Arial Cyr" w:hAnsi="Arial Cyr"/>
        </w:rPr>
        <w:t>Это утверждение о терапевте, а не о клиенте. Это должно быть воспринято как комментарий по поводу работы терапевта и указание на то, что он должен изменить свое поведение и сделать что-то по другому.</w:t>
      </w:r>
    </w:p>
    <w:p>
      <w:pPr>
        <w:pStyle w:val="TextBody"/>
        <w:rPr/>
      </w:pPr>
      <w:r>
        <w:rPr>
          <w:rFonts w:eastAsia="Arial Cyr" w:cs="Arial Cyr" w:ascii="Arial Cyr" w:hAnsi="Arial Cyr"/>
        </w:rPr>
        <w:t>Разрешите мне ответить на ваш вопрос иначе. Я не убежден в том, что Тамми действительно испытала переживание, через которое, как она считает, сегодня прошла. Это переживание могло быть, а могло и не быть, как это было на самом деле, я не знаю. Но это не важно. Однажды с нами на приеме сидел очень известный психотерапевт. Пришла женщина в остром состоянии, с суицидными намерениями. Он попросил нас взять ее на прием</w:t>
      </w:r>
      <w:r>
        <w:rPr/>
        <w:t>.</w:t>
      </w:r>
    </w:p>
    <w:p>
      <w:pPr>
        <w:pStyle w:val="TextBody"/>
        <w:rPr>
          <w:rFonts w:ascii="Arial Cyr" w:hAnsi="Arial Cyr" w:eastAsia="Arial Cyr" w:cs="Arial Cyr"/>
        </w:rPr>
      </w:pPr>
      <w:r>
        <w:rPr>
          <w:rFonts w:eastAsia="Arial Cyr" w:cs="Arial Cyr" w:ascii="Arial Cyr" w:hAnsi="Arial Cyr"/>
        </w:rPr>
        <w:t>Мы подумали, что это будет прекрасный случай продемонстрировать приемы гипноза, которым научил нас Эриксон, так как этот психотерапевт в тот период своего развития считал, что "гипноз" - бранное слово. Мы сказали ему: "С некоторых точек зрения эриксоновский гипноз гораздо менее манипулятивен, чем какая-то инсайт-терапия, ориентированная на осознание. Давайте же продемонстрируем вам это на той женщине.</w:t>
      </w:r>
    </w:p>
    <w:p>
      <w:pPr>
        <w:pStyle w:val="TextBody"/>
        <w:rPr>
          <w:rFonts w:ascii="Arial Cyr" w:hAnsi="Arial Cyr" w:eastAsia="Arial Cyr" w:cs="Arial Cyr"/>
        </w:rPr>
      </w:pPr>
      <w:r>
        <w:rPr>
          <w:rFonts w:eastAsia="Arial Cyr" w:cs="Arial Cyr" w:ascii="Arial Cyr" w:hAnsi="Arial Cyr"/>
        </w:rPr>
        <w:t>Потом мы начали работать с этой пациенткой. Психотерапевт сидел и наблюдал за нами. Минут через десять он сделал для себя какое-то открытие. Это было очевидно. Я спросил его: "Вы хотите нам что-то посоветовать?" Раньше я никогда не видел этого психотерапевта за работой. Он принял инициативу на себя и начал говорить: "Кровь... лестница... детство... младший брат... крик матери... вопли". Он развивал эту ужасную фантазию, в сущности, навязывая ее этой женщине. Сначала она отвечала: "Нет... не припоминаю ничего подобного..." Наконец она почти закричала: "О-о-о! Вот оно! Я должна это сделать!" Это было очень похоже на семейную реконструкцию, если вы когда-нибудь видели, как это делает Вирджиния Сатир. Эта женщина установила вдруг все внутренние связи, и женщина драматически изменилась. Она была нашей постоянной клиенткой, и мы знаем, что изменение оказалось стойким.</w:t>
      </w:r>
    </w:p>
    <w:p>
      <w:pPr>
        <w:pStyle w:val="TextBody"/>
        <w:rPr/>
      </w:pPr>
      <w:r>
        <w:rPr>
          <w:rFonts w:eastAsia="Arial Cyr" w:cs="Arial Cyr" w:ascii="Arial Cyr" w:hAnsi="Arial Cyr"/>
        </w:rPr>
        <w:t>Когда она к нам пришла через две недели, мы не могли удержаться от соблазна. Мы ввели ее в сомнамбулический транс и обеспечили с помощью якоря анестезию, чтобы можно было посмотреть все, что мы сделаем во время сеанса, как тогда пациентка чувствовала себя хорошо и в ее состояние мы вмешиваться не хотели. Мы хотели только проверить, что же произошло. Мы обратились к ее подсознанию, и спросили, действительно ли когда-то в ее жизни было переживание, о котором говорил тот психотерапевт или что-нибудь подобное</w:t>
      </w:r>
      <w:r>
        <w:rPr/>
        <w:t xml:space="preserve">. </w:t>
      </w:r>
      <w:r>
        <w:rPr>
          <w:rFonts w:eastAsia="Arial Cyr" w:cs="Arial Cyr" w:ascii="Arial Cyr" w:hAnsi="Arial Cyr"/>
        </w:rPr>
        <w:t>Ответ был однозначным: "Нет", то же самое произошло, и здесь у нас. Если переживание, которое Тамми создавала сегодня, содержит все те же элементы, что и оригинальное переживание, оно будет служить метафорой, которая будет работать так же эффективно, как и действительная, фактическая, историческая репрезентация. Опираясь на свой сенсорный опыт, я могу гарантировать, что эта метафора была эффективной.</w:t>
      </w:r>
    </w:p>
    <w:p>
      <w:pPr>
        <w:pStyle w:val="TextBody"/>
        <w:rPr>
          <w:rFonts w:ascii="Arial Cyr" w:hAnsi="Arial Cyr" w:eastAsia="Arial Cyr" w:cs="Arial Cyr"/>
        </w:rPr>
      </w:pPr>
      <w:r>
        <w:rPr>
          <w:rFonts w:eastAsia="Arial Cyr" w:cs="Arial Cyr" w:ascii="Arial Cyr" w:hAnsi="Arial Cyr"/>
        </w:rPr>
        <w:t>Женщина: Чего-то я все-таки не понимаю, так это что вы все-таки делаете, если клиент попадает в тупик, ожидая, что появится картина из детства, а она все-таки не появляется.</w:t>
      </w:r>
    </w:p>
    <w:p>
      <w:pPr>
        <w:pStyle w:val="TextBody"/>
        <w:rPr>
          <w:rFonts w:ascii="Arial Cyr" w:hAnsi="Arial Cyr" w:eastAsia="Arial Cyr" w:cs="Arial Cyr"/>
        </w:rPr>
      </w:pPr>
      <w:r>
        <w:rPr>
          <w:rFonts w:eastAsia="Arial Cyr" w:cs="Arial Cyr" w:ascii="Arial Cyr" w:hAnsi="Arial Cyr"/>
        </w:rPr>
        <w:t>ОК. Здесь такая же точка выбора вашего действия, как и тогда, когда клиент говорит: "Я не знаю". Попросите его угадать, солгать, сфантазировать - неважно, что сделать.</w:t>
      </w:r>
    </w:p>
    <w:p>
      <w:pPr>
        <w:pStyle w:val="TextBody"/>
        <w:rPr>
          <w:rFonts w:ascii="Arial Cyr" w:hAnsi="Arial Cyr" w:eastAsia="Arial Cyr" w:cs="Arial Cyr"/>
        </w:rPr>
      </w:pPr>
      <w:r>
        <w:rPr>
          <w:rFonts w:eastAsia="Arial Cyr" w:cs="Arial Cyr" w:ascii="Arial Cyr" w:hAnsi="Arial Cyr"/>
        </w:rPr>
        <w:t>В действительности возрастная регрессия производится очень легко. Мы говорим: "Идите назад во времени". Вряд ли Тамми сознательно понимала, как это надо сделать, но отреагировала на это очень легко.</w:t>
      </w:r>
    </w:p>
    <w:p>
      <w:pPr>
        <w:pStyle w:val="TextBody"/>
        <w:rPr>
          <w:rFonts w:ascii="Arial Cyr" w:hAnsi="Arial Cyr" w:eastAsia="Arial Cyr" w:cs="Arial Cyr"/>
        </w:rPr>
      </w:pPr>
      <w:r>
        <w:rPr>
          <w:rFonts w:eastAsia="Arial Cyr" w:cs="Arial Cyr" w:ascii="Arial Cyr" w:hAnsi="Arial Cyr"/>
        </w:rPr>
        <w:t>Мужчина: Что такое конкретное вы заметили на ее лице?</w:t>
      </w:r>
    </w:p>
    <w:p>
      <w:pPr>
        <w:pStyle w:val="TextBody"/>
        <w:rPr>
          <w:rFonts w:ascii="Arial Cyr" w:hAnsi="Arial Cyr" w:eastAsia="Arial Cyr" w:cs="Arial Cyr"/>
        </w:rPr>
      </w:pPr>
      <w:r>
        <w:rPr>
          <w:rFonts w:eastAsia="Arial Cyr" w:cs="Arial Cyr" w:ascii="Arial Cyr" w:hAnsi="Arial Cyr"/>
        </w:rPr>
        <w:t>Тот же самый ответ, что и на вопрос о фобии. Я наблюдал за возрастной регрессией до тех пор, пока не увидел очень интенсивный вариант этого ответа. На щеке Тамми появилась желтая полоска. Вокруг глаз и по краям лица появилась белизна. Челюсть как-то захрустела. Увеличилась влажность кожи, особенно на переносице. Когда все это усилилось, я сказал: "А сейчас посмотрите на образ. Вот он здесь".</w:t>
      </w:r>
    </w:p>
    <w:p>
      <w:pPr>
        <w:pStyle w:val="TextBody"/>
        <w:rPr>
          <w:rFonts w:ascii="Arial Cyr" w:hAnsi="Arial Cyr" w:eastAsia="Arial Cyr" w:cs="Arial Cyr"/>
        </w:rPr>
      </w:pPr>
      <w:r>
        <w:rPr>
          <w:rFonts w:eastAsia="Arial Cyr" w:cs="Arial Cyr" w:ascii="Arial Cyr" w:hAnsi="Arial Cyr"/>
        </w:rPr>
        <w:t>Если вы предлагаете человеку путешествие во времени, а он застывает, то это определенный признак. Тут вы можете попробовать какой-то другой прием, сказав, например: "Ну, тогда двигайтесь во времени вперед", "Идите через время", "Прыгайте во времени". Все равно, что скажете. Это не важно. Слова, которые вы используете, совершенно не важны, если вы получаете реакцию, которая вам нужна.</w:t>
      </w:r>
    </w:p>
    <w:p>
      <w:pPr>
        <w:pStyle w:val="TextBody"/>
        <w:rPr>
          <w:rFonts w:ascii="Arial Cyr" w:hAnsi="Arial Cyr" w:eastAsia="Arial Cyr" w:cs="Arial Cyr"/>
        </w:rPr>
      </w:pPr>
      <w:r>
        <w:rPr>
          <w:rFonts w:eastAsia="Arial Cyr" w:cs="Arial Cyr" w:ascii="Arial Cyr" w:hAnsi="Arial Cyr"/>
        </w:rPr>
        <w:t>Это можно рассмотреть еще и следующим образом. Каждый человек с фобией знает чувства, связанные с ней. У него есть фрагмент опыта, а целое можно достроить путем наложения. Как вы ищите ключи от машины, если собираетесь опуститься в гараж и не знаете, где они?</w:t>
      </w:r>
    </w:p>
    <w:p>
      <w:pPr>
        <w:pStyle w:val="TextBody"/>
        <w:rPr>
          <w:rFonts w:ascii="Arial Cyr" w:hAnsi="Arial Cyr" w:eastAsia="Arial Cyr" w:cs="Arial Cyr"/>
        </w:rPr>
      </w:pPr>
      <w:r>
        <w:rPr>
          <w:rFonts w:eastAsia="Arial Cyr" w:cs="Arial Cyr" w:ascii="Arial Cyr" w:hAnsi="Arial Cyr"/>
        </w:rPr>
        <w:t>Женщина: Я начинаю ощупывать карманы.</w:t>
      </w:r>
    </w:p>
    <w:p>
      <w:pPr>
        <w:pStyle w:val="TextBody"/>
        <w:rPr>
          <w:rFonts w:ascii="Arial Cyr" w:hAnsi="Arial Cyr" w:eastAsia="Arial Cyr" w:cs="Arial Cyr"/>
        </w:rPr>
      </w:pPr>
      <w:r>
        <w:rPr>
          <w:rFonts w:eastAsia="Arial Cyr" w:cs="Arial Cyr" w:ascii="Arial Cyr" w:hAnsi="Arial Cyr"/>
        </w:rPr>
        <w:t>Мужчина: Я хожу по квартире и смотрю вокруг.</w:t>
      </w:r>
    </w:p>
    <w:p>
      <w:pPr>
        <w:pStyle w:val="TextBody"/>
        <w:rPr>
          <w:rFonts w:ascii="Arial Cyr" w:hAnsi="Arial Cyr" w:eastAsia="Arial Cyr" w:cs="Arial Cyr"/>
        </w:rPr>
      </w:pPr>
      <w:r>
        <w:rPr>
          <w:rFonts w:eastAsia="Arial Cyr" w:cs="Arial Cyr" w:ascii="Arial Cyr" w:hAnsi="Arial Cyr"/>
        </w:rPr>
        <w:t>Мужчина: Я смотрю внутрь себя и стараюсь визуализировать, где они могут быть.</w:t>
      </w:r>
    </w:p>
    <w:p>
      <w:pPr>
        <w:pStyle w:val="TextBody"/>
        <w:rPr>
          <w:rFonts w:ascii="Arial Cyr" w:hAnsi="Arial Cyr" w:eastAsia="Arial Cyr" w:cs="Arial Cyr"/>
        </w:rPr>
      </w:pPr>
      <w:r>
        <w:rPr>
          <w:rFonts w:eastAsia="Arial Cyr" w:cs="Arial Cyr" w:ascii="Arial Cyr" w:hAnsi="Arial Cyr"/>
        </w:rPr>
        <w:t>Женщина: Я трясу сумочку, чтобы услышать звон.</w:t>
      </w:r>
    </w:p>
    <w:p>
      <w:pPr>
        <w:pStyle w:val="TextBody"/>
        <w:rPr>
          <w:rFonts w:ascii="Arial Cyr" w:hAnsi="Arial Cyr" w:eastAsia="Arial Cyr" w:cs="Arial Cyr"/>
        </w:rPr>
      </w:pPr>
      <w:r>
        <w:rPr>
          <w:rFonts w:eastAsia="Arial Cyr" w:cs="Arial Cyr" w:ascii="Arial Cyr" w:hAnsi="Arial Cyr"/>
        </w:rPr>
        <w:t>ОК. Если все это не приводит к результату, вы идете к входной двери и снова возвращаетесь. Ваши ответы охватывают все три репрезентативные системы. Если у вас есть какой-то фрагмент опыта, вы можете достроить целое путем наложения. У нее есть чувства, они ей доступны. Чувства, закрепленные с помощью якоря, стабилизируют ее сознание. Все переживания, которые будут ей доступны при путешествии в прошлое, объединены этими чувствами. На какой бы картине из прошлого она бы ни остановилась, она будет относиться к классу фобических переживаний.</w:t>
      </w:r>
    </w:p>
    <w:p>
      <w:pPr>
        <w:pStyle w:val="TextBody"/>
        <w:rPr>
          <w:rFonts w:ascii="Arial Cyr" w:hAnsi="Arial Cyr" w:eastAsia="Arial Cyr" w:cs="Arial Cyr"/>
        </w:rPr>
      </w:pPr>
      <w:r>
        <w:rPr>
          <w:rFonts w:eastAsia="Arial Cyr" w:cs="Arial Cyr" w:ascii="Arial Cyr" w:hAnsi="Arial Cyr"/>
        </w:rPr>
        <w:t>Тот же самый принцип я использовал, чтобы помочь Тамми создать сфокусированное изображение самой себя в детском возрасте. Сначала она видела только себя вне ситуации. Я спросил, ее, какого цвета ее туфли. Я предположил, что если она может видеть туфли, то различает и цвета. Она приняла это предложение и ответила: "Черные". Если она могла видеть туфли, то "логически", она могла видеть и поверхность, на которой стояла. Я попросил ее сделать это. Потом она увидела стены, деревья и вообще весь остаток картины. Это очень легкая техника наложения позволила мне посоветовать Тамми открыть картину, конструируя ее порциями.</w:t>
      </w:r>
    </w:p>
    <w:p>
      <w:pPr>
        <w:pStyle w:val="TextBody"/>
        <w:rPr>
          <w:rFonts w:ascii="Arial Cyr" w:hAnsi="Arial Cyr" w:eastAsia="Arial Cyr" w:cs="Arial Cyr"/>
        </w:rPr>
      </w:pPr>
      <w:r>
        <w:rPr>
          <w:rFonts w:eastAsia="Arial Cyr" w:cs="Arial Cyr" w:ascii="Arial Cyr" w:hAnsi="Arial Cyr"/>
        </w:rPr>
        <w:t>Чем отличается то, что вы показали, от техники систематической десенсибилизации?</w:t>
      </w:r>
    </w:p>
    <w:p>
      <w:pPr>
        <w:pStyle w:val="TextBody"/>
        <w:rPr>
          <w:rFonts w:ascii="Arial Cyr" w:hAnsi="Arial Cyr" w:eastAsia="Arial Cyr" w:cs="Arial Cyr"/>
        </w:rPr>
      </w:pPr>
      <w:r>
        <w:rPr>
          <w:rFonts w:eastAsia="Arial Cyr" w:cs="Arial Cyr" w:ascii="Arial Cyr" w:hAnsi="Arial Cyr"/>
        </w:rPr>
        <w:t>Шестью месяцами. Это основное отличие. Мы делаем, как я думаю, прямое обусловливание. Мы просто соединяем новый комплекс чувств, а именно, силу и компетентность, с аудиальными и визуальными стимулами.</w:t>
      </w:r>
    </w:p>
    <w:p>
      <w:pPr>
        <w:pStyle w:val="TextBody"/>
        <w:rPr>
          <w:rFonts w:ascii="Arial Cyr" w:hAnsi="Arial Cyr" w:eastAsia="Arial Cyr" w:cs="Arial Cyr"/>
        </w:rPr>
      </w:pPr>
      <w:r>
        <w:rPr>
          <w:rFonts w:eastAsia="Arial Cyr" w:cs="Arial Cyr" w:ascii="Arial Cyr" w:hAnsi="Arial Cyr"/>
        </w:rPr>
        <w:t>Есть еще одно важное отличие. Мы берем старый комплекс чувств и соединяем его с другими стимулами, вместо того, чтобы пытаться его просто стереть. При десенсибилизации же обычно стараются скорее устранить определенные чувства, чем заместить их другими, позитивными реакциями. Это аналогично с тем, как на вопрос "Как себя чувствуешь?" отвечают "Неплохо".</w:t>
      </w:r>
    </w:p>
    <w:p>
      <w:pPr>
        <w:pStyle w:val="TextBody"/>
        <w:rPr>
          <w:rFonts w:ascii="Arial Cyr" w:hAnsi="Arial Cyr" w:eastAsia="Arial Cyr" w:cs="Arial Cyr"/>
        </w:rPr>
      </w:pPr>
      <w:r>
        <w:rPr>
          <w:rFonts w:eastAsia="Arial Cyr" w:cs="Arial Cyr" w:ascii="Arial Cyr" w:hAnsi="Arial Cyr"/>
        </w:rPr>
        <w:t>Мы считаем, что каждый фрагмент поведения имеет свою позитивную функцию. Это - лучший выбор, которые человек может сделать в определен ной ситуации. Для Тамми было гораздо лучше иметь фобическую программу в ситуации переезда через мост, чем не иметь никакой. Если вы делаете систематическую десенбилизацию и не замещаете "отрицательную" поведенческую реакцию чем-то позитивным, это занимает у вас много времени, так как человек сопротивляется. Это программа - его единственная защита. Вот почему это занимает шесть месяцев - человек старается на место старой реакции случайным образом поставить какую-то другую.</w:t>
      </w:r>
    </w:p>
    <w:p>
      <w:pPr>
        <w:pStyle w:val="TextBody"/>
        <w:rPr>
          <w:rFonts w:ascii="Arial Cyr" w:hAnsi="Arial Cyr" w:eastAsia="Arial Cyr" w:cs="Arial Cyr"/>
        </w:rPr>
      </w:pPr>
      <w:r>
        <w:rPr>
          <w:rFonts w:eastAsia="Arial Cyr" w:cs="Arial Cyr" w:ascii="Arial Cyr" w:hAnsi="Arial Cyr"/>
        </w:rPr>
        <w:t>Мужчина: Но ведь старая реакция заменяется реакцией релаксации.</w:t>
      </w:r>
    </w:p>
    <w:p>
      <w:pPr>
        <w:pStyle w:val="TextBody"/>
        <w:rPr>
          <w:rFonts w:ascii="Arial Cyr" w:hAnsi="Arial Cyr" w:eastAsia="Arial Cyr" w:cs="Arial Cyr"/>
        </w:rPr>
      </w:pPr>
      <w:r>
        <w:rPr>
          <w:rFonts w:eastAsia="Arial Cyr" w:cs="Arial Cyr" w:ascii="Arial Cyr" w:hAnsi="Arial Cyr"/>
        </w:rPr>
        <w:t>Иногда - да, но релаксация может и не быть тем ресурсом, в котором человек нуждается, находясь в фобической ситуации. Это происходит потому, что там много избыточных элементов, а некоторых существенных не хватает. Некоторые из практикующих десенбилизацию добавляют недостающие ресурсы подсознательно. Но когда они обучают кого-то этому методу, они это опускают, потому что не осознают. Наша задача, как моделирующих процесс, заключается в том, чтобы выделить именно то, что работает.</w:t>
      </w:r>
    </w:p>
    <w:p>
      <w:pPr>
        <w:pStyle w:val="TextBody"/>
        <w:rPr>
          <w:rFonts w:ascii="Arial Cyr" w:hAnsi="Arial Cyr" w:eastAsia="Arial Cyr" w:cs="Arial Cyr"/>
        </w:rPr>
      </w:pPr>
      <w:r>
        <w:rPr>
          <w:rFonts w:eastAsia="Arial Cyr" w:cs="Arial Cyr" w:ascii="Arial Cyr" w:hAnsi="Arial Cyr"/>
        </w:rPr>
        <w:t>Кроме того, я не знаю, какой именно вид десенсибилизации вы имеете в виду. Некоторые используют приборы. Но сам я являюсь гораздо более сложным и совершенным механизмом биообратной связи, чем любой прибор или система приборов. Я использую мой сложнейший аппарат восприятия и внутренние реакции как средство дополнения или сокращения того множества реакций клиента, которые я получаю. Именно это делает возможным обучение с одной попытки.</w:t>
      </w:r>
    </w:p>
    <w:p>
      <w:pPr>
        <w:pStyle w:val="TextBody"/>
        <w:rPr>
          <w:rFonts w:ascii="Arial Cyr" w:hAnsi="Arial Cyr" w:eastAsia="Arial Cyr" w:cs="Arial Cyr"/>
        </w:rPr>
      </w:pPr>
      <w:r>
        <w:rPr>
          <w:rFonts w:eastAsia="Arial Cyr" w:cs="Arial Cyr" w:ascii="Arial Cyr" w:hAnsi="Arial Cyr"/>
        </w:rPr>
        <w:t>Мужчина: А что, если клиент не способен использовать визуальное воображение?</w:t>
      </w:r>
    </w:p>
    <w:p>
      <w:pPr>
        <w:pStyle w:val="TextBody"/>
        <w:rPr>
          <w:rFonts w:ascii="Arial Cyr" w:hAnsi="Arial Cyr" w:eastAsia="Arial Cyr" w:cs="Arial Cyr"/>
        </w:rPr>
      </w:pPr>
      <w:r>
        <w:rPr>
          <w:rFonts w:eastAsia="Arial Cyr" w:cs="Arial Cyr" w:ascii="Arial Cyr" w:hAnsi="Arial Cyr"/>
        </w:rPr>
        <w:t>Совершенно необязательно использовать визуализацию, чтобы справиться с фобией. Тот же самый формальный стереотип годится для визуального или кинестетического опыта. Эта техника не обязательно требует визуализации. Мы хотели использовать для демонстрации все системы. Мы не должны обязательно делать во всех системах. Мы можем также научить человека визуализировать, используя технику наложения.</w:t>
      </w:r>
    </w:p>
    <w:p>
      <w:pPr>
        <w:pStyle w:val="TextBody"/>
        <w:rPr>
          <w:rFonts w:ascii="Arial Cyr" w:hAnsi="Arial Cyr" w:eastAsia="Arial Cyr" w:cs="Arial Cyr"/>
        </w:rPr>
      </w:pPr>
      <w:r>
        <w:rPr>
          <w:rFonts w:eastAsia="Arial Cyr" w:cs="Arial Cyr" w:ascii="Arial Cyr" w:hAnsi="Arial Cyr"/>
        </w:rPr>
        <w:t>Женщина: Можно ли провести эту технику, не используя прикосновения?</w:t>
      </w:r>
    </w:p>
    <w:p>
      <w:pPr>
        <w:pStyle w:val="TextBody"/>
        <w:rPr>
          <w:rFonts w:ascii="Arial Cyr" w:hAnsi="Arial Cyr" w:eastAsia="Arial Cyr" w:cs="Arial Cyr"/>
        </w:rPr>
      </w:pPr>
      <w:r>
        <w:rPr>
          <w:rFonts w:eastAsia="Arial Cyr" w:cs="Arial Cyr" w:ascii="Arial Cyr" w:hAnsi="Arial Cyr"/>
        </w:rPr>
        <w:t>Конечно, вы можете использовать тональный или визуальный якорь. Но я рекомендую вам использовать прикосновение. Якорям в кинестетической системе очень трудно сопротивляться. Если к человеку прикасаешься - он чувствует это. Если вы делаете кому-то визуальный знак, то он может при этом смотреть в сторону или закрыть глаза.</w:t>
      </w:r>
    </w:p>
    <w:p>
      <w:pPr>
        <w:pStyle w:val="TextBody"/>
        <w:rPr>
          <w:rFonts w:ascii="Arial Cyr" w:hAnsi="Arial Cyr" w:eastAsia="Arial Cyr" w:cs="Arial Cyr"/>
        </w:rPr>
      </w:pPr>
      <w:r>
        <w:rPr>
          <w:rFonts w:eastAsia="Arial Cyr" w:cs="Arial Cyr" w:ascii="Arial Cyr" w:hAnsi="Arial Cyr"/>
        </w:rPr>
        <w:t>Мужчина: Значит, ресурсным якорем может быть определенный тон голоса?</w:t>
      </w:r>
    </w:p>
    <w:p>
      <w:pPr>
        <w:pStyle w:val="TextBody"/>
        <w:rPr>
          <w:rFonts w:ascii="Arial Cyr" w:hAnsi="Arial Cyr" w:eastAsia="Arial Cyr" w:cs="Arial Cyr"/>
        </w:rPr>
      </w:pPr>
      <w:r>
        <w:rPr>
          <w:rFonts w:eastAsia="Arial Cyr" w:cs="Arial Cyr" w:ascii="Arial Cyr" w:hAnsi="Arial Cyr"/>
        </w:rPr>
        <w:t>Да. Тональные якоря в нашей культуре очень хорошо работают, так как большинство американцев не слушают сознательно. Число людей в этой стране, которые могут слышать, ничтожное, и приближается к числу выдающихся музыкантов.</w:t>
      </w:r>
    </w:p>
    <w:p>
      <w:pPr>
        <w:pStyle w:val="TextBody"/>
        <w:rPr>
          <w:rFonts w:ascii="Arial Cyr" w:hAnsi="Arial Cyr" w:eastAsia="Arial Cyr" w:cs="Arial Cyr"/>
        </w:rPr>
      </w:pPr>
      <w:r>
        <w:rPr>
          <w:rFonts w:eastAsia="Arial Cyr" w:cs="Arial Cyr" w:ascii="Arial Cyr" w:hAnsi="Arial Cyr"/>
        </w:rPr>
        <w:t>В Англии важно учитывать классовые различия. Чтобы делать это, надо слышать разные акценты и тональности. Таким образом англичане гораздо лучше различают тональные оттенки и тональности. Двухъязычные люди или полиглоты, владеющие тональными языками, также чувствительны к оттенкам тональных стимулов. Большинство людей в США в действительности не слышат последовательности слов и интонаций ни своей, ни чужой речи. Они осознают лишь картины, чувства и внутренние диалоги, которые появляются у них в ответ на то, что они слышат. Очень мало людей могут повторить те же слова с той же интонацией, что они слышали. Мы же слышим людей буквально. Мы ничего не добавляем и ничего не выделяем. Это - редкость. И очень долго мы этого не осознавали. Мы думали, что все слышат слова. Наша работа реально началась тогда, когда мы начали воспринимать слова как буквальное описание опыта, а не как метафору. Мы стали осознавать общение в соответствии с тем, как человек описывает себя. Когда человек говорит: "Когда я сосредотачиваюсь на этих мыслях, то они кажутся мне верными, но я говорю себе, что они не оправдаются", то он буквально описывает свой опыт. А сейчас выберите себе партнера, лучше такого, с которым вы еще мало контактировали. На процессуальном уровне легче работать с незнакомыми, так как меньше вероятность того, что ваше определенное поведение является якорем для партнера. Мы думаем, что в работе друг с другом вы можете достичь определенных изменений ваших обычных  стереотипов общения. Постарайтесь сделать что-нибудь новое. Весь смысл нового упражнения в том, чтобы подвергнуться воздействию нового материала и понять, соответствует ли он вашему индивидуальному стилю общения. Пока вы не включите все ваши сенсорные каналы, вы не овладеете этим новым материалом. Полное понимание - это представление во всех сенсорных системах, включая поведенческую.</w:t>
      </w:r>
    </w:p>
    <w:p>
      <w:pPr>
        <w:pStyle w:val="TextBody"/>
        <w:rPr>
          <w:rFonts w:ascii="Arial Cyr" w:hAnsi="Arial Cyr" w:eastAsia="Arial Cyr" w:cs="Arial Cyr"/>
        </w:rPr>
      </w:pPr>
      <w:r>
        <w:rPr>
          <w:rFonts w:eastAsia="Arial Cyr" w:cs="Arial Cyr" w:ascii="Arial Cyr" w:hAnsi="Arial Cyr"/>
        </w:rPr>
        <w:t>Сейчас мы бы хотели, чтобы вы проделали весь процесс двухступенчатой визуально-кинестетической диссоциации - то, что мы сделали с Тамми. Совершенно не обязательно иметь при этом фобию во всем ее расцвете. Чтобы познакомиться с этой техникой, вы можете использовать любую неприятную ситуацию или реакцию. Этот "изменяющий историю" процесс работает на любой проблеме, которая была когда-либо мне известна. Присоединение с помощью якоря даст вам почти все. Когда вы это проделаете, не забудьте о присоединении к будущему, чтобы убедиться в том, что новая реакция будет проявляться в соответствующей ситуации. Можно начинать.</w:t>
      </w:r>
    </w:p>
    <w:p>
      <w:pPr>
        <w:pStyle w:val="TextBody"/>
        <w:rPr>
          <w:rFonts w:ascii="Arial Cyr" w:hAnsi="Arial Cyr" w:eastAsia="Arial Cyr" w:cs="Arial Cyr"/>
        </w:rPr>
      </w:pPr>
      <w:r>
        <w:rPr>
          <w:rFonts w:eastAsia="Arial Cyr" w:cs="Arial Cyr" w:ascii="Arial Cyr" w:hAnsi="Arial Cyr"/>
        </w:rPr>
        <w:t>ОК. Ну, как дела? Есть какие-то вопросы?</w:t>
      </w:r>
    </w:p>
    <w:p>
      <w:pPr>
        <w:pStyle w:val="TextBody"/>
        <w:rPr>
          <w:rFonts w:ascii="Arial Cyr" w:hAnsi="Arial Cyr" w:eastAsia="Arial Cyr" w:cs="Arial Cyr"/>
        </w:rPr>
      </w:pPr>
      <w:r>
        <w:rPr>
          <w:rFonts w:eastAsia="Arial Cyr" w:cs="Arial Cyr" w:ascii="Arial Cyr" w:hAnsi="Arial Cyr"/>
        </w:rPr>
        <w:t>Женщина: Я заметила, что становлюсь рассеянной, так как мой партнер употребляет много слов, не соответствующих тому, что я переживаю.</w:t>
      </w:r>
    </w:p>
    <w:p>
      <w:pPr>
        <w:pStyle w:val="TextBody"/>
        <w:rPr>
          <w:rFonts w:ascii="Arial Cyr" w:hAnsi="Arial Cyr" w:eastAsia="Arial Cyr" w:cs="Arial Cyr"/>
        </w:rPr>
      </w:pPr>
      <w:r>
        <w:rPr>
          <w:rFonts w:eastAsia="Arial Cyr" w:cs="Arial Cyr" w:ascii="Arial Cyr" w:hAnsi="Arial Cyr"/>
        </w:rPr>
        <w:t>Ну, тут вам надо сделать очень тонкий маневр, сказать ему: "Замолчи!" или дать ему пинка.</w:t>
      </w:r>
    </w:p>
    <w:p>
      <w:pPr>
        <w:pStyle w:val="TextBody"/>
        <w:rPr>
          <w:rFonts w:ascii="Arial Cyr" w:hAnsi="Arial Cyr" w:eastAsia="Arial Cyr" w:cs="Arial Cyr"/>
        </w:rPr>
      </w:pPr>
      <w:r>
        <w:rPr>
          <w:rFonts w:eastAsia="Arial Cyr" w:cs="Arial Cyr" w:ascii="Arial Cyr" w:hAnsi="Arial Cyr"/>
        </w:rPr>
        <w:t>Одна из вещей, которую можно из всего этого понять, это то, что говорить, присоединяясь к опыту своего клиента, на самом деле очень легко. Этой теме мы посвятили нашу книгу "Паттерны 1". Там приводятся языковые стереотипы, которые звучат очень конкретно, но являются простыми процессуальными инструкциями с нулевым содержанием.</w:t>
      </w:r>
    </w:p>
    <w:p>
      <w:pPr>
        <w:pStyle w:val="TextBody"/>
        <w:rPr>
          <w:rFonts w:ascii="Arial Cyr" w:hAnsi="Arial Cyr" w:eastAsia="Arial Cyr" w:cs="Arial Cyr"/>
        </w:rPr>
      </w:pPr>
      <w:r>
        <w:rPr>
          <w:rFonts w:eastAsia="Arial Cyr" w:cs="Arial Cyr" w:ascii="Arial Cyr" w:hAnsi="Arial Cyr"/>
        </w:rPr>
        <w:t>Вот, например, упражнение, которое вы все можете сделать. Устройтесь поудобнее и закройте глаза. Сделайте несколько глубоких вдохов и расслабьтесь.</w:t>
      </w:r>
    </w:p>
    <w:p>
      <w:pPr>
        <w:pStyle w:val="TextBody"/>
        <w:rPr/>
      </w:pPr>
      <w:r>
        <w:rPr>
          <w:rFonts w:eastAsia="Arial Cyr" w:cs="Arial Cyr" w:ascii="Arial Cyr" w:hAnsi="Arial Cyr"/>
        </w:rPr>
        <w:t>Иногда в течение последних пяти лет у каждого из вас были очень сильные переживания, в результате которых вы узнали что-то очень ценное для себя, как для человеческого существа. Вы можете осознавать или не осознавать конкретно, что это за эпизод в вашей жизни. Я хочу, чтобы вы разрешили этому переживанию войти в сознание. Посидите немного, ощущая комфорт и силу, зная, что вы сейчас находитесь здесь. Переживая чувство комфорта и силы, позвольте себе еще раз увидеть и услышать то, что произошло с вами тогда. Из этого переживания можно извлечь еще многое. Я хочу, чтобы вы разрешили себе удовольствие увидеть и услышать себя, снова проходящего через это переживание, чтобы было этим переживанием заложено в вашу историю</w:t>
      </w:r>
      <w:r>
        <w:rPr/>
        <w:t xml:space="preserve">. </w:t>
      </w:r>
      <w:r>
        <w:rPr>
          <w:rFonts w:eastAsia="Arial Cyr" w:cs="Arial Cyr" w:ascii="Arial Cyr" w:hAnsi="Arial Cyr"/>
        </w:rPr>
        <w:t>А когда вы увидите или услышите что-то, как вы считаете, ценное для себя, найдите определенную ситуацию, которая предстоит вам в течение ближайших нескольких недель. Поймите - снова наблюдая себя с чувствами комфорта и силы - как вы можете применить свое новое понимание к ситуации, которая ждет вас в ближайшие недели. Поступая таким образом, вы изящно используете вашу личностную историю, принеся с собой свою возможность выбирать. Возьмите столько времени, сколько вам надо, а когда закончите, возвращайтесь обратно и присоединяйтесь к нам ...</w:t>
      </w:r>
    </w:p>
    <w:p>
      <w:pPr>
        <w:pStyle w:val="TextBody"/>
        <w:rPr>
          <w:rFonts w:ascii="Arial Cyr" w:hAnsi="Arial Cyr" w:eastAsia="Arial Cyr" w:cs="Arial Cyr"/>
        </w:rPr>
      </w:pPr>
      <w:r>
        <w:rPr>
          <w:rFonts w:eastAsia="Arial Cyr" w:cs="Arial Cyr" w:ascii="Arial Cyr" w:hAnsi="Arial Cyr"/>
        </w:rPr>
        <w:t>Некоторые из вас ясно, четко, твердо понимали, что сейчас делали, и в чем преуспели. У других может просто возникнуть чувство благополучия, чувство, что сделано что-то хорошее, без понимания в деталях, как это можно было сделать - использовать особенно мощные переживания из прошлого новым способом...</w:t>
      </w:r>
    </w:p>
    <w:p>
      <w:pPr>
        <w:pStyle w:val="TextBody"/>
        <w:rPr>
          <w:rFonts w:ascii="Arial Cyr" w:hAnsi="Arial Cyr" w:eastAsia="Arial Cyr" w:cs="Arial Cyr"/>
        </w:rPr>
      </w:pPr>
      <w:r>
        <w:rPr>
          <w:rFonts w:eastAsia="Arial Cyr" w:cs="Arial Cyr" w:ascii="Arial Cyr" w:hAnsi="Arial Cyr"/>
        </w:rPr>
        <w:t>А сейчас медленно возвращайтесь назад, понимая, что если вы закончили процесс в пользу сознательного понимания, то это хорошо. Если вы еще не закончили, то привели в движение процесс, который вполне может завершиться без участия вашего сознания, после того, как ваше понимание снова вернется в эту комнату...</w:t>
      </w:r>
    </w:p>
    <w:p>
      <w:pPr>
        <w:pStyle w:val="TextBody"/>
        <w:rPr>
          <w:rFonts w:ascii="Arial Cyr" w:hAnsi="Arial Cyr" w:eastAsia="Arial Cyr" w:cs="Arial Cyr"/>
        </w:rPr>
      </w:pPr>
      <w:r>
        <w:rPr>
          <w:rFonts w:eastAsia="Arial Cyr" w:cs="Arial Cyr" w:ascii="Arial Cyr" w:hAnsi="Arial Cyr"/>
        </w:rPr>
        <w:t>Ну и что я в действительности сказал? Я не сказал ничего. Нуль. У этой вербализации нет содержания. "Сделать что-то важное для себя... новое понимание... бессознательное понимание этого нового определенного переживание из вашего прошлого..." Тут нет никакого содержания. Это - чистые процессуальные инструкции. Но если у вас есть сенсорный опыт, то вы увидите, как протекает процесс по мере того, как вы эти инструкции выполняете. Тут очень важен ваш собственный отчет времени.</w:t>
      </w:r>
    </w:p>
    <w:p>
      <w:pPr>
        <w:pStyle w:val="TextBody"/>
        <w:rPr>
          <w:rFonts w:ascii="Arial Cyr" w:hAnsi="Arial Cyr" w:eastAsia="Arial Cyr" w:cs="Arial Cyr"/>
        </w:rPr>
      </w:pPr>
      <w:r>
        <w:rPr>
          <w:rFonts w:eastAsia="Arial Cyr" w:cs="Arial Cyr" w:ascii="Arial Cyr" w:hAnsi="Arial Cyr"/>
        </w:rPr>
        <w:t>А теперь я приведу совершенно другой пример. Представьте себе веревку - закройте глаза и визуализируйте - которая должна быть зеленой. У скольких же из вас уже появилась веревка другого цвета? Если я даю вам инструкции хоть с каким-то содержанием, как я сделал сейчас, то я с очень большой вероятностью насилую ваш внутренний опыт. Я больше не присоединяюсь к вам адекватно.</w:t>
      </w:r>
    </w:p>
    <w:p>
      <w:pPr>
        <w:pStyle w:val="TextBody"/>
        <w:rPr>
          <w:rFonts w:ascii="Arial Cyr" w:hAnsi="Arial Cyr" w:eastAsia="Arial Cyr" w:cs="Arial Cyr"/>
        </w:rPr>
      </w:pPr>
      <w:r>
        <w:rPr>
          <w:rFonts w:eastAsia="Arial Cyr" w:cs="Arial Cyr" w:ascii="Arial Cyr" w:hAnsi="Arial Cyr"/>
        </w:rPr>
        <w:t>Давать процессуальные инструкции без всякого содержания должен уметь каждый профессиональный специалист по общению. Именно в этом смысле я сказал, что эриксоновский гипноз является наименее манипулятивным методом из всех тех, которым я подвергался. В любом общении с содержанием нет способа НЕ вводить свои личные убеждения и ценности. Если же вы ограничите себя работой над процессом, свободными от содержания вербализациями, то вы гарантируете вашим клиентам уважение к их целостности. Если вы проводите "тайную" терапию, то не будете знать, какова же она. Вы не имеете понятия о том, что же они делают, да впрочем, это и не нужно.</w:t>
      </w:r>
    </w:p>
    <w:p>
      <w:pPr>
        <w:pStyle w:val="TextBody"/>
        <w:rPr>
          <w:rFonts w:ascii="Arial Cyr" w:hAnsi="Arial Cyr" w:eastAsia="Arial Cyr" w:cs="Arial Cyr"/>
        </w:rPr>
      </w:pPr>
      <w:r>
        <w:rPr>
          <w:rFonts w:eastAsia="Arial Cyr" w:cs="Arial Cyr" w:ascii="Arial Cyr" w:hAnsi="Arial Cyr"/>
        </w:rPr>
        <w:t>Женщина: Почему вы всегда интегрируете отрицательный якорь? Почему бы его просто не игнорировать?</w:t>
      </w:r>
    </w:p>
    <w:p>
      <w:pPr>
        <w:pStyle w:val="TextBody"/>
        <w:rPr>
          <w:rFonts w:ascii="Arial Cyr" w:hAnsi="Arial Cyr" w:eastAsia="Arial Cyr" w:cs="Arial Cyr"/>
        </w:rPr>
      </w:pPr>
      <w:r>
        <w:rPr>
          <w:rFonts w:eastAsia="Arial Cyr" w:cs="Arial Cyr" w:ascii="Arial Cyr" w:hAnsi="Arial Cyr"/>
        </w:rPr>
        <w:t>Многие идут к гипнотизерам, чтобы бросить курить. Тот погружает их в гипнотическое состояние и говорит: "С этого момента сигареты будут иметь для вас отвратительный вкус". Потом он пробуждает их и отправляет домой, так? Они больше не курят, так как это отвратительно на вкус. НО - они остаются при полном наборе диссоциированных моторных стереотипов. То же самое с алкоголиками. Анонимные алкоголики говорят: "Один раз алкоголик - навсегда алкоголик". Для меня это утверждение касается того, что программа Анонимных алкоголиков не срабатывает в присутствии алкоголика, так как остаются не интегрированные моторные программы, которые впоследствии в присутствии алкоголика могут быть запущены. Итак - одна рюмка - и все с начала, или одна сигарета - и человек снова становится курильщиком.</w:t>
      </w:r>
    </w:p>
    <w:p>
      <w:pPr>
        <w:pStyle w:val="TextBody"/>
        <w:rPr>
          <w:rFonts w:ascii="Arial Cyr" w:hAnsi="Arial Cyr" w:eastAsia="Arial Cyr" w:cs="Arial Cyr"/>
        </w:rPr>
      </w:pPr>
      <w:r>
        <w:rPr>
          <w:rFonts w:eastAsia="Arial Cyr" w:cs="Arial Cyr" w:ascii="Arial Cyr" w:hAnsi="Arial Cyr"/>
        </w:rPr>
        <w:t>Если вы не интегрируете диссоциированные моторные стереотипы, то они всегда могут быть снова задействованы. Если вы диссоциировали и отсортировали некоторые из них, то убедитесь в том, что вы произвели сборку снова. Не оставляйте вокруг себя валяющиеся диссоциированные моторные стереотипы. За это вы отвечаете, как профессионал. У людей достаточно диссоциаций. Они не нуждаются в большом количестве.</w:t>
      </w:r>
    </w:p>
    <w:p>
      <w:pPr>
        <w:pStyle w:val="TextBody"/>
        <w:rPr>
          <w:rFonts w:ascii="Arial Cyr" w:hAnsi="Arial Cyr" w:eastAsia="Arial Cyr" w:cs="Arial Cyr"/>
        </w:rPr>
      </w:pPr>
      <w:r>
        <w:rPr>
          <w:rFonts w:eastAsia="Arial Cyr" w:cs="Arial Cyr" w:ascii="Arial Cyr" w:hAnsi="Arial Cyr"/>
        </w:rPr>
        <w:t>Мужчина: Работали ли вы когда-нибудь с множественными личностями?</w:t>
      </w:r>
    </w:p>
    <w:p>
      <w:pPr>
        <w:pStyle w:val="TextBody"/>
        <w:rPr>
          <w:rFonts w:ascii="Arial Cyr" w:hAnsi="Arial Cyr" w:eastAsia="Arial Cyr" w:cs="Arial Cyr"/>
        </w:rPr>
      </w:pPr>
      <w:r>
        <w:rPr>
          <w:rFonts w:eastAsia="Arial Cyr" w:cs="Arial Cyr" w:ascii="Arial Cyr" w:hAnsi="Arial Cyr"/>
        </w:rPr>
        <w:t>Множественная личность - это немного сложнее, поскольку это зависит от того, кто первым испортил эту личность. Вы действительно должны знать модель, которую использовал терапевт, разрушивший эту личность.</w:t>
      </w:r>
    </w:p>
    <w:p>
      <w:pPr>
        <w:pStyle w:val="TextBody"/>
        <w:rPr>
          <w:rFonts w:ascii="Arial Cyr" w:hAnsi="Arial Cyr" w:eastAsia="Arial Cyr" w:cs="Arial Cyr"/>
        </w:rPr>
      </w:pPr>
      <w:r>
        <w:rPr>
          <w:rFonts w:eastAsia="Arial Cyr" w:cs="Arial Cyr" w:ascii="Arial Cyr" w:hAnsi="Arial Cyr"/>
        </w:rPr>
        <w:t>Я никогда не встречал множественную личность, которая не была бы сделана терапевтом. Я не говорю, что множественные личности сами по себе не существуют, я просто говорю, что я лично ни одной такой не знаю. Я догадываюсь, что где-то там они есть, но скажу вам, что их едва ли больше, чем терапевтов, их производящих и посылающих затем ко мне.</w:t>
      </w:r>
    </w:p>
    <w:p>
      <w:pPr>
        <w:pStyle w:val="TextBody"/>
        <w:rPr>
          <w:rFonts w:ascii="Arial Cyr" w:hAnsi="Arial Cyr" w:eastAsia="Arial Cyr" w:cs="Arial Cyr"/>
        </w:rPr>
      </w:pPr>
      <w:r>
        <w:rPr>
          <w:rFonts w:eastAsia="Arial Cyr" w:cs="Arial Cyr" w:ascii="Arial Cyr" w:hAnsi="Arial Cyr"/>
        </w:rPr>
        <w:t>Мы заинтересовались множественными личностями несколько лет назад и написали письмо одному человеку, автору обширной работы, посвященной этой теме. Он пригласил нас к себе, чтобы познакомить с одной из таких личностей, которую звали Элен. У нее было около двенадцати личностей и общее имя для всех было Элен. Самым удивительным было то, что каждая из ее личностей была более интересной, чем она сама.</w:t>
      </w:r>
    </w:p>
    <w:p>
      <w:pPr>
        <w:pStyle w:val="TextBody"/>
        <w:rPr>
          <w:rFonts w:ascii="Arial Cyr" w:hAnsi="Arial Cyr" w:eastAsia="Arial Cyr" w:cs="Arial Cyr"/>
        </w:rPr>
      </w:pPr>
      <w:r>
        <w:rPr>
          <w:rFonts w:eastAsia="Arial Cyr" w:cs="Arial Cyr" w:ascii="Arial Cyr" w:hAnsi="Arial Cyr"/>
        </w:rPr>
        <w:t>Ее терапевт имел очень разработанную модель для всех этих личностей. Среди них была организаторская часть, исполняющая секретарскую и подобную работу. Я попросил показать мне одну из двенадцати личностей. Терапевт вел себя очень экспансивно, вербально и невербально. Он встал и крикнул: "Джойс! Выходи Джойс!" и ударил ее по лбу. Бам! И она прошла через все эти изменения. Б-р-р-р! Это было как в кино, просто фантастично. Этот парень практикует экзорцизм и он считается уважаемым психиатром - и это считают те люди, которые видят в нас странных! В каком-то смысле этот терапевт был эффективным из-за своей экспрессивности, но я не думаю, чтобы он понимал все разветвленные последствия того, что он делал. Он постоянно имел среди своих пациентов 12-16 множественных личностей, и не мог понять, почему остальные члены психотерапевтического общества не осознают прямо-таки эпидемии множественности личности.</w:t>
      </w:r>
    </w:p>
    <w:p>
      <w:pPr>
        <w:pStyle w:val="TextBody"/>
        <w:rPr>
          <w:rFonts w:ascii="Arial Cyr" w:hAnsi="Arial Cyr" w:eastAsia="Arial Cyr" w:cs="Arial Cyr"/>
        </w:rPr>
      </w:pPr>
      <w:r>
        <w:rPr>
          <w:rFonts w:eastAsia="Arial Cyr" w:cs="Arial Cyr" w:ascii="Arial Cyr" w:hAnsi="Arial Cyr"/>
        </w:rPr>
        <w:t>Появилась организационная часть этой личности, и я представился. Потом я сказал: "Большинство всех наших личностей забывают или просто не знают, что происходит в жизни других личностей. Вы же, как организующая личность, наверное, успеваете быть в курсе всех событий, которые с ними со всеми случаются?". "О, да, я конечно, нахожусь в курсе всего". "Как же вы управляетесь с таким большим количеством людей?" И она мне ответила: "Раньше было так, как будто много различных частей меня было насажено на один колышек, вокруг которого они крутились, а когда я встретила доктора такого-то, то он этот колышек выдернул и все они разлетелись в разные стороны". Вот что, почти дословно сказала мне эта женщина, не имеющая даже высшего образования. Кстати, она совсем не думала, что это плохо. Она считала, что после того, как колышек выдернут, все эти части стали проявляться более отчетливо как отдельные личности. А сейчас она собралась снова собрать и слить их воедино. Трагизм ситуации заключается в том, что когда попытка интеграции этому терапевту удалась, то пациентка - позабыла всю свою предыдущую жизнь. Эти все ее части продолжали существовать. Одна из них была замечательно сексуальная, другая умела остроумно шутить, третья была загадочно неприступна, но когда он ее "вылечивал", то та забывала всю свою предыдущую жизнь, и не один из этих ресурсов не был ей доступен. Она была совершенно пуста. Сейчас, я думаю, что начисто стереть какие-то части личности невозможно. Когда я называю имя какой части, что я получаю явный невербальный подсознательный ответ. Все эти личности оставались в ней, но были полностью ей не доступны. Чтобы сделать действительно хорошую работу с множественной личностью, вы должны, как я считаю, знать модель терапевта, согласно которой он эту личность сотворил. У некоторых терапевтов модель такова: есть все эти части и подсознание, которое управляет ходом событий. Это очень распространенная модель. Путь, которым вы пойдете, желая интегрировать такую личность, очень отличен от пути, который бы понадобился в случае другой модели. Модель же этого психотерапевта заключалась в том, что у трех личностей было свое подсознание, эти три части делились на две, и у них тоже было свое подсознание, и у этих двух подсознаний тоже было свое подсознание и т. д. Там было действительно очень много уровней. Когда вы интегрируете, то должны делать на том же самом логическом уровне. Я догадываюсь, что он так не делал, и поэтому получил явно выраженную амнезию памяти. При работе с множественной личностью вы можете также использовать прием, который мы называем "визуальное смешивание". Это визуальный метод интеграции, использование визуальных якорей. Вы вытягиваете руки перед собой и визуализируете одну часть себя левой руке, другую на правой, смотрите на них, слушайте их. Затем вы медленно сближаете образы и видите, как они сливаются в один, а затем смотрите, как выглядит новый образ. Если он вам нравится, то вы то же самое делаете на кинестетическом уровне, сближая и соединяя руки. Затем вы вталкиваете проинтегрированный образ в свое тело  (сливаете его со своим телом). На это мы натолкнулись случайно. Сначала это казалось странным, пока мы немного больше не узнали о неврологии. "Неврология" - хорошая метафора для того, что тут происходит. А если вы не согласны, что неврология - эта метафора, то я хочу сказать вам, что вы наивны. Но как бы там не было, их метафоры и наши метафоры очень схожи. Если вы попробуете применить этот прием, то увидите, что это будет очень драматично. Это очень мощный прием.</w:t>
      </w:r>
    </w:p>
    <w:p>
      <w:pPr>
        <w:pStyle w:val="TextBody"/>
        <w:rPr>
          <w:rFonts w:ascii="Arial Cyr" w:hAnsi="Arial Cyr" w:eastAsia="Arial Cyr" w:cs="Arial Cyr"/>
        </w:rPr>
      </w:pPr>
      <w:r>
        <w:rPr>
          <w:rFonts w:eastAsia="Arial Cyr" w:cs="Arial Cyr" w:ascii="Arial Cyr" w:hAnsi="Arial Cyr"/>
        </w:rPr>
        <w:t>Однажды я вылечил множественную личность только с помощью этого приема. Я прошел по всем уровням один за другим и смешал все личности вместе.</w:t>
      </w:r>
    </w:p>
    <w:p>
      <w:pPr>
        <w:pStyle w:val="TextBody"/>
        <w:rPr>
          <w:rFonts w:ascii="Arial Cyr" w:hAnsi="Arial Cyr" w:eastAsia="Arial Cyr" w:cs="Arial Cyr"/>
        </w:rPr>
      </w:pPr>
      <w:r>
        <w:rPr>
          <w:rFonts w:eastAsia="Arial Cyr" w:cs="Arial Cyr" w:ascii="Arial Cyr" w:hAnsi="Arial Cyr"/>
        </w:rPr>
        <w:t>Однажды мне позвонил один терапевт со среднего запада. Он сказал, что прочел мою книгу, в которой не было ничего про множественную личность, да он и не верил в нее, но вот сейчас такая личность сидит у него в кабинете и что же он должен делать сейчас? В течение 40 минут я давал ему инструкцию по телефону и вылечил эту пациентку.</w:t>
      </w:r>
    </w:p>
    <w:p>
      <w:pPr>
        <w:pStyle w:val="TextBody"/>
        <w:rPr>
          <w:rFonts w:ascii="Arial Cyr" w:hAnsi="Arial Cyr" w:eastAsia="Arial Cyr" w:cs="Arial Cyr"/>
        </w:rPr>
      </w:pPr>
      <w:r>
        <w:rPr>
          <w:rFonts w:eastAsia="Arial Cyr" w:cs="Arial Cyr" w:ascii="Arial Cyr" w:hAnsi="Arial Cyr"/>
        </w:rPr>
        <w:t>"ОК, сейчас попросите ее вытянуть руки перед собой. Попросите ее визуализировать Мэри в одной руке, а Дженни - в другой. Теперь возьмите их слейте в один образ. А теперь скажите ей, чтобы она втолкнула новый образ в свое тело и интегрировала его. Теперь попросите ее взять этот уже интегрированный образ и слить его со следующим". Так вы можете вылечить множественную личность за один раз.</w:t>
      </w:r>
    </w:p>
    <w:p>
      <w:pPr>
        <w:pStyle w:val="TextBody"/>
        <w:rPr>
          <w:rFonts w:ascii="Arial Cyr" w:hAnsi="Arial Cyr" w:eastAsia="Arial Cyr" w:cs="Arial Cyr"/>
        </w:rPr>
      </w:pPr>
      <w:r>
        <w:rPr>
          <w:rFonts w:eastAsia="Arial Cyr" w:cs="Arial Cyr" w:ascii="Arial Cyr" w:hAnsi="Arial Cyr"/>
        </w:rPr>
        <w:t>Многие не задают множественным личностям вопросов. Я всегда расспрашиваю их, чтобы узнать, как они функционируют. Конкретный опыт множественности в каждом случае может очень сильно отличаться.</w:t>
      </w:r>
    </w:p>
    <w:p>
      <w:pPr>
        <w:pStyle w:val="TextBody"/>
        <w:rPr>
          <w:rFonts w:ascii="Arial Cyr" w:hAnsi="Arial Cyr" w:eastAsia="Arial Cyr" w:cs="Arial Cyr"/>
        </w:rPr>
      </w:pPr>
      <w:r>
        <w:rPr>
          <w:rFonts w:eastAsia="Arial Cyr" w:cs="Arial Cyr" w:ascii="Arial Cyr" w:hAnsi="Arial Cyr"/>
        </w:rPr>
        <w:t>Одна женщина, с которой я работал, описывала каждую часть своей личности, как фазы одного и того же процесса. Она была очень и очень визуальной, у нее были ясные зрительные образы каждой из частей своей личности. Где-то там, в глубине ее психики, были кулисы, и за кулисами сидели все эти женщины, полируя ногти и болтая друг с другом. На сцену они выходили только по одной. Когда одна их них выходила, то отождествлялась с телом этой пациентки. Некоторые из этих женщин знали, что делают другие, т. к. подсматривали сквозь дырочки в занавесе. Я загипнотизировал ее, зашел за кулисы и проделал технику визуального смешивания.</w:t>
      </w:r>
    </w:p>
    <w:p>
      <w:pPr>
        <w:pStyle w:val="TextBody"/>
        <w:rPr>
          <w:rFonts w:ascii="Arial Cyr" w:hAnsi="Arial Cyr" w:eastAsia="Arial Cyr" w:cs="Arial Cyr"/>
        </w:rPr>
      </w:pPr>
      <w:r>
        <w:rPr>
          <w:rFonts w:eastAsia="Arial Cyr" w:cs="Arial Cyr" w:ascii="Arial Cyr" w:hAnsi="Arial Cyr"/>
        </w:rPr>
        <w:t>Метод визуального смешивания очень эффективен, если вы хотите интегрировать последовательную во времени несогласованность, делая эти последовательные состояния одновременными в диссоциированном состоянии. Если вы сталкиваетесь с последовательной несогласованностью, то достичь одновременности можно только в визуальной системе. Очень трудно, например, в аудиальной системе иметь два голоса одновременно, не противопоставляя их, и людям трудно слить их кинестетически. Но временную несогласованность можно превратить в одновременность.</w:t>
      </w:r>
    </w:p>
    <w:p>
      <w:pPr>
        <w:pStyle w:val="TextBody"/>
        <w:rPr>
          <w:rFonts w:ascii="Arial Cyr" w:hAnsi="Arial Cyr" w:eastAsia="Arial Cyr" w:cs="Arial Cyr"/>
        </w:rPr>
      </w:pPr>
      <w:r>
        <w:rPr>
          <w:rFonts w:eastAsia="Arial Cyr" w:cs="Arial Cyr" w:ascii="Arial Cyr" w:hAnsi="Arial Cyr"/>
        </w:rPr>
        <w:t>Я не понимаю, какое значение имеет движение рук при визуальном смешивании, но если вы будете это делать без рук, то прием не сработает. И я совершенно не знаю, почему. Я пробовал делать без рук, и обнаружил, что если человек не держит руки перед собой вот так, и не сводит их сталкивая образы, то у него ничего не выходит. Для того, чтобы вылечиться от множественной личности - обязательно. Логически это не имеет для меня никакого смысла, но это факт. Если бы я должен был сделать обобщение, я сделал бы скорее противоположное. Но я нашел это с помощью опыта.</w:t>
      </w:r>
    </w:p>
    <w:p>
      <w:pPr>
        <w:pStyle w:val="TextBody"/>
        <w:rPr>
          <w:rFonts w:ascii="Arial Cyr" w:hAnsi="Arial Cyr" w:eastAsia="Arial Cyr" w:cs="Arial Cyr"/>
        </w:rPr>
      </w:pPr>
      <w:r>
        <w:rPr>
          <w:rFonts w:eastAsia="Arial Cyr" w:cs="Arial Cyr" w:ascii="Arial Cyr" w:hAnsi="Arial Cyr"/>
        </w:rPr>
        <w:t>Мы в большей степени склонны идти против своей интуиции, чем большинство людей. Когда человека озаряет сильная интуитивная догадка, то он обычно следует ей. Когда такая догадка появляется у нас, мы склонны насиловать ее, чтобы посмотреть, что произойдет, особенно тогда, когда мы имеем дело с пациентом, с которым у нас длительный контакт и мы знаем, что он будет продолжаться, чтобы мы могли справиться с последствиями. Такое экспериментирование привело нас к открытию многих полезных стереотипов.</w:t>
      </w:r>
    </w:p>
    <w:p>
      <w:pPr>
        <w:pStyle w:val="TextBody"/>
        <w:rPr>
          <w:rFonts w:ascii="Arial Cyr" w:hAnsi="Arial Cyr" w:eastAsia="Arial Cyr" w:cs="Arial Cyr"/>
        </w:rPr>
      </w:pPr>
      <w:r>
        <w:rPr>
          <w:rFonts w:eastAsia="Arial Cyr" w:cs="Arial Cyr" w:ascii="Arial Cyr" w:hAnsi="Arial Cyr"/>
        </w:rPr>
        <w:t>Одна женщина, имевшая в течение многих лет гомосексуальные наклонности, влюбилась в мужчину. Она стояла перед очень жесткой дилеммой. Одна и очень сильная часть хотела стать теперь гетеросексуальной. Другая же часть боялась, что если это произойдет, то она умрет. Мы применили прием визуального смешивания. Она держала руки перед собой, никак не могла свести их вместе и при этом кричала: "Я не могу! Я не могу сделать этого! Я не могу сделать ничего подобного!" Она сидела между мной и Ричардом. Мы посмотрели друг на друга и вдруг каждый из нас взял ту руку пациентки, которая была ближе к нему и мы быстро свели их вместе. Изменения, которые произошли с этой женщиной, были фантастическими!</w:t>
      </w:r>
    </w:p>
    <w:p>
      <w:pPr>
        <w:pStyle w:val="TextBody"/>
        <w:rPr>
          <w:rFonts w:ascii="Arial Cyr" w:hAnsi="Arial Cyr" w:eastAsia="Arial Cyr" w:cs="Arial Cyr"/>
        </w:rPr>
      </w:pPr>
      <w:r>
        <w:rPr>
          <w:rFonts w:eastAsia="Arial Cyr" w:cs="Arial Cyr" w:ascii="Arial Cyr" w:hAnsi="Arial Cyr"/>
        </w:rPr>
        <w:t>Вы, конечно, можете производить изменения, не действуя при этом изящно и безупречно. Я думаю, что большинство из нас именно так и поступает. Но последствия, которые может иметь это вмешательство, непредсказуемы, а предсказуемость - это нечто, что мы всегда стараемся развивать. Мы просто вколотили в нее изменения и она изменилась. Она получила то, что хотела, и это было устойчивым. Я знаю это наверняка, так как потом долгое время наблюдал эту женщину и встречаюсь с ней до сих пор. Но я не знаю, каковы были побочные эффекты нашего вмешательства. Она не очень состоятельна во многих областях своей жизни, и я не знаю, насколько это связано с тем, что мы тогда с ней сделали.</w:t>
      </w:r>
    </w:p>
    <w:p>
      <w:pPr>
        <w:pStyle w:val="TextBody"/>
        <w:rPr>
          <w:rFonts w:ascii="Arial Cyr" w:hAnsi="Arial Cyr" w:eastAsia="Arial Cyr" w:cs="Arial Cyr"/>
        </w:rPr>
      </w:pPr>
      <w:r>
        <w:rPr>
          <w:rFonts w:eastAsia="Arial Cyr" w:cs="Arial Cyr" w:ascii="Arial Cyr" w:hAnsi="Arial Cyr"/>
        </w:rPr>
        <w:t>Определенно, ей стало лучше. Но мы действительно хотим знать до конца, что же тогда произошло.</w:t>
      </w:r>
    </w:p>
    <w:p>
      <w:pPr>
        <w:pStyle w:val="TextBody"/>
        <w:rPr>
          <w:rFonts w:ascii="Arial Cyr" w:hAnsi="Arial Cyr" w:eastAsia="Arial Cyr" w:cs="Arial Cyr"/>
        </w:rPr>
      </w:pPr>
      <w:r>
        <w:rPr>
          <w:rFonts w:eastAsia="Arial Cyr" w:cs="Arial Cyr" w:ascii="Arial Cyr" w:hAnsi="Arial Cyr"/>
        </w:rPr>
        <w:t>Когда вы начнете вводить в свою работу, более изощренные элементы и тщательно с ними обращаться, то будете работать чище и изящнее, и при этом точнее знать, что произойдет в результате данного вашего вмешательства. Ваши вмешательства станут более проникающими и всеохватывающими, что, я думаю, очень важно. Если вы совершите маленькое, крошечное вмешательство и получите тот результат, который и намеривались получить, то он обобщится и произведет все изменения, в которых была необходимость, но о которых не было и речи. Чем незначительней будет вмешательство, но чем точнее для него будет выбрано место, тем сильнее будет обобщение на другие содержания и контексты, причем это произойдет естественным путем. Именно поэтому мы так подчеркиваем необходимость изящности в работе, и точности - если вы занимаетесь психотерапией, будьте точны.</w:t>
      </w:r>
    </w:p>
    <w:p>
      <w:pPr>
        <w:pStyle w:val="TextBody"/>
        <w:rPr>
          <w:rFonts w:ascii="Arial Cyr" w:hAnsi="Arial Cyr" w:eastAsia="Arial Cyr" w:cs="Arial Cyr"/>
        </w:rPr>
      </w:pPr>
      <w:r>
        <w:rPr>
          <w:rFonts w:eastAsia="Arial Cyr" w:cs="Arial Cyr" w:ascii="Arial Cyr" w:hAnsi="Arial Cyr"/>
        </w:rPr>
        <w:t>Если же вы обучаете людей определенным навыкам, то это совсем другая игра. Люди бизнеса обычно заинтересованы только в использовании стратегий. Если вы тренируете продавцов, то вам достаточно знать, какие стратегии, с вашей точки зрения, они должны иметь и как вы можете их вмонтировать. Если тренер - нейро-лингвистический программист, то он говорит: "ОК. Мы хотим сделать из этого человека продавца, он тоже хочет этого. Чтобы этого достигнуть, он должен иметь вот эти три стратегии". Затем он может вмонтировать эти стратегии и закрепить их так, чтобы ничто не мешало их использованию. Эти стратегии не должны распространяться в другие области жизни человека. В этом нет необходимости с точки зрения бизнеса. Это может быть желательным, но не является необходимым.</w:t>
      </w:r>
    </w:p>
    <w:p>
      <w:pPr>
        <w:pStyle w:val="TextBody"/>
        <w:rPr>
          <w:rFonts w:ascii="Arial Cyr" w:hAnsi="Arial Cyr" w:eastAsia="Arial Cyr" w:cs="Arial Cyr"/>
        </w:rPr>
      </w:pPr>
      <w:r>
        <w:rPr>
          <w:rFonts w:eastAsia="Arial Cyr" w:cs="Arial Cyr" w:ascii="Arial Cyr" w:hAnsi="Arial Cyr"/>
        </w:rPr>
        <w:t>Если что-то в личной жизни тренирующихся мешает использованию этих стратегий, вы можете поставить барьер между этими сферами, чтобы сохранить эти стратегии в  отдельности. Как человек бизнеса вы должны добиться множества различных результатов, но это множество отчетливо ограничено.</w:t>
      </w:r>
    </w:p>
    <w:p>
      <w:pPr>
        <w:pStyle w:val="TextBody"/>
        <w:rPr>
          <w:rFonts w:ascii="Arial Cyr" w:hAnsi="Arial Cyr" w:eastAsia="Arial Cyr" w:cs="Arial Cyr"/>
        </w:rPr>
      </w:pPr>
      <w:r>
        <w:rPr>
          <w:rFonts w:eastAsia="Arial Cyr" w:cs="Arial Cyr" w:ascii="Arial Cyr" w:hAnsi="Arial Cyr"/>
        </w:rPr>
        <w:t>Если вы - юрист, то ваше дело - использовать стратегии. Вы не должны лишь использовать готовую стратегию, чтобы добиться нужных результатов: заставлять свидетеля выглядеть дураком, возбудить в клиенте доверие к вам и т. п.</w:t>
      </w:r>
    </w:p>
    <w:p>
      <w:pPr>
        <w:pStyle w:val="TextBody"/>
        <w:rPr>
          <w:rFonts w:ascii="Arial Cyr" w:hAnsi="Arial Cyr" w:eastAsia="Arial Cyr" w:cs="Arial Cyr"/>
        </w:rPr>
      </w:pPr>
      <w:r>
        <w:rPr>
          <w:rFonts w:eastAsia="Arial Cyr" w:cs="Arial Cyr" w:ascii="Arial Cyr" w:hAnsi="Arial Cyr"/>
        </w:rPr>
        <w:t>Однажды я работал с юристом, вполне достойным доверия - но никто не доверял ему. Его невербальные реакции были ужасны. Они практически в каждом человеке возбуждали подозрительность. Его проблема состояла в том, чтобы заставить клиента доверять ему, чтобы он, в свою очередь, мог представлять его интересы. В половине случаев суд назначал его определенному клиенту, что еще больше ухудшало дело. В чем он действительно нуждался - так это в полной перестройке своих невербальных диалогов. Но я просто научил его простому ритуалу. Он садится рядом со своим клиентом и говорит: "Если я ваш юрист, то важно, чтобы вы мне доверяли. Здесь очень важный вопрос состоит в следующем: как вы решаете, что этому человеку вы доверяете?" Дальше он спрашивает: "Доверяли ли вы кому-нибудь полностью в свой жизни?" - и устанавливает якорь, когда клиенту становится доступным чувство доверия. Потом он спрашивает: "Как вы приняли это решение?" Затем все, что он должен сделать - это внимательно выслушать описание стратегий принятия этого решения: "Ну, я сначала это вижу, потом слышу, как это он говорит, потом я чувствую". Затем юрист должен формировать информацию, подаваемую клиенту следующим образом: "Хорошо, теперь я хочу, чтобы вы увидели та-тат-тат-та, а затем я скажу вам ля-ля-ля, но я не знаю, почувствуете ли вы ба-ба-ба - и включает якорь, закрепленный на чувстве доверия. Я обучил его этому ритуалу, чего оказалось достаточно.</w:t>
      </w:r>
    </w:p>
    <w:p>
      <w:pPr>
        <w:pStyle w:val="TextBody"/>
        <w:rPr>
          <w:rFonts w:ascii="Arial Cyr" w:hAnsi="Arial Cyr" w:eastAsia="Arial Cyr" w:cs="Arial Cyr"/>
        </w:rPr>
      </w:pPr>
      <w:r>
        <w:rPr>
          <w:rFonts w:eastAsia="Arial Cyr" w:cs="Arial Cyr" w:ascii="Arial Cyr" w:hAnsi="Arial Cyr"/>
        </w:rPr>
        <w:t>Но между этим результатом, и тем, к которому вы стремитесь, как терапевт, нет большая разница. Терапия - гораздо более техническое дело в смысле изменений. Как терапевт вы совсем не нуждаетесь в такой гибкости в плане применения стратегий, как например, юрист. Юрист должен быть мастером высокого класса в искусстве применения стратегий. Вы же должны делать еще очень много других вещей в плане вызывания реакций. Вы должны суметь сделать так, чтобы двенадцать человек реагировали сходным образом. Подумайте об этом. Представьте, что у вас есть двенадцать клиентов и вы должны сделать так, чтобы они пришли к согласию тогда, когда вас не будет в этой комнате, где они сидят. Вот какое мастерство вам потребуется.</w:t>
      </w:r>
    </w:p>
    <w:p>
      <w:pPr>
        <w:pStyle w:val="TextBody"/>
        <w:rPr>
          <w:rFonts w:ascii="Arial Cyr" w:hAnsi="Arial Cyr" w:eastAsia="Arial Cyr" w:cs="Arial Cyr"/>
        </w:rPr>
      </w:pPr>
      <w:r>
        <w:rPr>
          <w:rFonts w:eastAsia="Arial Cyr" w:cs="Arial Cyr" w:ascii="Arial Cyr" w:hAnsi="Arial Cyr"/>
        </w:rPr>
        <w:t>Одна из вещей, которую вы можете здесь делать - это выделить одного, двух или нескольких индивидов, которые могут благодаря собственным стратегиям убедить остальных следовать за ними. Конечно же, вся семейная терапия исходит из этого. Все взаимодействия происходят в системе. Я не интересуюсь тем, что она работает четко определенным образом. Я стараюсь определить, кто из членов семьи наиболее часто вызывает реакции у других членов семьи. Потому что если я добьюсь того, что кто-то из членов семьи будет выполнять мою работу, то все пойдет очень легко. Очень часто таким членом семьи бывает тот, кто говорит не очень много. Вот сын что-то говорит. Это его внешнее поведение. В ответ на это вы видите интенсивный внутренний ответ его матери. Несмотря на то, что ее внешне поведенческие реакции минимальны, подобны намекам, на них реагирует каждый член семьи. На внешнюю поведенческую реакцию отца, отвечает только ребенок, и больше ничего не происходит. Когда кто-то воспитывает дочь, то реакция может обнаружиться как здесь, так и там.</w:t>
      </w:r>
    </w:p>
    <w:p>
      <w:pPr>
        <w:pStyle w:val="TextBody"/>
        <w:rPr>
          <w:rFonts w:ascii="Arial Cyr" w:hAnsi="Arial Cyr" w:eastAsia="Arial Cyr" w:cs="Arial Cyr"/>
        </w:rPr>
      </w:pPr>
      <w:r>
        <w:rPr>
          <w:rFonts w:eastAsia="Arial Cyr" w:cs="Arial Cyr" w:ascii="Arial Cyr" w:hAnsi="Arial Cyr"/>
        </w:rPr>
        <w:t>Я хочу знать также, кто в данной семье может всегда заставить реагировать данного ее члена. Скажем, мать всегда реагирует на сына, когда тот дает внешнюю поведенческую реакцию. Если я могу предсказать, что произойдет, то могу и произвести небольшое изменение в реакции сына, тогда мать отреагирует на это, чем заставит каждого члена семьи реагировать на меня. Обычно я трачу около 50% на что-нибудь безобидное и пытаюсь предсказать, что произойдет в результате этого. Я заставляю систему прокручиваться несколько раз, чтобы убедиться в том, что если я произведу изменения в ребенке, это изменит поведение матери таким образом, что это заставит измениться всех членов семьи. В результате этого создается новая стабильная система. В ином случае вы получите несбалансированную систему или же они проявят изменения только в кабинете, а дома все пойдет по старому. Я  же хочу сделать нечто такое, что было бы действительно перенесено в реальную жизнь и было бы очень и очень устойчиво.</w:t>
      </w:r>
    </w:p>
    <w:p>
      <w:pPr>
        <w:pStyle w:val="TextBody"/>
        <w:rPr>
          <w:rFonts w:ascii="Arial Cyr" w:hAnsi="Arial Cyr" w:eastAsia="Arial Cyr" w:cs="Arial Cyr"/>
        </w:rPr>
      </w:pPr>
      <w:r>
        <w:rPr>
          <w:rFonts w:eastAsia="Arial Cyr" w:cs="Arial Cyr" w:ascii="Arial Cyr" w:hAnsi="Arial Cyr"/>
        </w:rPr>
        <w:t>Если я могу создать новую стабильную систему с помощью только одного изменения, то такое изменение будет проникающим и охватывающим всю семью как систему. Я считаю, что основная ошибка семейных терапевтов в том, что они стараются сделать слишком много за один сеанс. Если вы работаете с индивидом, то можете сделать с ним тысячу вещей, но они будут держаться до момента его возвращения домой. Один из первых вопросов, которые я задаю клиенту, это вопрос о том, с кем он живет, поскольку я должен знать, как много якорей он оставил дома. Если он живет еще с одним человеком, то это не так плохо. Вы должны быть внимательны на предмет вторичной выгоды: поведение, которое клиент хочет изменить, дома может вознаграждаться.</w:t>
      </w:r>
    </w:p>
    <w:p>
      <w:pPr>
        <w:pStyle w:val="TextBody"/>
        <w:rPr>
          <w:rFonts w:ascii="Arial Cyr" w:hAnsi="Arial Cyr" w:eastAsia="Arial Cyr" w:cs="Arial Cyr"/>
        </w:rPr>
      </w:pPr>
      <w:r>
        <w:rPr>
          <w:rFonts w:eastAsia="Arial Cyr" w:cs="Arial Cyr" w:ascii="Arial Cyr" w:hAnsi="Arial Cyr"/>
        </w:rPr>
        <w:t>Мужчина: Насколько сильная зависимость возникает при использовании ваших методов?</w:t>
      </w:r>
    </w:p>
    <w:p>
      <w:pPr>
        <w:pStyle w:val="TextBody"/>
        <w:rPr>
          <w:rFonts w:ascii="Arial Cyr" w:hAnsi="Arial Cyr" w:eastAsia="Arial Cyr" w:cs="Arial Cyr"/>
        </w:rPr>
      </w:pPr>
      <w:r>
        <w:rPr>
          <w:rFonts w:eastAsia="Arial Cyr" w:cs="Arial Cyr" w:ascii="Arial Cyr" w:hAnsi="Arial Cyr"/>
        </w:rPr>
        <w:t>Одна из тех вещей, к которым мы в нашей работе стремимся - это уверенность, что мы полностью используем перенос и контр-перенос для того, чтобы достигнуть раппорта, затем уверенность в том, что мы не используем его после этого. После достижения раппорта мы не нуждаемся в переносе. Но вы не должны сидеть передо мной и рассказывать мне свои проблемы, так что я не стану вашим лучшим другом. Реальный риск в терапии, затрагивающий содержание, и заключается в том, что они начинают платить деньги вам за то, что вы сидите рядом с ними и выслушиваете длинные рассказы о всяких неприятностях в их жизни - ведь никто больше не хочет этого для них делать. Мы не создаем большую зависимость, в частности, потому, что обучаем наших клиентов технике, которую они могут использовать в работе с собой. Это техника - переосмысление. Ее мы рассмотрим завтра.</w:t>
      </w:r>
    </w:p>
    <w:p>
      <w:pPr>
        <w:pStyle w:val="TextBody"/>
        <w:rPr>
          <w:rFonts w:ascii="Arial Cyr" w:hAnsi="Arial Cyr" w:eastAsia="Arial Cyr" w:cs="Arial Cyr"/>
        </w:rPr>
      </w:pPr>
      <w:r>
        <w:rPr>
          <w:rFonts w:eastAsia="Arial Cyr" w:cs="Arial Cyr" w:ascii="Arial Cyr" w:hAnsi="Arial Cyr"/>
        </w:rPr>
        <w:t>Если вы сейчас спросите тех людей, с которыми мы здесь производили изменения с целью демонстрации, то обнаружите, что они нам приписывают минимальную ответственность за происшедшее - гораздо меньшую, чем при любом виде содержательно ориентировочной терапии. Это - одно из преимуществ тайной терапии. Отношений зависимости она не создает.</w:t>
      </w:r>
    </w:p>
    <w:p>
      <w:pPr>
        <w:pStyle w:val="TextBody"/>
        <w:rPr>
          <w:rFonts w:ascii="Arial Cyr" w:hAnsi="Arial Cyr" w:eastAsia="Arial Cyr" w:cs="Arial Cyr"/>
        </w:rPr>
      </w:pPr>
      <w:r>
        <w:rPr>
          <w:rFonts w:eastAsia="Arial Cyr" w:cs="Arial Cyr" w:ascii="Arial Cyr" w:hAnsi="Arial Cyr"/>
        </w:rPr>
        <w:t>Вместе с тем, наши клиенты доверяют нам, они чувствуют, что мы знаем, что делаем. Или же они могут уходить с чувством ярости на нас, но с изменениями, добиться которых они сами хотели. И, конечно, мы работаем очень быстро, что снижает вероятность образования отношений зависимости.</w:t>
      </w:r>
    </w:p>
    <w:p>
      <w:pPr>
        <w:pStyle w:val="TextBody"/>
        <w:rPr>
          <w:rFonts w:ascii="Arial Cyr" w:hAnsi="Arial Cyr" w:eastAsia="Arial Cyr" w:cs="Arial Cyr"/>
        </w:rPr>
      </w:pPr>
      <w:r>
        <w:rPr>
          <w:rFonts w:eastAsia="Arial Cyr" w:cs="Arial Cyr" w:ascii="Arial Cyr" w:hAnsi="Arial Cyr"/>
        </w:rPr>
        <w:t>В настоящее время в нашей частной практике, которая сильно сократилась, так как мы занялись моделированием в других областях деятельности, мы рассказываем нашим клиентам истории. Человек приходит ко мне, но я не хочу, чтобы он мне что-то рассказывал. Я просто рассказываю ему разные истории. Тут мы используем из всех полезных стереотипов только метафоры. Вы можете прочесть об этом в прекрасной книге Давида Гордона "Терапевтические метафоры". Я не должен выслушивать длинные рассказы о несчастьях клиента - я рассказываю ему очень занимательные истории, рассказы. Клиент обычно озадачен или разъярен тем, что платит мне деньги за то, чтобы выслушать анекдоты. Но нужные им изменения все равно возникают - конечно, не благодаря мне, что прекрасно. Это еще один способ убедиться, что отношений зависимости не возникает. Вы действуете настолько скрыто, что у клиента не возникает ни малейшей мысли о том, что вы действительно делаете. Изменения же, к которым он стремится, возникают сами по себе.</w:t>
      </w:r>
    </w:p>
    <w:p>
      <w:pPr>
        <w:pStyle w:val="TextBody"/>
        <w:rPr>
          <w:rFonts w:ascii="Arial Cyr" w:hAnsi="Arial Cyr" w:eastAsia="Arial Cyr" w:cs="Arial Cyr"/>
        </w:rPr>
      </w:pPr>
      <w:r>
        <w:rPr>
          <w:rFonts w:eastAsia="Arial Cyr" w:cs="Arial Cyr" w:ascii="Arial Cyr" w:hAnsi="Arial Cyr"/>
        </w:rPr>
        <w:t>Есть ли здесь кто-нибудь, кто был у Милтона Эриксона? Он рассказывал вам истории, верно? И через шесть, восемь или двенадцать месяцев вы обнаружили в себе изменения, которые были как-то связаны с этими историями?</w:t>
      </w:r>
    </w:p>
    <w:p>
      <w:pPr>
        <w:pStyle w:val="TextBody"/>
        <w:rPr>
          <w:rFonts w:ascii="Arial Cyr" w:hAnsi="Arial Cyr" w:eastAsia="Arial Cyr" w:cs="Arial Cyr"/>
        </w:rPr>
      </w:pPr>
      <w:r>
        <w:rPr>
          <w:rFonts w:eastAsia="Arial Cyr" w:cs="Arial Cyr" w:ascii="Arial Cyr" w:hAnsi="Arial Cyr"/>
        </w:rPr>
        <w:t>Мужчина: Да.</w:t>
      </w:r>
    </w:p>
    <w:p>
      <w:pPr>
        <w:pStyle w:val="TextBody"/>
        <w:rPr>
          <w:rFonts w:ascii="Arial Cyr" w:hAnsi="Arial Cyr" w:eastAsia="Arial Cyr" w:cs="Arial Cyr"/>
        </w:rPr>
      </w:pPr>
      <w:r>
        <w:rPr>
          <w:rFonts w:eastAsia="Arial Cyr" w:cs="Arial Cyr" w:ascii="Arial Cyr" w:hAnsi="Arial Cyr"/>
        </w:rPr>
        <w:t>Это типичный самоотчет. Через полгода человек внезапно замечает, что он изменился, но как это получилось, он совершенно не представляет. Потом он вспоминает о Милтоне, который рассказывал о висконсинской ферме или о чем-то еще. Когда вы были у Эриксона, переживали ли вы чувства легкой дезориентации, какого-то очарования, зачарованность его речью?</w:t>
      </w:r>
    </w:p>
    <w:p>
      <w:pPr>
        <w:pStyle w:val="TextBody"/>
        <w:rPr>
          <w:rFonts w:ascii="Arial Cyr" w:hAnsi="Arial Cyr" w:eastAsia="Arial Cyr" w:cs="Arial Cyr"/>
        </w:rPr>
      </w:pPr>
      <w:r>
        <w:rPr>
          <w:rFonts w:eastAsia="Arial Cyr" w:cs="Arial Cyr" w:ascii="Arial Cyr" w:hAnsi="Arial Cyr"/>
        </w:rPr>
        <w:t>Мужчина: Мне было скучно.</w:t>
      </w:r>
    </w:p>
    <w:p>
      <w:pPr>
        <w:pStyle w:val="TextBody"/>
        <w:rPr>
          <w:rFonts w:ascii="Arial Cyr" w:hAnsi="Arial Cyr" w:eastAsia="Arial Cyr" w:cs="Arial Cyr"/>
        </w:rPr>
      </w:pPr>
      <w:r>
        <w:rPr>
          <w:rFonts w:eastAsia="Arial Cyr" w:cs="Arial Cyr" w:ascii="Arial Cyr" w:hAnsi="Arial Cyr"/>
        </w:rPr>
        <w:t>Милтон использует скуку как одно из самых мощных средств. Если бы он был здесь, то, вероятно, первое, что бы он сделал, это утомил бы вас до слез. Вы бы впали в полусонное состояние и оказались бы в его власти. Я сам начинаю скучать слишком быстро, поэтому эту тактику не использую. Семидесятишестилетний Милтон, сидя в своем инвалидном кресле, мало заботиться о том, сколько времени это у него занимает. И он делает это превосходно.</w:t>
      </w:r>
    </w:p>
    <w:p>
      <w:pPr>
        <w:pStyle w:val="TextBody"/>
        <w:rPr>
          <w:rFonts w:ascii="Arial Cyr" w:hAnsi="Arial Cyr" w:eastAsia="Arial Cyr" w:cs="Arial Cyr"/>
        </w:rPr>
      </w:pPr>
      <w:r>
        <w:rPr>
          <w:rFonts w:eastAsia="Arial Cyr" w:cs="Arial Cyr" w:ascii="Arial Cyr" w:hAnsi="Arial Cyr"/>
        </w:rPr>
        <w:t>В течение этих двух дней мы преуспели в том, что постарались максимально загрузить ваше сознание, использовать до конца ваши сознательные ресурсы, перегрузить их. Это была наша сознательная цель, так как мы понимаем, что обучение и изменение происходит на подсознательном уровне. Мы открыто обращались и к сознанию и к подсознанию каждого из вас, чтобы ваше подсознание образовало соответствующие репрезентации, необходимые для вашего обучения. Через несколько недель или месяцев вы будете приятно удивлены тем, что в вашем поведении появилось что-то новое.</w:t>
      </w:r>
    </w:p>
    <w:p>
      <w:pPr>
        <w:pStyle w:val="TextBody"/>
        <w:rPr>
          <w:rFonts w:ascii="Arial Cyr" w:hAnsi="Arial Cyr" w:eastAsia="Arial Cyr" w:cs="Arial Cyr"/>
        </w:rPr>
      </w:pPr>
      <w:r>
        <w:rPr>
          <w:rFonts w:eastAsia="Arial Cyr" w:cs="Arial Cyr" w:ascii="Arial Cyr" w:hAnsi="Arial Cyr"/>
        </w:rPr>
        <w:t>И мы хотим внушить вашему подсознанию, чтобы оно использовало естественные ресурсы сна и сновидений для того, чтобы рассмотреть каждое переживание, возникшее у вас в течение этих двух дней, и выделить те вещи, которые, как считает ваше подсознание, вам нужно знать, и все будет происходить, пока вы будете сладко и спокойно спать, чтобы по прошествию дней, недель, месяцев, вы обнаружили, что способны делать такое, о чем не знали, что обучались этому на нашем семинаре, чтобы на подсознательном уровне постоянно возрастал и расширялся ваш репертуар реакций на людей, которые обращаются к вам за помощью...</w:t>
      </w:r>
    </w:p>
    <w:p>
      <w:pPr>
        <w:pStyle w:val="TextBody"/>
        <w:rPr>
          <w:rFonts w:ascii="Arial Cyr" w:hAnsi="Arial Cyr" w:eastAsia="Arial Cyr" w:cs="Arial Cyr"/>
        </w:rPr>
      </w:pPr>
      <w:r>
        <w:rPr>
          <w:rFonts w:eastAsia="Arial Cyr" w:cs="Arial Cyr" w:ascii="Arial Cyr" w:hAnsi="Arial Cyr"/>
        </w:rPr>
        <w:t>И вы даже не будете знать, что ваши реакции возникли здесь.</w:t>
      </w:r>
    </w:p>
    <w:p>
      <w:pPr>
        <w:pStyle w:val="TextBody"/>
        <w:rPr>
          <w:rFonts w:ascii="Arial Cyr" w:hAnsi="Arial Cyr" w:eastAsia="Arial Cyr" w:cs="Arial Cyr"/>
        </w:rPr>
      </w:pPr>
      <w:r>
        <w:rPr>
          <w:rFonts w:eastAsia="Arial Cyr" w:cs="Arial Cyr" w:ascii="Arial Cyr" w:hAnsi="Arial Cyr"/>
        </w:rPr>
        <w:t>Когда я в последний раз видел Милтона Эриксона, он мне кое-что сказал. Пока я сидел там, напротив него, это не имело никакого смысла. Многие из его скрытых метафор не имели для меня смысла. Но одно его высказывание я разгадывал очень долго. Милтон сказал мне: "Вы не считаете себя терапевтом, но вы - терапевт". Я ответил: "Ну, это не совсем так". Он тогда сказал: "Хорошо, давайте предположим, что вы - терапевт, который работает с людьми. Наиболее важно здесь то, ... если вы играете эту роль ... что надо понять ... что в действительности вы не терапевт ... вы просто делаете вид ... Но если вы будете делать вид действительно хорошо, то люди, с которыми вы работаете, будут делать вид, что совершают изменения. Но они забудут о том, что они делают вид... на всю оставшуюся жизнь. Но пусть вас это не обманывает, не давайте себя одурачивать".</w:t>
      </w:r>
    </w:p>
    <w:p>
      <w:pPr>
        <w:pStyle w:val="TextBody"/>
        <w:rPr>
          <w:rFonts w:ascii="Arial Cyr" w:hAnsi="Arial Cyr" w:eastAsia="Arial Cyr" w:cs="Arial Cyr"/>
        </w:rPr>
      </w:pPr>
      <w:r>
        <w:rPr>
          <w:rFonts w:eastAsia="Arial Cyr" w:cs="Arial Cyr" w:ascii="Arial Cyr" w:hAnsi="Arial Cyr"/>
        </w:rPr>
        <w:t>Потом он посмотрел на меня и сказал: "До свидания".</w:t>
      </w:r>
    </w:p>
    <w:p>
      <w:pPr>
        <w:pStyle w:val="Heading1"/>
        <w:rPr>
          <w:rFonts w:ascii="Arial Cyr" w:hAnsi="Arial Cyr" w:eastAsia="Arial Cyr" w:cs="Arial Cyr"/>
        </w:rPr>
      </w:pPr>
      <w:bookmarkStart w:id="7" w:name="__RefHeading___Toc435071171"/>
      <w:bookmarkEnd w:id="7"/>
      <w:r>
        <w:rPr>
          <w:rFonts w:eastAsia="Arial Cyr" w:cs="Arial Cyr" w:ascii="Arial Cyr" w:hAnsi="Arial Cyr"/>
        </w:rPr>
        <w:t>В ПОИСКАХ НОВЫХ ПУТЕЙ</w:t>
      </w:r>
    </w:p>
    <w:p>
      <w:pPr>
        <w:pStyle w:val="TextBody"/>
        <w:rPr>
          <w:rFonts w:ascii="Arial Cyr" w:hAnsi="Arial Cyr" w:eastAsia="Arial Cyr" w:cs="Arial Cyr"/>
        </w:rPr>
      </w:pPr>
      <w:r>
        <w:rPr>
          <w:rFonts w:eastAsia="Arial Cyr" w:cs="Arial Cyr" w:ascii="Arial Cyr" w:hAnsi="Arial Cyr"/>
        </w:rPr>
        <w:t>Нет несколько организующих положений, которые мы используем для того, чтобы привести себя в состояние, необходимое для занятия терапевтическими видами деятельности. Первое положение о том, что лучше иметь выбор, чем его не иметь. Второе положение о том, что лучше иметь подсознательный выбор. Третье - о том, что люди уже имеют ресурс, необходимый им для того, чтобы измениться, если им помочь в обеспечении доступа к этим ресурсам в соответствующем контексте. И четвертое - это положение о том, что любой и каждый фрагмент поведения имеет свою позитивную функцию в определенном контексте.</w:t>
      </w:r>
    </w:p>
    <w:p>
      <w:pPr>
        <w:pStyle w:val="TextBody"/>
        <w:rPr>
          <w:rFonts w:ascii="Arial Cyr" w:hAnsi="Arial Cyr" w:eastAsia="Arial Cyr" w:cs="Arial Cyr"/>
        </w:rPr>
      </w:pPr>
      <w:r>
        <w:rPr>
          <w:rFonts w:eastAsia="Arial Cyr" w:cs="Arial Cyr" w:ascii="Arial Cyr" w:hAnsi="Arial Cyr"/>
        </w:rPr>
        <w:t>С нашей стороны было бы просто безответственно изменять поведение человека, не учитывая такое важное явление, как "вторичная выгода". Мы полагаем, что определенный поведенческий стереотип является наиболее походящей реакцией в определенной ситуации, каким бы странным он ни казался.</w:t>
      </w:r>
    </w:p>
    <w:p>
      <w:pPr>
        <w:pStyle w:val="TextBody"/>
        <w:rPr>
          <w:rFonts w:ascii="Arial Cyr" w:hAnsi="Arial Cyr" w:eastAsia="Arial Cyr" w:cs="Arial Cyr"/>
        </w:rPr>
      </w:pPr>
      <w:r>
        <w:rPr>
          <w:rFonts w:eastAsia="Arial Cyr" w:cs="Arial Cyr" w:ascii="Arial Cyr" w:hAnsi="Arial Cyr"/>
        </w:rPr>
        <w:t>Контекст или ситуация, на которую реагирует клиент, на девять десятых состоит из внутреннего опыта, и лишь на одну десятую - из внешнего. Таким образом, если фрагмент поведения выглядит или звучит странно для вас, то это является надежным индикатором того, что большая часть контекста, на который реагирует клиент, недоступна для вас в вашем непосредственном опыте восприятия. Он реагирует на кого-то или что-то в его внутреннем представлении: на мать, отца, какое-то событие и т. п. Очень часто это внутреннее представление находится вне сознания. Линда и Тамми могут подтвердить, что реакции, которые они здесь при работе с нами изменили, являлись реакциями на события, которые произошли когда-то в прошлом.</w:t>
      </w:r>
    </w:p>
    <w:p>
      <w:pPr>
        <w:pStyle w:val="TextBody"/>
        <w:rPr>
          <w:rFonts w:ascii="Arial Cyr" w:hAnsi="Arial Cyr" w:eastAsia="Arial Cyr" w:cs="Arial Cyr"/>
        </w:rPr>
      </w:pPr>
      <w:r>
        <w:rPr>
          <w:rFonts w:eastAsia="Arial Cyr" w:cs="Arial Cyr" w:ascii="Arial Cyr" w:hAnsi="Arial Cyr"/>
        </w:rPr>
        <w:t>Все это вряд ли удивило кого-то из вас. Я уверен, что у каждого из вас был опыт, подтверждающий наше положение. Особенностью же нашей реакции на это положение является понимание и осознание того, что все мы являемся сходными сбалансированными организмами. Один из способов учесть эту сложность, если вы собираетесь помочь кому-то измениться, -  прием, который мы называем ПЕРЕОСМЫСЛЕНИЕ. Переосмысление - это конкретный способ контакта с определенной порцией или частью, за неимением лучшего термина, личности, которая или порождает, или блокирует определенное поведение. Мы делаем это, чтобы найти вторичную выгоду из данного фрагмента поведения, и позаботиться о нем как о целостной части процесса, порождающего изменения в данной области поведения.</w:t>
      </w:r>
    </w:p>
    <w:p>
      <w:pPr>
        <w:pStyle w:val="TextBody"/>
        <w:rPr>
          <w:rFonts w:ascii="Arial Cyr" w:hAnsi="Arial Cyr" w:eastAsia="Arial Cyr" w:cs="Arial Cyr"/>
        </w:rPr>
      </w:pPr>
      <w:r>
        <w:rPr>
          <w:rFonts w:eastAsia="Arial Cyr" w:cs="Arial Cyr" w:ascii="Arial Cyr" w:hAnsi="Arial Cyr"/>
        </w:rPr>
        <w:t>Давайте лучше проиллюстрируем это на примере. К нам обратилась женщина, которую направил один психиатр. Она весила 145 фунтов. Она могла сбросить этот вес до нормального, но каждый раз, когда она это делала, потом обязательно поправлялась снова. Избавиться от лишнего веса она могла, но сохранять нормальный вес была не в состоянии. С помощью переосмысления мы поняли, что у этой женщины не было той части личности, которая возражала бы против потери веса. Та же часть личности, которая заставляла ее переедать и снова набирать вес, делала это для того, чтобы сохранить семью этой клиентки. Можете ли вы понять связь? Если еще нет, то я объясняю дальше. По мнению этой части личности, если бы эта женщина потеряла избыточный вес, и весила бы столько, сколько хотела весить, то она стала бы привлекательной для мужчин. Если бы она стала более привлекательной для мужчин, то они начали бы ухаживать за ней. По мнению той части личности, у этой женщины не было соответствующего ресурса, который позволил бы ей адекватно реагировать на эти ухаживания, т. е. сказать "нет". Такой части личности, которая хотела бы поддерживать избыточный вес, не было. Но зато была такая часть, которая использовала избыточный вес, который позволил ей избегать ситуаций, с которыми она не могла справиться, что привело бы, по ее мнению, к разрушению семьи. Это и есть "вторичная выгода".</w:t>
      </w:r>
    </w:p>
    <w:p>
      <w:pPr>
        <w:pStyle w:val="TextBody"/>
        <w:rPr>
          <w:rFonts w:ascii="Arial Cyr" w:hAnsi="Arial Cyr" w:eastAsia="Arial Cyr" w:cs="Arial Cyr"/>
        </w:rPr>
      </w:pPr>
      <w:r>
        <w:rPr>
          <w:rFonts w:eastAsia="Arial Cyr" w:cs="Arial Cyr" w:ascii="Arial Cyr" w:hAnsi="Arial Cyr"/>
        </w:rPr>
        <w:t>Суть переосмысления - это разведение намерения, в нашем примере - сохранить брак, и поведения (переедания). Тогда вы сможете найти новые, более приемлемые способы удовлетворения той же самой потребности, осуществления того же самого намерения.</w:t>
      </w:r>
    </w:p>
    <w:p>
      <w:pPr>
        <w:pStyle w:val="TextBody"/>
        <w:rPr>
          <w:rFonts w:ascii="Arial Cyr" w:hAnsi="Arial Cyr" w:eastAsia="Arial Cyr" w:cs="Arial Cyr"/>
        </w:rPr>
      </w:pPr>
      <w:r>
        <w:rPr>
          <w:rFonts w:eastAsia="Arial Cyr" w:cs="Arial Cyr" w:ascii="Arial Cyr" w:hAnsi="Arial Cyr"/>
        </w:rPr>
        <w:t>Одна из вещей, которую люди понимают с большим трудом, заключается в том, что симптомы работают. Пока избыточный вес нашей клиентки исполняет данное намерение, эта часть личности будет его поддерживать. Когда она будет иметь лучшие способы защиты и сохранения своего брака, то позволит сбросить вес, что эта женщина и делала, практически без всякой диеты.</w:t>
      </w:r>
    </w:p>
    <w:p>
      <w:pPr>
        <w:pStyle w:val="TextBody"/>
        <w:rPr>
          <w:rFonts w:ascii="Arial Cyr" w:hAnsi="Arial Cyr" w:eastAsia="Arial Cyr" w:cs="Arial Cyr"/>
        </w:rPr>
      </w:pPr>
      <w:r>
        <w:rPr>
          <w:rFonts w:eastAsia="Arial Cyr" w:cs="Arial Cyr" w:ascii="Arial Cyr" w:hAnsi="Arial Cyr"/>
        </w:rPr>
        <w:t>Давайте сейчас проделаем это. Кто хочет измениться? - Тайно...</w:t>
      </w:r>
    </w:p>
    <w:p>
      <w:pPr>
        <w:pStyle w:val="TextBody"/>
        <w:rPr>
          <w:rFonts w:ascii="Arial Cyr" w:hAnsi="Arial Cyr" w:eastAsia="Arial Cyr" w:cs="Arial Cyr"/>
        </w:rPr>
      </w:pPr>
      <w:r>
        <w:rPr>
          <w:rFonts w:eastAsia="Arial Cyr" w:cs="Arial Cyr" w:ascii="Arial Cyr" w:hAnsi="Arial Cyr"/>
        </w:rPr>
        <w:t>ОК. Дик, сохраняйте содержание при себе, давая людям возможность просто наблюдать за процессом, через который вы будете проходить. И так, кто-то делает что-то такое, относительно чего не имеет выбора, делать это или не делать, такое неудержимое поведение, которое он хотел бы изменить на какое-то другое, или же он хочет что-то сделать, но оказывается не в состоянии. Тут нет две возможности вербального кодирования ситуации.</w:t>
      </w:r>
    </w:p>
    <w:p>
      <w:pPr>
        <w:pStyle w:val="TextBody"/>
        <w:rPr>
          <w:rFonts w:ascii="Arial Cyr" w:hAnsi="Arial Cyr" w:eastAsia="Arial Cyr" w:cs="Arial Cyr"/>
        </w:rPr>
      </w:pPr>
      <w:r>
        <w:rPr>
          <w:rFonts w:eastAsia="Arial Cyr" w:cs="Arial Cyr" w:ascii="Arial Cyr" w:hAnsi="Arial Cyr"/>
        </w:rPr>
        <w:t>Дик: Это - первое.</w:t>
      </w:r>
    </w:p>
    <w:p>
      <w:pPr>
        <w:pStyle w:val="TextBody"/>
        <w:rPr>
          <w:rFonts w:ascii="Arial Cyr" w:hAnsi="Arial Cyr" w:eastAsia="Arial Cyr" w:cs="Arial Cyr"/>
        </w:rPr>
      </w:pPr>
      <w:r>
        <w:rPr>
          <w:rFonts w:eastAsia="Arial Cyr" w:cs="Arial Cyr" w:ascii="Arial Cyr" w:hAnsi="Arial Cyr"/>
        </w:rPr>
        <w:t>ОК. Если все в порядке, то давайте присвоим этому стереотипу поведения, который вы хотели бы заместить чем-то более подходящим, кодовое название Х. Теперь я предположу, что стереотип Х, согласно вашей сознательной оценке, не характеризует вас как целостного взрослого человека. Мы уже обозначили стереотип, который он хочет изменить. Это первый шаг.</w:t>
      </w:r>
    </w:p>
    <w:p>
      <w:pPr>
        <w:pStyle w:val="TextBody"/>
        <w:rPr>
          <w:rFonts w:ascii="Arial Cyr" w:hAnsi="Arial Cyr" w:eastAsia="Arial Cyr" w:cs="Arial Cyr"/>
        </w:rPr>
      </w:pPr>
      <w:r>
        <w:rPr>
          <w:rFonts w:eastAsia="Arial Cyr" w:cs="Arial Cyr" w:ascii="Arial Cyr" w:hAnsi="Arial Cyr"/>
        </w:rPr>
        <w:t>Следующий шаг - это вхождение в общение с частью личности, ответственной за стереотип Х, который Дик хочет изменить.</w:t>
      </w:r>
    </w:p>
    <w:p>
      <w:pPr>
        <w:pStyle w:val="TextBody"/>
        <w:rPr>
          <w:rFonts w:ascii="Arial Cyr" w:hAnsi="Arial Cyr" w:eastAsia="Arial Cyr" w:cs="Arial Cyr"/>
        </w:rPr>
      </w:pPr>
      <w:r>
        <w:rPr>
          <w:rFonts w:eastAsia="Arial Cyr" w:cs="Arial Cyr" w:ascii="Arial Cyr" w:hAnsi="Arial Cyr"/>
        </w:rPr>
        <w:t>Здесь заключено одно положение, которое я открыто предъявлю Дику, на которое хочу обратить внимание всех присутствующих. Дик, я уважаю часть вашей личности, которая отвечает за стереотип Х, который снова и снова появляется в вашем поведении. Вы попали сюда. Вы сидите здесь. Вы можете делать и делаете в своей жизни много и успешно. Я убежден, что та часть в вашей личности, которая запускает в действие стереотип Х, даже вопреки вашей сознательной оценке, пытается сделать что-то полезное для вас! Я не буду вводить никаких изменений, пока часть вашей личности, ответственная за стереотип Х, не придет к убеждению, что изменения нужны ей так же,  как и всей вашей целостной личности.</w:t>
      </w:r>
    </w:p>
    <w:p>
      <w:pPr>
        <w:pStyle w:val="TextBody"/>
        <w:rPr>
          <w:rFonts w:ascii="Arial Cyr" w:hAnsi="Arial Cyr" w:eastAsia="Arial Cyr" w:cs="Arial Cyr"/>
        </w:rPr>
      </w:pPr>
      <w:r>
        <w:rPr>
          <w:rFonts w:eastAsia="Arial Cyr" w:cs="Arial Cyr" w:ascii="Arial Cyr" w:hAnsi="Arial Cyr"/>
        </w:rPr>
        <w:t>Это имеет смысл только в том случае, если у вас есть система убеждений, которая говорит: "Смотри, если он сознательно контролирует свое поведение, то он уже изменился". Таким образом, какая-то часть его личности, которая НЕ находится в сознании, управляет данным стереотипом поведения.</w:t>
      </w:r>
    </w:p>
    <w:p>
      <w:pPr>
        <w:pStyle w:val="TextBody"/>
        <w:rPr>
          <w:rFonts w:ascii="Arial Cyr" w:hAnsi="Arial Cyr" w:eastAsia="Arial Cyr" w:cs="Arial Cyr"/>
        </w:rPr>
      </w:pPr>
      <w:r>
        <w:rPr>
          <w:rFonts w:eastAsia="Arial Cyr" w:cs="Arial Cyr" w:ascii="Arial Cyr" w:hAnsi="Arial Cyr"/>
        </w:rPr>
        <w:t>Я могу вам гарантировать, что в девяноста девяти случаях из ста, когда человек хочет измениться и приходит к вам за помощью, происходит диссоциация, конфликт между его осознанными желаниями и подсознательным набором программ. Бессознательное гораздо мощнее. Оно знает гораздо больше о его потребностях, чем сознание, и конечно больше, чем я могу узнать извне. Я немедленно объединяюсь с подсознанием, чтобы узнать прямо: "Смотри, я не собираюсь разговаривать с твоим сознанием. Говорю с частью, которая отвечает за этот стереотип поведения. Будет происходить некоторое действие. Я собираюсь выполнять в нем роль консультанта".</w:t>
      </w:r>
    </w:p>
    <w:p>
      <w:pPr>
        <w:pStyle w:val="TextBody"/>
        <w:rPr>
          <w:rFonts w:ascii="Arial Cyr" w:hAnsi="Arial Cyr" w:eastAsia="Arial Cyr" w:cs="Arial Cyr"/>
        </w:rPr>
      </w:pPr>
      <w:r>
        <w:rPr>
          <w:rFonts w:eastAsia="Arial Cyr" w:cs="Arial Cyr" w:ascii="Arial Cyr" w:hAnsi="Arial Cyr"/>
        </w:rPr>
        <w:t>И так, как вы будете общаться с этой частью личности? Если вы пойдете в федеральное Управление в Сан-Франциско, чтобы подписать там какую-то нужную бумагу, вы столкнетесь с очень сложной задачей. В этом здании сидят 450 человек, а вам нужен один единственный из них, который только и может подписать эту бумагу. Если вы изберете такую стратегию поиска нужного вам человека, что первым попросите подписать свою бумагу швейцара, а потом пойдете по всем кабинетам подряд, то потратите очень много времени. Это будет неэффективной стратегией для того, чтобы получить то, что вам нужно в бюрократической организации. Эта метафора очень точно отражает суть того, что делают психотерапевты.</w:t>
      </w:r>
    </w:p>
    <w:p>
      <w:pPr>
        <w:pStyle w:val="TextBody"/>
        <w:rPr>
          <w:rFonts w:ascii="Arial Cyr" w:hAnsi="Arial Cyr" w:eastAsia="Arial Cyr" w:cs="Arial Cyr"/>
        </w:rPr>
      </w:pPr>
      <w:r>
        <w:rPr>
          <w:rFonts w:eastAsia="Arial Cyr" w:cs="Arial Cyr" w:ascii="Arial Cyr" w:hAnsi="Arial Cyr"/>
        </w:rPr>
        <w:t>Терапевтов обучают уделять очень много внимания сознательным требованиям своих клиентов. Обычно же сознание меньше всего информировано о том, что происходит в поведении. Сам факт, что человек приходит в мой кабинет и говорит: "Я делаю Х, но не хочу этого делать, помогите мне избавиться", - это для меня утверждение о том, что человек уже пытался измениться сам, используя все ресурсы, доступные его сознанию, но потерпел крах. Вдаваться с ним (с его сознанием) в обсуждение возможностей изменения кажется для меня столь же абсурдным, как просить подписать бумагу у швейцара управления. Я хочу пройти прямо в тот кабинет, где находится человек, в чьи обязанности входит подписание таких бумаг.</w:t>
      </w:r>
    </w:p>
    <w:p>
      <w:pPr>
        <w:pStyle w:val="TextBody"/>
        <w:rPr>
          <w:rFonts w:ascii="Arial Cyr" w:hAnsi="Arial Cyr" w:eastAsia="Arial Cyr" w:cs="Arial Cyr"/>
        </w:rPr>
      </w:pPr>
      <w:r>
        <w:rPr>
          <w:rFonts w:eastAsia="Arial Cyr" w:cs="Arial Cyr" w:ascii="Arial Cyr" w:hAnsi="Arial Cyr"/>
        </w:rPr>
        <w:t>Я хочу наладить прямое общение с той частью личности Дика, которая на подсознательном уровне отвечает за поведение Дика в данном контексте.</w:t>
      </w:r>
    </w:p>
    <w:p>
      <w:pPr>
        <w:pStyle w:val="TextBody"/>
        <w:rPr>
          <w:rFonts w:ascii="Arial Cyr" w:hAnsi="Arial Cyr" w:eastAsia="Arial Cyr" w:cs="Arial Cyr"/>
        </w:rPr>
      </w:pPr>
      <w:r>
        <w:rPr>
          <w:rFonts w:eastAsia="Arial Cyr" w:cs="Arial Cyr" w:ascii="Arial Cyr" w:hAnsi="Arial Cyr"/>
        </w:rPr>
        <w:t>Я делаю также предложение о том, что та часть, которая заставляет вас делать Х, даже если вашему сознанию это совсем не нравится - делает для вас что-то, что в конечном итоге оказывается полезным. Я не знаю, в чем состоит польза, сознательно и вы не знаете об этом, так как хотите прекратить делать Х.</w:t>
      </w:r>
    </w:p>
    <w:p>
      <w:pPr>
        <w:pStyle w:val="TextBody"/>
        <w:rPr>
          <w:rFonts w:ascii="Arial Cyr" w:hAnsi="Arial Cyr" w:eastAsia="Arial Cyr" w:cs="Arial Cyr"/>
        </w:rPr>
      </w:pPr>
      <w:r>
        <w:rPr>
          <w:rFonts w:eastAsia="Arial Cyr" w:cs="Arial Cyr" w:ascii="Arial Cyr" w:hAnsi="Arial Cyr"/>
        </w:rPr>
        <w:t>Итак, давайте установим с этой частью личности официальный контакт. Это - второй шаг. Общение уже установлено, но давайте сделаем это официально. Дик, знаете ли вы, как использовать слова, чтобы обратиться к себе внутри себя? ОК. Сейчас обратитесь на некоторое время внутрь и задайте себе вопрос. Я скажу вам, что это за вопрос. После того, как вы этот вопрос зададите, ваша задача состоит в том, чтобы просто наблюдать за всеми изменениями в своем теле, за кинестетическими ощущениями, образами и звуками, которые появляются в ответ на вопрос. Вам не нужно пытаться как-то влиять на этот процесс. Часть личности, ответственная за стереотип Х, даст знать о своих нуждах по одному их этих каналов восприятия. Вы должны быть достаточно восприимчивыми, чтобы уловить ответ.</w:t>
      </w:r>
    </w:p>
    <w:p>
      <w:pPr>
        <w:pStyle w:val="TextBody"/>
        <w:rPr>
          <w:rFonts w:ascii="Arial Cyr" w:hAnsi="Arial Cyr" w:eastAsia="Arial Cyr" w:cs="Arial Cyr"/>
        </w:rPr>
      </w:pPr>
      <w:r>
        <w:rPr>
          <w:rFonts w:eastAsia="Arial Cyr" w:cs="Arial Cyr" w:ascii="Arial Cyr" w:hAnsi="Arial Cyr"/>
        </w:rPr>
        <w:t>Вопрос, который я хочу, чтобы вы задали, таков: "Будет ли часть личности, ответственная за стереотип Х, общаться со мной в сознании?" А затем просто замечайте, что будет происходить - любые изменения в чувствах, образах или звуках.</w:t>
      </w:r>
    </w:p>
    <w:p>
      <w:pPr>
        <w:pStyle w:val="TextBody"/>
        <w:rPr>
          <w:rFonts w:ascii="Arial Cyr" w:hAnsi="Arial Cyr" w:eastAsia="Arial Cyr" w:cs="Arial Cyr"/>
        </w:rPr>
      </w:pPr>
      <w:r>
        <w:rPr>
          <w:rFonts w:eastAsia="Arial Cyr" w:cs="Arial Cyr" w:ascii="Arial Cyr" w:hAnsi="Arial Cyr"/>
        </w:rPr>
        <w:t>Пока Дик делает это, задача всех - наблюдать за ним и всегда получать ответы на вопросы, которые я задаю, до того, как он даст вербальный ответ. Но вы уже его получили. Это действительно типично. Недавно мы упоминали о метакомментировании, как об одном из вариантов общения. Это одна из ситуаций, в которой я бы настоятельно порекомендовал бы НЕ метакомментировать, если вы не хотите совершенно нарушить равновесие своего клиента. Если вы всегда можете получить ответ еще до того, как клиент его произведет, у вас есть действительно мощный канал связи с подсознанием, что позволяет вам делать действительно мощную проверку на согласованность. Если ответ, который вы наблюдаете, не совпадает с ответом, который дает ОН с помощью своего сознания, то это важно знать.</w:t>
      </w:r>
    </w:p>
    <w:p>
      <w:pPr>
        <w:pStyle w:val="TextBody"/>
        <w:rPr>
          <w:rFonts w:ascii="Arial Cyr" w:hAnsi="Arial Cyr" w:eastAsia="Arial Cyr" w:cs="Arial Cyr"/>
        </w:rPr>
      </w:pPr>
      <w:r>
        <w:rPr>
          <w:rFonts w:eastAsia="Arial Cyr" w:cs="Arial Cyr" w:ascii="Arial Cyr" w:hAnsi="Arial Cyr"/>
        </w:rPr>
        <w:t>Дик, что вы переживали после того, как задали вопрос?</w:t>
      </w:r>
    </w:p>
    <w:p>
      <w:pPr>
        <w:pStyle w:val="TextBody"/>
        <w:rPr>
          <w:rFonts w:ascii="Arial Cyr" w:hAnsi="Arial Cyr" w:eastAsia="Arial Cyr" w:cs="Arial Cyr"/>
        </w:rPr>
      </w:pPr>
      <w:r>
        <w:rPr>
          <w:rFonts w:eastAsia="Arial Cyr" w:cs="Arial Cyr" w:ascii="Arial Cyr" w:hAnsi="Arial Cyr"/>
        </w:rPr>
        <w:t>Дик: Смущение.</w:t>
      </w:r>
    </w:p>
    <w:p>
      <w:pPr>
        <w:pStyle w:val="TextBody"/>
        <w:rPr>
          <w:rFonts w:ascii="Arial Cyr" w:hAnsi="Arial Cyr" w:eastAsia="Arial Cyr" w:cs="Arial Cyr"/>
        </w:rPr>
      </w:pPr>
      <w:r>
        <w:rPr>
          <w:rFonts w:eastAsia="Arial Cyr" w:cs="Arial Cyr" w:ascii="Arial Cyr" w:hAnsi="Arial Cyr"/>
        </w:rPr>
        <w:t>ОК. Смущение - это номинализация. Это не опыт, не переживание, это сознательное суждение о переживании. О его сознательных суждениях насчет опыта говорить бесполезно, потому что он уже сделал все, что мог, с помощью своих сознательных ресурсов, и это ни к чему не привело.</w:t>
      </w:r>
    </w:p>
    <w:p>
      <w:pPr>
        <w:pStyle w:val="TextBody"/>
        <w:rPr>
          <w:rFonts w:ascii="Arial Cyr" w:hAnsi="Arial Cyr" w:eastAsia="Arial Cyr" w:cs="Arial Cyr"/>
        </w:rPr>
      </w:pPr>
      <w:r>
        <w:rPr>
          <w:rFonts w:eastAsia="Arial Cyr" w:cs="Arial Cyr" w:ascii="Arial Cyr" w:hAnsi="Arial Cyr"/>
        </w:rPr>
        <w:t>Нам надо работать с подсознанием. Что это у вас было за переживание, которое вы назвали: "смущение"? Как вы узнали о том, что "смущены".</w:t>
      </w:r>
    </w:p>
    <w:p>
      <w:pPr>
        <w:pStyle w:val="TextBody"/>
        <w:rPr>
          <w:rFonts w:ascii="Arial Cyr" w:hAnsi="Arial Cyr" w:eastAsia="Arial Cyr" w:cs="Arial Cyr"/>
        </w:rPr>
      </w:pPr>
      <w:r>
        <w:rPr>
          <w:rFonts w:eastAsia="Arial Cyr" w:cs="Arial Cyr" w:ascii="Arial Cyr" w:hAnsi="Arial Cyr"/>
        </w:rPr>
        <w:t>Дик: Было щекотно.</w:t>
      </w:r>
    </w:p>
    <w:p>
      <w:pPr>
        <w:pStyle w:val="TextBody"/>
        <w:rPr>
          <w:rFonts w:ascii="Arial Cyr" w:hAnsi="Arial Cyr" w:eastAsia="Arial Cyr" w:cs="Arial Cyr"/>
        </w:rPr>
      </w:pPr>
      <w:r>
        <w:rPr>
          <w:rFonts w:eastAsia="Arial Cyr" w:cs="Arial Cyr" w:ascii="Arial Cyr" w:hAnsi="Arial Cyr"/>
        </w:rPr>
        <w:t>Итак, вы ощутили изменяющееся давление, может быть, этому сопутствовали изменения температуры. Были ли эти изменения расположены в какой-то части вашего тела?</w:t>
      </w:r>
    </w:p>
    <w:p>
      <w:pPr>
        <w:pStyle w:val="TextBody"/>
        <w:rPr>
          <w:rFonts w:ascii="Arial Cyr" w:hAnsi="Arial Cyr" w:eastAsia="Arial Cyr" w:cs="Arial Cyr"/>
        </w:rPr>
      </w:pPr>
      <w:r>
        <w:rPr>
          <w:rFonts w:eastAsia="Arial Cyr" w:cs="Arial Cyr" w:ascii="Arial Cyr" w:hAnsi="Arial Cyr"/>
        </w:rPr>
        <w:t>Дик: Да, было и то и другое, в основном в желудке.</w:t>
      </w:r>
    </w:p>
    <w:p>
      <w:pPr>
        <w:pStyle w:val="TextBody"/>
        <w:rPr>
          <w:rFonts w:ascii="Arial Cyr" w:hAnsi="Arial Cyr" w:eastAsia="Arial Cyr" w:cs="Arial Cyr"/>
        </w:rPr>
      </w:pPr>
      <w:r>
        <w:rPr>
          <w:rFonts w:eastAsia="Arial Cyr" w:cs="Arial Cyr" w:ascii="Arial Cyr" w:hAnsi="Arial Cyr"/>
        </w:rPr>
        <w:t>Так, в желудке. ОК. Теперь это действительно изящная невербальная реакция. Производя переосмысление, оставайтесь при трех основных репрезентативных системах, я вам настоятельно это рекомендую. Не связывайтесь со словами, они слишком подвержены влиянию сознания. Вся прелесть невербального кинестетического сигнала, подобного этому, состоит в том, что он рассматривается как непроизвольный. И вы можете сделать проверку, чтобы убедиться в том, что он непроизволен. Дик, можете ли вы сделать так, чтобы чувство щекотания вызывать сознательно?</w:t>
      </w:r>
    </w:p>
    <w:p>
      <w:pPr>
        <w:pStyle w:val="TextBody"/>
        <w:rPr>
          <w:rFonts w:ascii="Arial Cyr" w:hAnsi="Arial Cyr" w:eastAsia="Arial Cyr" w:cs="Arial Cyr"/>
        </w:rPr>
      </w:pPr>
      <w:r>
        <w:rPr>
          <w:rFonts w:eastAsia="Arial Cyr" w:cs="Arial Cyr" w:ascii="Arial Cyr" w:hAnsi="Arial Cyr"/>
        </w:rPr>
        <w:t xml:space="preserve">Дик: Может быть. </w:t>
      </w:r>
    </w:p>
    <w:p>
      <w:pPr>
        <w:pStyle w:val="TextBody"/>
        <w:rPr>
          <w:rFonts w:ascii="Arial Cyr" w:hAnsi="Arial Cyr" w:eastAsia="Arial Cyr" w:cs="Arial Cyr"/>
        </w:rPr>
      </w:pPr>
      <w:r>
        <w:rPr>
          <w:rFonts w:eastAsia="Arial Cyr" w:cs="Arial Cyr" w:ascii="Arial Cyr" w:hAnsi="Arial Cyr"/>
        </w:rPr>
        <w:t>Попробуйте...</w:t>
      </w:r>
    </w:p>
    <w:p>
      <w:pPr>
        <w:pStyle w:val="TextBody"/>
        <w:rPr>
          <w:rFonts w:ascii="Arial Cyr" w:hAnsi="Arial Cyr" w:eastAsia="Arial Cyr" w:cs="Arial Cyr"/>
        </w:rPr>
      </w:pPr>
      <w:r>
        <w:rPr>
          <w:rFonts w:eastAsia="Arial Cyr" w:cs="Arial Cyr" w:ascii="Arial Cyr" w:hAnsi="Arial Cyr"/>
        </w:rPr>
        <w:t>Дик: Нет.</w:t>
      </w:r>
    </w:p>
    <w:p>
      <w:pPr>
        <w:pStyle w:val="TextBody"/>
        <w:rPr>
          <w:rFonts w:ascii="Arial Cyr" w:hAnsi="Arial Cyr" w:eastAsia="Arial Cyr" w:cs="Arial Cyr"/>
        </w:rPr>
      </w:pPr>
      <w:r>
        <w:rPr>
          <w:rFonts w:eastAsia="Arial Cyr" w:cs="Arial Cyr" w:ascii="Arial Cyr" w:hAnsi="Arial Cyr"/>
        </w:rPr>
        <w:t>Это тоже действительно хороший способ, чтобы убедить человека в том, что он общается с такой своей частью, которая обычно находится вне сознания. И, конечно, большинство гипнотических методов и методов обратной связи основывается на принципе изменения сознания, и получения доступа в этом измененном состоянии сознания к тем частям нервной системы и психики, к которым в обычном состоянии нет доступа. Был задан вопрос, требующий ответа "да-нет", ответом явилось кинестетическое ощущение, изменения в сфере кинестезии. И так, сейчас у нас есть ответ, и мы пока не знаем, что он обозначает - "да" или "нет". На сознательном уровне об этом не знает даже Дик.</w:t>
      </w:r>
    </w:p>
    <w:p>
      <w:pPr>
        <w:pStyle w:val="TextBody"/>
        <w:rPr>
          <w:rFonts w:ascii="Arial Cyr" w:hAnsi="Arial Cyr" w:eastAsia="Arial Cyr" w:cs="Arial Cyr"/>
        </w:rPr>
      </w:pPr>
      <w:r>
        <w:rPr>
          <w:rFonts w:eastAsia="Arial Cyr" w:cs="Arial Cyr" w:ascii="Arial Cyr" w:hAnsi="Arial Cyr"/>
        </w:rPr>
        <w:t>Один из способов причинения себе беспокойства - это когда человек играет в психиатрию с различными частями своей личности, не имея при этом соответствующей квалификации. Человек интерпретирует сигналы, исходящие от частей его личности. Он начинает что-то чувствовать, и дает этому наименование "страх", тогда как это может быть просто взволнованность, оживление или что-нибудь еще. Давая ощущениям наименования и действуя соответствующим этому наименованию образом, он искажает и внешнюю информацию. Мы не хотим подвергать себя такому риску. Нет удобного способа убедиться в том, что означает сигнал.</w:t>
      </w:r>
    </w:p>
    <w:p>
      <w:pPr>
        <w:pStyle w:val="TextBody"/>
        <w:rPr>
          <w:rFonts w:ascii="Arial Cyr" w:hAnsi="Arial Cyr" w:eastAsia="Arial Cyr" w:cs="Arial Cyr"/>
        </w:rPr>
      </w:pPr>
      <w:r>
        <w:rPr>
          <w:rFonts w:eastAsia="Arial Cyr" w:cs="Arial Cyr" w:ascii="Arial Cyr" w:hAnsi="Arial Cyr"/>
        </w:rPr>
        <w:t>Дик, сейчас я попрошу вас снова обратиться внутрь себя и поблагодарить ту часть своей личности, которая вам дала сигнал, потому что это общение для вас ценно. Затем скажите: "Я бы очень хотел понять ваше сообщение, чтобы я не исказил того, что вы мне передаете". Если вы имеете в виду "Да, я хочу общаться с вами на уровне сознания, то усильте, пожалуйста, предыдущий сигнал - щекотание в желудке. Если вы говорите "нет, я не хочу общаться с вами на уровне сознания", то тогда наоборот, сделайте это ощущение менее сильным.</w:t>
      </w:r>
    </w:p>
    <w:p>
      <w:pPr>
        <w:pStyle w:val="TextBody"/>
        <w:rPr>
          <w:rFonts w:ascii="Arial Cyr" w:hAnsi="Arial Cyr" w:eastAsia="Arial Cyr" w:cs="Arial Cyr"/>
        </w:rPr>
      </w:pPr>
      <w:r>
        <w:rPr>
          <w:rFonts w:eastAsia="Arial Cyr" w:cs="Arial Cyr" w:ascii="Arial Cyr" w:hAnsi="Arial Cyr"/>
        </w:rPr>
        <w:t>Пока Дик делает это, а вы наблюдаете за ним с целью получения ответа еще до того, как он сам получит его в сознании, поймите, что в том случае, если бы сигнал представлял бы собой образ, мы могли бы просто изменять амплитуду сигнала. Мы могли бы сделать картинку светлее в случае "да", и темнее в случае "нет". Если бы это был звук, мы могли бы попросить сделать его громче в случае "да", и тише в случае "нет". Таким образом мы избегаем риска сознательного искажения смысла различных кинестетических, визуальных и аудиальных сигналов. Это дает нам очень чистый канал общения с той частью личности Дика, которая отвечает за поведение, подлежащее с точки зрения Дика изменению. И, конечно же, это именно та часть личности Дика, которая знает, как это изменение совершить.</w:t>
      </w:r>
    </w:p>
    <w:p>
      <w:pPr>
        <w:pStyle w:val="TextBody"/>
        <w:rPr>
          <w:rFonts w:ascii="Arial Cyr" w:hAnsi="Arial Cyr" w:eastAsia="Arial Cyr" w:cs="Arial Cyr"/>
        </w:rPr>
      </w:pPr>
      <w:r>
        <w:rPr>
          <w:rFonts w:eastAsia="Arial Cyr" w:cs="Arial Cyr" w:ascii="Arial Cyr" w:hAnsi="Arial Cyr"/>
        </w:rPr>
        <w:t>Этот процесс дает вам прекрасную возможность видеть то, что традиционно называют гипнотическими реакциями. Одно из наиболее полезных определений глубокого гипнотического транса, данное Милтоном Эриксоном, звучит так: "суженный объем внимания, направленного внутрь". Мы попросили Дика сделать именно это: сузить свой объем внимания только для сигнала, который он получил. И все изменения, которые мы наблюдали извне: поверхности и цвета кожи, дыхания, размера губ - все они являются признаками того, что официальные гипнотизеры называют состоянием транса.</w:t>
      </w:r>
    </w:p>
    <w:p>
      <w:pPr>
        <w:pStyle w:val="TextBody"/>
        <w:rPr>
          <w:rFonts w:ascii="Arial Cyr" w:hAnsi="Arial Cyr" w:eastAsia="Arial Cyr" w:cs="Arial Cyr"/>
        </w:rPr>
      </w:pPr>
      <w:r>
        <w:rPr>
          <w:rFonts w:eastAsia="Arial Cyr" w:cs="Arial Cyr" w:ascii="Arial Cyr" w:hAnsi="Arial Cyr"/>
        </w:rPr>
        <w:t>Дик, вернитесь, пожалуйста сюда, к нам. Что произошло?</w:t>
      </w:r>
    </w:p>
    <w:p>
      <w:pPr>
        <w:pStyle w:val="TextBody"/>
        <w:rPr>
          <w:rFonts w:ascii="Arial Cyr" w:hAnsi="Arial Cyr" w:eastAsia="Arial Cyr" w:cs="Arial Cyr"/>
        </w:rPr>
      </w:pPr>
      <w:r>
        <w:rPr>
          <w:rFonts w:eastAsia="Arial Cyr" w:cs="Arial Cyr" w:ascii="Arial Cyr" w:hAnsi="Arial Cyr"/>
        </w:rPr>
        <w:t>Дик: У меня возникли ощущения.</w:t>
      </w:r>
    </w:p>
    <w:p>
      <w:pPr>
        <w:pStyle w:val="TextBody"/>
        <w:rPr>
          <w:rFonts w:ascii="Arial Cyr" w:hAnsi="Arial Cyr" w:eastAsia="Arial Cyr" w:cs="Arial Cyr"/>
        </w:rPr>
      </w:pPr>
      <w:r>
        <w:rPr>
          <w:rFonts w:eastAsia="Arial Cyr" w:cs="Arial Cyr" w:ascii="Arial Cyr" w:hAnsi="Arial Cyr"/>
        </w:rPr>
        <w:t>Итак, ощущения усилились. Вы получили подтверждение, сделав проверку. Сейчас мы установили общение с этой частью вашей личности, у нас есть сигнал "да-нет". Сейчас мы можем задать этой части любой вопрос и получить недвусмысленный ответ "да" или "нет". У нас есть канал общения внутри Дика, которым управляет он сам. Мы этим не занимаемся. Мы просто консультируем его относительно того, каким должен быть следующий шаг. Сейчас он установил внутренний канал общения, который позволяет ему получать однозначные ответы от той части личности, которая отвечает за стереотип поведения, который он хочет изменить. Это все, что вам надо. Исходя из этой точки, вы можете сделать что угодно.</w:t>
      </w:r>
    </w:p>
    <w:p>
      <w:pPr>
        <w:pStyle w:val="TextBody"/>
        <w:rPr>
          <w:rFonts w:ascii="Arial Cyr" w:hAnsi="Arial Cyr" w:eastAsia="Arial Cyr" w:cs="Arial Cyr"/>
        </w:rPr>
      </w:pPr>
      <w:r>
        <w:rPr>
          <w:rFonts w:eastAsia="Arial Cyr" w:cs="Arial Cyr" w:ascii="Arial Cyr" w:hAnsi="Arial Cyr"/>
        </w:rPr>
        <w:t>Третий шаг заключается в том, чтобы провести различение (разведение) между стереотипом Х и намерением той части, которая за этот стереотип отвечает. Дик, эта часть вашей личности, с которой вы сейчас общаетесь, имеет определенное намерение, она пытается как-то позаботиться о вас. Способ, с помощью которого она это делает, не приемлем для вас на сознательном уровне. Сейчас мы собираемся, используя установленный канал общения, поработать с этой частью.</w:t>
      </w:r>
    </w:p>
    <w:p>
      <w:pPr>
        <w:pStyle w:val="TextBody"/>
        <w:rPr>
          <w:rFonts w:ascii="Arial Cyr" w:hAnsi="Arial Cyr" w:eastAsia="Arial Cyr" w:cs="Arial Cyr"/>
        </w:rPr>
      </w:pPr>
      <w:r>
        <w:rPr>
          <w:rFonts w:eastAsia="Arial Cyr" w:cs="Arial Cyr" w:ascii="Arial Cyr" w:hAnsi="Arial Cyr"/>
        </w:rPr>
        <w:t>Когда она будет иметь эти лучшие способы, ваши сознательные желания будут удовлетворены, и вместе с тем эта часть вашей личности будет продолжать заботиться о вас так, как она считает нужным.</w:t>
      </w:r>
    </w:p>
    <w:p>
      <w:pPr>
        <w:pStyle w:val="TextBody"/>
        <w:rPr>
          <w:rFonts w:ascii="Arial Cyr" w:hAnsi="Arial Cyr" w:eastAsia="Arial Cyr" w:cs="Arial Cyr"/>
        </w:rPr>
      </w:pPr>
      <w:r>
        <w:rPr>
          <w:rFonts w:eastAsia="Arial Cyr" w:cs="Arial Cyr" w:ascii="Arial Cyr" w:hAnsi="Arial Cyr"/>
        </w:rPr>
        <w:t>А теперь, Дик, я хочу, чтобы вы снова обратились внутрь себя и задали следующий вопрос. После этого будьте внимательны к сигналу, который за этим последует. Спросите: "Не хотите ли вы дать мне знать на уровне сознания, что вы стараетесь для меня сделать с помощью этого стереотипа Х?" Теперь ждите сигнала "да - нет"... (Дик широко улыбается).</w:t>
      </w:r>
    </w:p>
    <w:p>
      <w:pPr>
        <w:pStyle w:val="TextBody"/>
        <w:rPr>
          <w:rFonts w:ascii="Arial Cyr" w:hAnsi="Arial Cyr" w:eastAsia="Arial Cyr" w:cs="Arial Cyr"/>
        </w:rPr>
      </w:pPr>
      <w:r>
        <w:rPr>
          <w:rFonts w:eastAsia="Arial Cyr" w:cs="Arial Cyr" w:ascii="Arial Cyr" w:hAnsi="Arial Cyr"/>
        </w:rPr>
        <w:t>Я попросил задать вопрос типа "да - нет". Я не сказал: "Дайте мне информацию". Если вы были внимательны, то заметили, что произошло нечто драматическое. Он спросил ответа типа "да - нет". Он получил такой ответ, но получил также и информацию о намерении.</w:t>
      </w:r>
    </w:p>
    <w:p>
      <w:pPr>
        <w:pStyle w:val="TextBody"/>
        <w:rPr>
          <w:rFonts w:ascii="Arial Cyr" w:hAnsi="Arial Cyr" w:eastAsia="Arial Cyr" w:cs="Arial Cyr"/>
        </w:rPr>
      </w:pPr>
      <w:r>
        <w:rPr>
          <w:rFonts w:eastAsia="Arial Cyr" w:cs="Arial Cyr" w:ascii="Arial Cyr" w:hAnsi="Arial Cyr"/>
        </w:rPr>
        <w:t>Дик: Что было мне очень приятно.</w:t>
      </w:r>
    </w:p>
    <w:p>
      <w:pPr>
        <w:pStyle w:val="TextBody"/>
        <w:rPr>
          <w:rFonts w:ascii="Arial Cyr" w:hAnsi="Arial Cyr" w:eastAsia="Arial Cyr" w:cs="Arial Cyr"/>
        </w:rPr>
      </w:pPr>
      <w:r>
        <w:rPr>
          <w:rFonts w:eastAsia="Arial Cyr" w:cs="Arial Cyr" w:ascii="Arial Cyr" w:hAnsi="Arial Cyr"/>
        </w:rPr>
        <w:t>Что было ему приятно и удивило его. На этом моменте терапия кончается. Сейчас последует сознательная оценка того, что данная часть личности старалась сделать для него на подсознательном уровне. Дик, ведь раньше вы не знали, что она старается для вас сделать?</w:t>
      </w:r>
    </w:p>
    <w:p>
      <w:pPr>
        <w:pStyle w:val="TextBody"/>
        <w:rPr>
          <w:rFonts w:ascii="Arial Cyr" w:hAnsi="Arial Cyr" w:eastAsia="Arial Cyr" w:cs="Arial Cyr"/>
        </w:rPr>
      </w:pPr>
      <w:r>
        <w:rPr>
          <w:rFonts w:eastAsia="Arial Cyr" w:cs="Arial Cyr" w:ascii="Arial Cyr" w:hAnsi="Arial Cyr"/>
        </w:rPr>
        <w:t>Дик: Нет, но я получил некоторый намек еще тогда, когда вы все это говорили - до того, как, я обратился внутрь себя. У меня появилось ощущение, что она...</w:t>
      </w:r>
    </w:p>
    <w:p>
      <w:pPr>
        <w:pStyle w:val="TextBody"/>
        <w:rPr>
          <w:rFonts w:ascii="Arial Cyr" w:hAnsi="Arial Cyr" w:eastAsia="Arial Cyr" w:cs="Arial Cyr"/>
        </w:rPr>
      </w:pPr>
      <w:r>
        <w:rPr>
          <w:rFonts w:eastAsia="Arial Cyr" w:cs="Arial Cyr" w:ascii="Arial Cyr" w:hAnsi="Arial Cyr"/>
        </w:rPr>
        <w:t>Когда мы демонстрируем наши методы, часть проблем заключается в том, что за два дня работы мы установили с вашим подсознанием настолько хороший раппорт, что вы начинаете все делать слишком быстро.</w:t>
      </w:r>
    </w:p>
    <w:p>
      <w:pPr>
        <w:pStyle w:val="TextBody"/>
        <w:rPr>
          <w:rFonts w:ascii="Arial Cyr" w:hAnsi="Arial Cyr" w:eastAsia="Arial Cyr" w:cs="Arial Cyr"/>
        </w:rPr>
      </w:pPr>
      <w:r>
        <w:rPr>
          <w:rFonts w:eastAsia="Arial Cyr" w:cs="Arial Cyr" w:ascii="Arial Cyr" w:hAnsi="Arial Cyr"/>
        </w:rPr>
        <w:t>Итак, сейчас у Дика есть сознательное понимание намерения части личности, ответственной за стереотип Х. Дик, действительно ли вы хотели бы, чтобы эта часть вашей личности заботилась о вас в этом направлении, даже если конкретный способ этой заботы вас не устраивает? Вам не нравится способ, которым это проводится, то есть стереотип Х, но согласны ли вы с намерением этой части, хотели ли бы вы иметь такое намерение относительно себя?</w:t>
      </w:r>
    </w:p>
    <w:p>
      <w:pPr>
        <w:pStyle w:val="TextBody"/>
        <w:rPr>
          <w:rFonts w:ascii="Arial Cyr" w:hAnsi="Arial Cyr" w:eastAsia="Arial Cyr" w:cs="Arial Cyr"/>
        </w:rPr>
      </w:pPr>
      <w:r>
        <w:rPr>
          <w:rFonts w:eastAsia="Arial Cyr" w:cs="Arial Cyr" w:ascii="Arial Cyr" w:hAnsi="Arial Cyr"/>
        </w:rPr>
        <w:t>Дик: Да.</w:t>
      </w:r>
    </w:p>
    <w:p>
      <w:pPr>
        <w:pStyle w:val="TextBody"/>
        <w:rPr>
          <w:rFonts w:ascii="Arial Cyr" w:hAnsi="Arial Cyr" w:eastAsia="Arial Cyr" w:cs="Arial Cyr"/>
        </w:rPr>
      </w:pPr>
      <w:r>
        <w:rPr>
          <w:rFonts w:eastAsia="Arial Cyr" w:cs="Arial Cyr" w:ascii="Arial Cyr" w:hAnsi="Arial Cyr"/>
        </w:rPr>
        <w:t>Вот сейчас есть согласованность между намерением подсознательной части и его оценкой со стороны сознания.</w:t>
      </w:r>
    </w:p>
    <w:p>
      <w:pPr>
        <w:pStyle w:val="TextBody"/>
        <w:rPr>
          <w:rFonts w:ascii="Arial Cyr" w:hAnsi="Arial Cyr" w:eastAsia="Arial Cyr" w:cs="Arial Cyr"/>
        </w:rPr>
      </w:pPr>
      <w:r>
        <w:rPr>
          <w:rFonts w:eastAsia="Arial Cyr" w:cs="Arial Cyr" w:ascii="Arial Cyr" w:hAnsi="Arial Cyr"/>
        </w:rPr>
        <w:t>Это означает, что можно приступить к четвертому шагу: созданию новых вариантов поведения, которые более эффективно, чем Х, будут реализовывать то же самое намерение, в то же время удовлетворяя требованиям сознания. То есть мы собираемся поддерживать намерение и результат его реализации, видоизменяя способы достижения этого результата, пока не найдем лучшие способы его достижения, не вызывающие конфликта с остальными частями Дика.</w:t>
      </w:r>
    </w:p>
    <w:p>
      <w:pPr>
        <w:pStyle w:val="TextBody"/>
        <w:rPr>
          <w:rFonts w:ascii="Arial Cyr" w:hAnsi="Arial Cyr" w:eastAsia="Arial Cyr" w:cs="Arial Cyr"/>
        </w:rPr>
      </w:pPr>
      <w:r>
        <w:rPr>
          <w:rFonts w:eastAsia="Arial Cyr" w:cs="Arial Cyr" w:ascii="Arial Cyr" w:hAnsi="Arial Cyr"/>
        </w:rPr>
        <w:t>Дик: Есть ли у вас такая часть личности, которую вы рассматриваете как творческую?</w:t>
      </w:r>
    </w:p>
    <w:p>
      <w:pPr>
        <w:pStyle w:val="TextBody"/>
        <w:rPr>
          <w:rFonts w:ascii="Arial Cyr" w:hAnsi="Arial Cyr" w:eastAsia="Arial Cyr" w:cs="Arial Cyr"/>
        </w:rPr>
      </w:pPr>
      <w:r>
        <w:rPr>
          <w:rFonts w:eastAsia="Arial Cyr" w:cs="Arial Cyr" w:ascii="Arial Cyr" w:hAnsi="Arial Cyr"/>
        </w:rPr>
        <w:t>Дик: Ха!</w:t>
      </w:r>
    </w:p>
    <w:p>
      <w:pPr>
        <w:pStyle w:val="TextBody"/>
        <w:rPr>
          <w:rFonts w:ascii="Arial Cyr" w:hAnsi="Arial Cyr" w:eastAsia="Arial Cyr" w:cs="Arial Cyr"/>
        </w:rPr>
      </w:pPr>
      <w:r>
        <w:rPr>
          <w:rFonts w:eastAsia="Arial Cyr" w:cs="Arial Cyr" w:ascii="Arial Cyr" w:hAnsi="Arial Cyr"/>
        </w:rPr>
        <w:t>Вот, творческая часть выскочила! "Привет! Вот и я. Тебе что-нибудь надо?"</w:t>
      </w:r>
    </w:p>
    <w:p>
      <w:pPr>
        <w:pStyle w:val="TextBody"/>
        <w:rPr>
          <w:rFonts w:ascii="Arial Cyr" w:hAnsi="Arial Cyr" w:eastAsia="Arial Cyr" w:cs="Arial Cyr"/>
        </w:rPr>
      </w:pPr>
      <w:r>
        <w:rPr>
          <w:rFonts w:eastAsia="Arial Cyr" w:cs="Arial Cyr" w:ascii="Arial Cyr" w:hAnsi="Arial Cyr"/>
        </w:rPr>
        <w:t>Я думаю, что вы все оценили и поняли смысл того, когда я сказал, что следующая эволюционная ступень в развитии человека - это множественная личность. Итак, есть ли у вас такая часть личности, которую вы оцениваете как творческую?</w:t>
      </w:r>
    </w:p>
    <w:p>
      <w:pPr>
        <w:pStyle w:val="TextBody"/>
        <w:rPr>
          <w:rFonts w:ascii="Arial Cyr" w:hAnsi="Arial Cyr" w:eastAsia="Arial Cyr" w:cs="Arial Cyr"/>
        </w:rPr>
      </w:pPr>
      <w:r>
        <w:rPr>
          <w:rFonts w:eastAsia="Arial Cyr" w:cs="Arial Cyr" w:ascii="Arial Cyr" w:hAnsi="Arial Cyr"/>
        </w:rPr>
        <w:t>Дик: О, да.</w:t>
      </w:r>
    </w:p>
    <w:p>
      <w:pPr>
        <w:pStyle w:val="TextBody"/>
        <w:rPr>
          <w:rFonts w:ascii="Arial Cyr" w:hAnsi="Arial Cyr" w:eastAsia="Arial Cyr" w:cs="Arial Cyr"/>
        </w:rPr>
      </w:pPr>
      <w:r>
        <w:rPr>
          <w:rFonts w:eastAsia="Arial Cyr" w:cs="Arial Cyr" w:ascii="Arial Cyr" w:hAnsi="Arial Cyr"/>
        </w:rPr>
        <w:t>Обратитесь внутрь себя и спросите свою творческую часть, хочет ли она взяться за следующую задачу. Разрешите мне сейчас объяснить вам сначала, что это за задача. Попросите творческую часть на подсознательном уровне обратиться к части, отвечающей за поведение Х, и определить, что она пытается сделать для всей личности. Затем заставьте творческую часть создавать новые способы реализации этого намерения. Она выдаст 10, 20 или 1000 способов, но сделает это совершенно безответственно. Это будет просто процесс создания способов, без всякой оценки того, будут ли они срабатывать. А сейчас из всего этого множества способов часть Х выберет те, которые по ее мнению являются более эффективными, чем стереотип Х в плане достижения той же самой цели. Она должна выбрать по меньшей мере три способа, которые по ее мнению были бы по меньшей мере так же эффективны в достижении той цели, как и стереотип Х, но лучше, чтобы они были эффективнее. Имеет ли все это для вас смысл?</w:t>
      </w:r>
    </w:p>
    <w:p>
      <w:pPr>
        <w:pStyle w:val="TextBody"/>
        <w:rPr>
          <w:rFonts w:ascii="Arial Cyr" w:hAnsi="Arial Cyr" w:eastAsia="Arial Cyr" w:cs="Arial Cyr"/>
        </w:rPr>
      </w:pPr>
      <w:r>
        <w:rPr>
          <w:rFonts w:eastAsia="Arial Cyr" w:cs="Arial Cyr" w:ascii="Arial Cyr" w:hAnsi="Arial Cyr"/>
        </w:rPr>
        <w:t>Дик: Да. Я думаю, что да.</w:t>
      </w:r>
    </w:p>
    <w:p>
      <w:pPr>
        <w:pStyle w:val="TextBody"/>
        <w:rPr>
          <w:rFonts w:ascii="Arial Cyr" w:hAnsi="Arial Cyr" w:eastAsia="Arial Cyr" w:cs="Arial Cyr"/>
        </w:rPr>
      </w:pPr>
      <w:r>
        <w:rPr>
          <w:rFonts w:eastAsia="Arial Cyr" w:cs="Arial Cyr" w:ascii="Arial Cyr" w:hAnsi="Arial Cyr"/>
        </w:rPr>
        <w:t>ОК. Обратитесь внутрь себя и попросите свою творческую часть сделать это. Спросите у нее, хочет ли она сделать это. Если она скажет "да", дайте ей команду начать. А часть Х, если она принимает новый способ, должна каждый раз подавать этот сигнал "да". Вы можете осознавать создаваемые варианты, а можете и не осознавать, для наших целей здесь это совершенно безразлично.</w:t>
      </w:r>
    </w:p>
    <w:p>
      <w:pPr>
        <w:pStyle w:val="TextBody"/>
        <w:rPr>
          <w:rFonts w:ascii="Arial Cyr" w:hAnsi="Arial Cyr" w:eastAsia="Arial Cyr" w:cs="Arial Cyr"/>
        </w:rPr>
      </w:pPr>
      <w:r>
        <w:rPr>
          <w:rFonts w:eastAsia="Arial Cyr" w:cs="Arial Cyr" w:ascii="Arial Cyr" w:hAnsi="Arial Cyr"/>
        </w:rPr>
        <w:t>Дик: Это звучит как сильное предположение.</w:t>
      </w:r>
    </w:p>
    <w:p>
      <w:pPr>
        <w:pStyle w:val="TextBody"/>
        <w:rPr>
          <w:rFonts w:ascii="Arial Cyr" w:hAnsi="Arial Cyr" w:eastAsia="Arial Cyr" w:cs="Arial Cyr"/>
        </w:rPr>
      </w:pPr>
      <w:r>
        <w:rPr>
          <w:rFonts w:eastAsia="Arial Cyr" w:cs="Arial Cyr" w:ascii="Arial Cyr" w:hAnsi="Arial Cyr"/>
        </w:rPr>
        <w:t>Да, конечно, но тысячи людей во всем мире делают это. Для человека это возможно, а вы - человек. Вы должны обратиться внутрь и объясните это творческой части и части Х. Если они согласятся, то разрешите им начинать. Сейчас мы собираемся использовать ваши собственные творческие ресурсы для реорганизации вашего поведения. (Длинная пауза).</w:t>
      </w:r>
    </w:p>
    <w:p>
      <w:pPr>
        <w:pStyle w:val="TextBody"/>
        <w:rPr>
          <w:rFonts w:ascii="Arial Cyr" w:hAnsi="Arial Cyr" w:eastAsia="Arial Cyr" w:cs="Arial Cyr"/>
        </w:rPr>
      </w:pPr>
      <w:r>
        <w:rPr>
          <w:rFonts w:eastAsia="Arial Cyr" w:cs="Arial Cyr" w:ascii="Arial Cyr" w:hAnsi="Arial Cyr"/>
        </w:rPr>
        <w:t>Дик, получили ли вы три сигнала? (Нет). Сколько сигналов вы получили? (Ни одного). Вы не получили ни одного сигнала (Ни одного) Ни одного. Вы не получили ни одного сигнала. Снова обратитесь внутрь себя и спросите у части Х, были ли ей предоставлены различные варианты?</w:t>
      </w:r>
    </w:p>
    <w:p>
      <w:pPr>
        <w:pStyle w:val="TextBody"/>
        <w:rPr>
          <w:rFonts w:ascii="Arial Cyr" w:hAnsi="Arial Cyr" w:eastAsia="Arial Cyr" w:cs="Arial Cyr"/>
        </w:rPr>
      </w:pPr>
      <w:r>
        <w:rPr>
          <w:rFonts w:eastAsia="Arial Cyr" w:cs="Arial Cyr" w:ascii="Arial Cyr" w:hAnsi="Arial Cyr"/>
        </w:rPr>
        <w:t>(Снова задайте вопрос типа "да-нет") Спросите, представляла ли ей творческая часть различные варианты выбора... (Он кивает) ОК. То есть она их получала?</w:t>
      </w:r>
    </w:p>
    <w:p>
      <w:pPr>
        <w:pStyle w:val="TextBody"/>
        <w:rPr>
          <w:rFonts w:ascii="Arial Cyr" w:hAnsi="Arial Cyr" w:eastAsia="Arial Cyr" w:cs="Arial Cyr"/>
        </w:rPr>
      </w:pPr>
      <w:r>
        <w:rPr>
          <w:rFonts w:eastAsia="Arial Cyr" w:cs="Arial Cyr" w:ascii="Arial Cyr" w:hAnsi="Arial Cyr"/>
        </w:rPr>
        <w:t>Дик: Вроде бы да.</w:t>
      </w:r>
    </w:p>
    <w:p>
      <w:pPr>
        <w:pStyle w:val="TextBody"/>
        <w:rPr>
          <w:rFonts w:ascii="Arial Cyr" w:hAnsi="Arial Cyr" w:eastAsia="Arial Cyr" w:cs="Arial Cyr"/>
        </w:rPr>
      </w:pPr>
      <w:r>
        <w:rPr>
          <w:rFonts w:eastAsia="Arial Cyr" w:cs="Arial Cyr" w:ascii="Arial Cyr" w:hAnsi="Arial Cyr"/>
        </w:rPr>
        <w:t>Итак, творческая часть создавала варианты. ОК, снова обратитесь внутрь и спросите, был ли хоть один вариант приемлем. Был ли среди этих вариантов хоть один более эффективный, чем стереотип Х в плане реализации того намерения?</w:t>
      </w:r>
    </w:p>
    <w:p>
      <w:pPr>
        <w:pStyle w:val="TextBody"/>
        <w:rPr>
          <w:rFonts w:ascii="Arial Cyr" w:hAnsi="Arial Cyr" w:eastAsia="Arial Cyr" w:cs="Arial Cyr"/>
        </w:rPr>
      </w:pPr>
      <w:r>
        <w:rPr>
          <w:rFonts w:eastAsia="Arial Cyr" w:cs="Arial Cyr" w:ascii="Arial Cyr" w:hAnsi="Arial Cyr"/>
        </w:rPr>
        <w:t>Некоторые из вас любят давать советы своим клиентам. Каждый раз, когда вы даете совет, это будет менее эффективным, чем если бы вы давали открыто соответствующие инструкции, отослали бы человека к своим собственным ресурсам, чтобы изобрести альтернативные варианты поведения. Вы - уникальное человеческое существо, но и ваш клиент - тоже. Наложение может иметь место, а может и не иметь, как вы убедились с помощью упражнения, когда вам было дано задание галлюцинировать. Некоторые из вас угадали содержание желаний партнера, и так точно, что было почти невозможно этому поверить. Другие же совсем ничего не угадали. Если у вас есть такое безусловное пересечение опыта с клиентом, то вы сможете дать полезный совет. В этом нет ничего плохого, если вы достаточно чувствительны, чтобы уловить реакцию, которую он дает на ваш совет. Но даже в этом случае будет более эффективно отослать клиента к своим собственным ресурсам. (Дик отрицательно качает головой).</w:t>
      </w:r>
    </w:p>
    <w:p>
      <w:pPr>
        <w:pStyle w:val="TextBody"/>
        <w:rPr>
          <w:rFonts w:ascii="Arial Cyr" w:hAnsi="Arial Cyr" w:eastAsia="Arial Cyr" w:cs="Arial Cyr"/>
        </w:rPr>
      </w:pPr>
      <w:r>
        <w:rPr>
          <w:rFonts w:eastAsia="Arial Cyr" w:cs="Arial Cyr" w:ascii="Arial Cyr" w:hAnsi="Arial Cyr"/>
        </w:rPr>
        <w:t>ОК. Вы получили сигнал "нет". Ни один из новых вариантов не является приемлемым? Творческая часть насоздавала множество выборов, ни один из которых не оказался более эффективным, чем стереотип Х. А сейчас попросите часть Х пойти к творческой части и стать ей советчиком, чтобы помочь ей создавать более подходящие для реализации того же намерения выбора. Пусть она объяснит творческой части, что именно мешает уже предложенным вариантам быть более эффективными, чем стереотип Х. Осознали ли вы инструкцию, Дик?</w:t>
      </w:r>
    </w:p>
    <w:p>
      <w:pPr>
        <w:pStyle w:val="TextBody"/>
        <w:rPr>
          <w:rFonts w:ascii="Arial Cyr" w:hAnsi="Arial Cyr" w:eastAsia="Arial Cyr" w:cs="Arial Cyr"/>
        </w:rPr>
      </w:pPr>
      <w:r>
        <w:rPr>
          <w:rFonts w:eastAsia="Arial Cyr" w:cs="Arial Cyr" w:ascii="Arial Cyr" w:hAnsi="Arial Cyr"/>
        </w:rPr>
        <w:t>ОК: Теперь обратитесь внутрь, объясните это части Х, и спросите ее, хочет ли она это сделать? Потом ждите ответа "да-нет". Если "да", то дайте ей команду начинать.</w:t>
      </w:r>
    </w:p>
    <w:p>
      <w:pPr>
        <w:pStyle w:val="TextBody"/>
        <w:rPr>
          <w:rFonts w:ascii="Arial Cyr" w:hAnsi="Arial Cyr" w:eastAsia="Arial Cyr" w:cs="Arial Cyr"/>
        </w:rPr>
      </w:pPr>
      <w:r>
        <w:rPr>
          <w:rFonts w:eastAsia="Arial Cyr" w:cs="Arial Cyr" w:ascii="Arial Cyr" w:hAnsi="Arial Cyr"/>
        </w:rPr>
        <w:t>Этот процесс существенно отличается от обычных психотерапевтических и гипнотических техник. Мы просто служим консультантами сознанию клиента. Всю работу он делает сам. Он - свой  собственный терапевт, своим собственный гипнотизер. Мы ничего из этих вещей не делаем. Мы прямо общаемся только с его сознанием, и инструктируем его насчет того, как должен протекать процесс. Он отвечает за то, чтобы установить и поддерживать эффективное общение с теми частями личности, которые он хочет изменить. И конечно же, если он научится на примере делать это, то сможет делать это сам, без нас. Это - еще одно преимущество. В этом процессе в клиента встраивается автономия.</w:t>
      </w:r>
    </w:p>
    <w:p>
      <w:pPr>
        <w:pStyle w:val="TextBody"/>
        <w:rPr>
          <w:rFonts w:ascii="Arial Cyr" w:hAnsi="Arial Cyr" w:eastAsia="Arial Cyr" w:cs="Arial Cyr"/>
        </w:rPr>
      </w:pPr>
      <w:r>
        <w:rPr>
          <w:rFonts w:eastAsia="Arial Cyr" w:cs="Arial Cyr" w:ascii="Arial Cyr" w:hAnsi="Arial Cyr"/>
        </w:rPr>
        <w:t>Дик: Получили ли вы три сигнала?</w:t>
      </w:r>
    </w:p>
    <w:p>
      <w:pPr>
        <w:pStyle w:val="TextBody"/>
        <w:rPr>
          <w:rFonts w:ascii="Arial Cyr" w:hAnsi="Arial Cyr" w:eastAsia="Arial Cyr" w:cs="Arial Cyr"/>
        </w:rPr>
      </w:pPr>
      <w:r>
        <w:rPr>
          <w:rFonts w:eastAsia="Arial Cyr" w:cs="Arial Cyr" w:ascii="Arial Cyr" w:hAnsi="Arial Cyr"/>
        </w:rPr>
        <w:t>Дик: Я не уверен в этом.</w:t>
      </w:r>
    </w:p>
    <w:p>
      <w:pPr>
        <w:pStyle w:val="TextBody"/>
        <w:rPr>
          <w:rFonts w:ascii="Arial Cyr" w:hAnsi="Arial Cyr" w:eastAsia="Arial Cyr" w:cs="Arial Cyr"/>
        </w:rPr>
      </w:pPr>
      <w:r>
        <w:rPr>
          <w:rFonts w:eastAsia="Arial Cyr" w:cs="Arial Cyr" w:ascii="Arial Cyr" w:hAnsi="Arial Cyr"/>
        </w:rPr>
        <w:t>ОК: Снова обратитесь внутрь и спросите часть Х, есть ли у нее три варианта, более эффективные, чем стереотип Х, для реализации известного намерения (неважно, осознаете ли вы эти варианты или нет). Используйте тот же самый сигнал. Очень важно все время возвращаться к тому же самому сигналу, настолько же важно получить три новых варианта. Если у вас есть как минимум три варианта, вы начнете проявлять гибкость в своем поведении.</w:t>
      </w:r>
    </w:p>
    <w:p>
      <w:pPr>
        <w:pStyle w:val="TextBody"/>
        <w:rPr>
          <w:rFonts w:ascii="Arial Cyr" w:hAnsi="Arial Cyr" w:eastAsia="Arial Cyr" w:cs="Arial Cyr"/>
        </w:rPr>
      </w:pPr>
      <w:r>
        <w:rPr>
          <w:rFonts w:eastAsia="Arial Cyr" w:cs="Arial Cyr" w:ascii="Arial Cyr" w:hAnsi="Arial Cyr"/>
        </w:rPr>
        <w:t>Дик: Я получил сигнал "да".</w:t>
      </w:r>
    </w:p>
    <w:p>
      <w:pPr>
        <w:pStyle w:val="TextBody"/>
        <w:rPr>
          <w:rFonts w:ascii="Arial Cyr" w:hAnsi="Arial Cyr" w:eastAsia="Arial Cyr" w:cs="Arial Cyr"/>
        </w:rPr>
      </w:pPr>
      <w:r>
        <w:rPr>
          <w:rFonts w:eastAsia="Arial Cyr" w:cs="Arial Cyr" w:ascii="Arial Cyr" w:hAnsi="Arial Cyr"/>
        </w:rPr>
        <w:t>ОК: Итак, он получил позитивный ответ, то есть: "Да, у меня есть три варианта, более эффективных, старый стереотип Х". Дик не обязательно должен осознавать, что это за варианты. Пятый шаг состоит в том, чтобы убедиться, что новые реакции действительно возникли в его поведении. Дик, используя ту же самую систему сигналов, спросите часть Х: "Поскольку у вас есть три варианта поведения, более эффективных чем стереотип Х, берете ли вы на себя ответственность за то, что эти варианты реально проявятся в моем поведении в соответствующей ситуации?" И помните, что ответ "да" это усиление, "нет" - уменьшение. Верно?</w:t>
      </w:r>
    </w:p>
    <w:p>
      <w:pPr>
        <w:pStyle w:val="TextBody"/>
        <w:rPr>
          <w:rFonts w:ascii="Arial Cyr" w:hAnsi="Arial Cyr" w:eastAsia="Arial Cyr" w:cs="Arial Cyr"/>
        </w:rPr>
      </w:pPr>
      <w:r>
        <w:rPr>
          <w:rFonts w:eastAsia="Arial Cyr" w:cs="Arial Cyr" w:ascii="Arial Cyr" w:hAnsi="Arial Cyr"/>
        </w:rPr>
        <w:t>Дик: Я не уверен в том, что это верно.</w:t>
      </w:r>
    </w:p>
    <w:p>
      <w:pPr>
        <w:pStyle w:val="TextBody"/>
        <w:rPr>
          <w:rFonts w:ascii="Arial Cyr" w:hAnsi="Arial Cyr" w:eastAsia="Arial Cyr" w:cs="Arial Cyr"/>
        </w:rPr>
      </w:pPr>
      <w:r>
        <w:rPr>
          <w:rFonts w:eastAsia="Arial Cyr" w:cs="Arial Cyr" w:ascii="Arial Cyr" w:hAnsi="Arial Cyr"/>
        </w:rPr>
        <w:t>ОК: Тогда попросите часть Х дать вам сейчас сигнал "да" перед тем как вы начнет, чтобы вы знали, что есть "да", а что есть "нет".</w:t>
      </w:r>
    </w:p>
    <w:p>
      <w:pPr>
        <w:pStyle w:val="TextBody"/>
        <w:rPr>
          <w:rFonts w:ascii="Arial Cyr" w:hAnsi="Arial Cyr" w:eastAsia="Arial Cyr" w:cs="Arial Cyr"/>
        </w:rPr>
      </w:pPr>
      <w:r>
        <w:rPr>
          <w:rFonts w:eastAsia="Arial Cyr" w:cs="Arial Cyr" w:ascii="Arial Cyr" w:hAnsi="Arial Cyr"/>
        </w:rPr>
        <w:t>Дик: Да... но... я потерял след.</w:t>
      </w:r>
    </w:p>
    <w:p>
      <w:pPr>
        <w:pStyle w:val="TextBody"/>
        <w:rPr>
          <w:rFonts w:ascii="Arial Cyr" w:hAnsi="Arial Cyr" w:eastAsia="Arial Cyr" w:cs="Arial Cyr"/>
        </w:rPr>
      </w:pPr>
      <w:r>
        <w:rPr>
          <w:rFonts w:eastAsia="Arial Cyr" w:cs="Arial Cyr" w:ascii="Arial Cyr" w:hAnsi="Arial Cyr"/>
        </w:rPr>
        <w:t>Да, я знаю. Вот почему я и прошу вас сделать это. Просто обратитесь внутрь себя и попросите дать сигнал "да", чтобы вы знали, что это такое.</w:t>
      </w:r>
    </w:p>
    <w:p>
      <w:pPr>
        <w:pStyle w:val="TextBody"/>
        <w:rPr>
          <w:rFonts w:ascii="Arial Cyr" w:hAnsi="Arial Cyr" w:eastAsia="Arial Cyr" w:cs="Arial Cyr"/>
        </w:rPr>
      </w:pPr>
      <w:r>
        <w:rPr>
          <w:rFonts w:eastAsia="Arial Cyr" w:cs="Arial Cyr" w:ascii="Arial Cyr" w:hAnsi="Arial Cyr"/>
        </w:rPr>
        <w:t>Дик: Сигнал "да" - это релаксация.</w:t>
      </w:r>
    </w:p>
    <w:p>
      <w:pPr>
        <w:pStyle w:val="TextBody"/>
        <w:rPr>
          <w:rFonts w:ascii="Arial Cyr" w:hAnsi="Arial Cyr" w:eastAsia="Arial Cyr" w:cs="Arial Cyr"/>
        </w:rPr>
      </w:pPr>
      <w:r>
        <w:rPr>
          <w:rFonts w:eastAsia="Arial Cyr" w:cs="Arial Cyr" w:ascii="Arial Cyr" w:hAnsi="Arial Cyr"/>
        </w:rPr>
        <w:t>Так, хорошо. Вернемся немного назад. Вернемся внутрь и спросим часть Х, есть ли у нее три новых выбора, три новых варианта поведение, которые будут работать более эффективно, чем Х.</w:t>
      </w:r>
    </w:p>
    <w:p>
      <w:pPr>
        <w:pStyle w:val="TextBody"/>
        <w:rPr>
          <w:rFonts w:ascii="Arial Cyr" w:hAnsi="Arial Cyr" w:eastAsia="Arial Cyr" w:cs="Arial Cyr"/>
        </w:rPr>
      </w:pPr>
      <w:r>
        <w:rPr>
          <w:rFonts w:eastAsia="Arial Cyr" w:cs="Arial Cyr" w:ascii="Arial Cyr" w:hAnsi="Arial Cyr"/>
        </w:rPr>
        <w:t>Дик: Здесь было "да".</w:t>
      </w:r>
    </w:p>
    <w:p>
      <w:pPr>
        <w:pStyle w:val="TextBody"/>
        <w:rPr>
          <w:rFonts w:ascii="Arial Cyr" w:hAnsi="Arial Cyr" w:eastAsia="Arial Cyr" w:cs="Arial Cyr"/>
        </w:rPr>
      </w:pPr>
      <w:r>
        <w:rPr>
          <w:rFonts w:eastAsia="Arial Cyr" w:cs="Arial Cyr" w:ascii="Arial Cyr" w:hAnsi="Arial Cyr"/>
        </w:rPr>
        <w:t>Шестой шаг, как я считаю, состоит в том, что и делает эту модель действительно изящной. Экологическая проверка - это наше открытое признание, что Дик - как и каждый из нас - это сложный сбалансированный организм. Для нас было бы просто изменить стереотип Х и не обратить внимания на то, как это изменение отзовется на других частях его опыта и поведения, но это было бы глупо и ужасно. Существует способ предупреждения и защиты от этого.</w:t>
      </w:r>
    </w:p>
    <w:p>
      <w:pPr>
        <w:pStyle w:val="TextBody"/>
        <w:rPr>
          <w:rFonts w:ascii="Arial Cyr" w:hAnsi="Arial Cyr" w:eastAsia="Arial Cyr" w:cs="Arial Cyr"/>
        </w:rPr>
      </w:pPr>
      <w:r>
        <w:rPr>
          <w:rFonts w:eastAsia="Arial Cyr" w:cs="Arial Cyr" w:ascii="Arial Cyr" w:hAnsi="Arial Cyr"/>
        </w:rPr>
        <w:t>Сейчас мы хотели бы, чтобы вы поблагодарили эту часть личности за всю работу, которую она для вас сделала. Она получила то, что хотела и удовлетворена этим. А сейчас мы должны определить, участвовали ли в этом процессе другие части личности, которые возражают против трех новых вариантов моего поведения? А теперь будьте восприимчивы к каждой системе ощущений - могут появиться чувства, образы, звуки...</w:t>
      </w:r>
    </w:p>
    <w:p>
      <w:pPr>
        <w:pStyle w:val="TextBody"/>
        <w:rPr>
          <w:rFonts w:ascii="Arial Cyr" w:hAnsi="Arial Cyr" w:eastAsia="Arial Cyr" w:cs="Arial Cyr"/>
        </w:rPr>
      </w:pPr>
      <w:r>
        <w:rPr>
          <w:rFonts w:eastAsia="Arial Cyr" w:cs="Arial Cyr" w:ascii="Arial Cyr" w:hAnsi="Arial Cyr"/>
        </w:rPr>
        <w:t>ОК: Вы получили ответ. И?</w:t>
      </w:r>
    </w:p>
    <w:p>
      <w:pPr>
        <w:pStyle w:val="TextBody"/>
        <w:rPr>
          <w:rFonts w:ascii="Arial Cyr" w:hAnsi="Arial Cyr" w:eastAsia="Arial Cyr" w:cs="Arial Cyr"/>
        </w:rPr>
      </w:pPr>
      <w:r>
        <w:rPr>
          <w:rFonts w:eastAsia="Arial Cyr" w:cs="Arial Cyr" w:ascii="Arial Cyr" w:hAnsi="Arial Cyr"/>
        </w:rPr>
        <w:t>Дик: Возражений нет.</w:t>
      </w:r>
    </w:p>
    <w:p>
      <w:pPr>
        <w:pStyle w:val="TextBody"/>
        <w:rPr>
          <w:rFonts w:ascii="Arial Cyr" w:hAnsi="Arial Cyr" w:eastAsia="Arial Cyr" w:cs="Arial Cyr"/>
        </w:rPr>
      </w:pPr>
      <w:r>
        <w:rPr>
          <w:rFonts w:eastAsia="Arial Cyr" w:cs="Arial Cyr" w:ascii="Arial Cyr" w:hAnsi="Arial Cyr"/>
        </w:rPr>
        <w:t>Как вы об этом узнали? Это важно. Я попросил вас быть внимательным ко всем системам. Вы вернулись и сказали: "Нет. Возражений не было". Как вы узнали о том, что возражений не было?</w:t>
      </w:r>
    </w:p>
    <w:p>
      <w:pPr>
        <w:pStyle w:val="TextBody"/>
        <w:rPr>
          <w:rFonts w:ascii="Arial Cyr" w:hAnsi="Arial Cyr" w:eastAsia="Arial Cyr" w:cs="Arial Cyr"/>
        </w:rPr>
      </w:pPr>
      <w:r>
        <w:rPr>
          <w:rFonts w:eastAsia="Arial Cyr" w:cs="Arial Cyr" w:ascii="Arial Cyr" w:hAnsi="Arial Cyr"/>
        </w:rPr>
        <w:t>Дик: Я нигде не почувствовал напряжения.</w:t>
      </w:r>
    </w:p>
    <w:p>
      <w:pPr>
        <w:pStyle w:val="TextBody"/>
        <w:rPr>
          <w:rFonts w:ascii="Arial Cyr" w:hAnsi="Arial Cyr" w:eastAsia="Arial Cyr" w:cs="Arial Cyr"/>
        </w:rPr>
      </w:pPr>
      <w:r>
        <w:rPr>
          <w:rFonts w:eastAsia="Arial Cyr" w:cs="Arial Cyr" w:ascii="Arial Cyr" w:hAnsi="Arial Cyr"/>
        </w:rPr>
        <w:t>Вы не почувствовали напряжения. Были ли какие-то изменения в аудиальной, кинестетической или визуальной системе?</w:t>
      </w:r>
    </w:p>
    <w:p>
      <w:pPr>
        <w:pStyle w:val="TextBody"/>
        <w:rPr>
          <w:rFonts w:ascii="Arial Cyr" w:hAnsi="Arial Cyr" w:eastAsia="Arial Cyr" w:cs="Arial Cyr"/>
        </w:rPr>
      </w:pPr>
      <w:r>
        <w:rPr>
          <w:rFonts w:eastAsia="Arial Cyr" w:cs="Arial Cyr" w:ascii="Arial Cyr" w:hAnsi="Arial Cyr"/>
        </w:rPr>
        <w:t>Дик: Ну, релаксация.</w:t>
      </w:r>
    </w:p>
    <w:p>
      <w:pPr>
        <w:pStyle w:val="TextBody"/>
        <w:rPr>
          <w:rFonts w:ascii="Arial Cyr" w:hAnsi="Arial Cyr" w:eastAsia="Arial Cyr" w:cs="Arial Cyr"/>
        </w:rPr>
      </w:pPr>
      <w:r>
        <w:rPr>
          <w:rFonts w:eastAsia="Arial Cyr" w:cs="Arial Cyr" w:ascii="Arial Cyr" w:hAnsi="Arial Cyr"/>
        </w:rPr>
        <w:t>ОК: Была общая физическая релаксация. Просто чтобы убедиться, проверить на согласованность, поблагодарите ту часть вашей личности, которая дала вашему телу расслабиться. Затем спросите: "Если релаксация означает отсутствие возражений, пусть ощущение расслабления станет еще отчетливее. Если какие-то возражения есть, пусть возникнет некоторое напряжение. И опять, все, что мы делаем - это видоизменяем сигнал "да - нет". Причем все равно, означает ли увеличение "да", а уменьшение - "нет", или наоборот. Это неважно.</w:t>
      </w:r>
    </w:p>
    <w:p>
      <w:pPr>
        <w:pStyle w:val="TextBody"/>
        <w:rPr>
          <w:rFonts w:ascii="Arial Cyr" w:hAnsi="Arial Cyr" w:eastAsia="Arial Cyr" w:cs="Arial Cyr"/>
        </w:rPr>
      </w:pPr>
      <w:r>
        <w:rPr>
          <w:rFonts w:eastAsia="Arial Cyr" w:cs="Arial Cyr" w:ascii="Arial Cyr" w:hAnsi="Arial Cyr"/>
        </w:rPr>
        <w:t>Дик: Я получил какие-то возражения.</w:t>
      </w:r>
    </w:p>
    <w:p>
      <w:pPr>
        <w:pStyle w:val="TextBody"/>
        <w:rPr>
          <w:rFonts w:ascii="Arial Cyr" w:hAnsi="Arial Cyr" w:eastAsia="Arial Cyr" w:cs="Arial Cyr"/>
        </w:rPr>
      </w:pPr>
      <w:r>
        <w:rPr>
          <w:rFonts w:eastAsia="Arial Cyr" w:cs="Arial Cyr" w:ascii="Arial Cyr" w:hAnsi="Arial Cyr"/>
        </w:rPr>
        <w:t>ОК: В чем же точно состояли ваши переживания? Было ли это мышечное напряжение?</w:t>
      </w:r>
    </w:p>
    <w:p>
      <w:pPr>
        <w:pStyle w:val="TextBody"/>
        <w:rPr>
          <w:rFonts w:ascii="Arial Cyr" w:hAnsi="Arial Cyr" w:eastAsia="Arial Cyr" w:cs="Arial Cyr"/>
        </w:rPr>
      </w:pPr>
      <w:r>
        <w:rPr>
          <w:rFonts w:eastAsia="Arial Cyr" w:cs="Arial Cyr" w:ascii="Arial Cyr" w:hAnsi="Arial Cyr"/>
        </w:rPr>
        <w:t>Дик: Да, вокруг глаз.</w:t>
      </w:r>
    </w:p>
    <w:p>
      <w:pPr>
        <w:pStyle w:val="TextBody"/>
        <w:rPr>
          <w:rFonts w:ascii="Arial Cyr" w:hAnsi="Arial Cyr" w:eastAsia="Arial Cyr" w:cs="Arial Cyr"/>
        </w:rPr>
      </w:pPr>
      <w:r>
        <w:rPr>
          <w:rFonts w:eastAsia="Arial Cyr" w:cs="Arial Cyr" w:ascii="Arial Cyr" w:hAnsi="Arial Cyr"/>
        </w:rPr>
        <w:t>ОК: Всегда, когда вы получаете сигнал, надо точно убедиться, что он означает. Поблагодарите ту часть себя, которая дала вам ответ в виде напряжения мышц вокруг глаз. Затем попросите, чтобы напряжение усилилось, если ответ означает "да" и уменьшилось, если "нет", в отчет на вопрос: "Возражаете ли вы против новых способов?"</w:t>
      </w:r>
    </w:p>
    <w:p>
      <w:pPr>
        <w:pStyle w:val="TextBody"/>
        <w:rPr>
          <w:rFonts w:ascii="Arial Cyr" w:hAnsi="Arial Cyr" w:eastAsia="Arial Cyr" w:cs="Arial Cyr"/>
        </w:rPr>
      </w:pPr>
      <w:r>
        <w:rPr>
          <w:rFonts w:eastAsia="Arial Cyr" w:cs="Arial Cyr" w:ascii="Arial Cyr" w:hAnsi="Arial Cyr"/>
        </w:rPr>
        <w:t>Дик: Было уменьшение.</w:t>
      </w:r>
    </w:p>
    <w:p>
      <w:pPr>
        <w:pStyle w:val="TextBody"/>
        <w:rPr>
          <w:rFonts w:ascii="Arial Cyr" w:hAnsi="Arial Cyr" w:eastAsia="Arial Cyr" w:cs="Arial Cyr"/>
        </w:rPr>
      </w:pPr>
      <w:r>
        <w:rPr>
          <w:rFonts w:eastAsia="Arial Cyr" w:cs="Arial Cyr" w:ascii="Arial Cyr" w:hAnsi="Arial Cyr"/>
        </w:rPr>
        <w:t>Слегка необычно возникновение сейчас у Дика напряжения мышц. Обычно в этот момент у людей учащается сердцебиение. Большинство людей ассоциируют это с тревогой или страхом. Когда я прошу людей перестать галлюцинировать и просто попросить об увеличении темпа в ответ, если "да" и уменьшении, если "нет", то сердцебиение обычно замедляется. Я понимаю так, что сердцебиение является просто сигналом того, что какая-то из частей личности просто взволнована тем, что происходит.</w:t>
      </w:r>
    </w:p>
    <w:p>
      <w:pPr>
        <w:pStyle w:val="TextBody"/>
        <w:rPr>
          <w:rFonts w:ascii="Arial Cyr" w:hAnsi="Arial Cyr" w:eastAsia="Arial Cyr" w:cs="Arial Cyr"/>
        </w:rPr>
      </w:pPr>
      <w:r>
        <w:rPr>
          <w:rFonts w:eastAsia="Arial Cyr" w:cs="Arial Cyr" w:ascii="Arial Cyr" w:hAnsi="Arial Cyr"/>
        </w:rPr>
        <w:t>Дик: Я осознавал также пульсацию в ладонях, но напряжение вокруг глаз казалось мне более драматическим, чем ощущения в руках, так что именно поэтому я назвал ощущения вокруг глаз.</w:t>
      </w:r>
    </w:p>
    <w:p>
      <w:pPr>
        <w:pStyle w:val="TextBody"/>
        <w:rPr>
          <w:rFonts w:ascii="Arial Cyr" w:hAnsi="Arial Cyr" w:eastAsia="Arial Cyr" w:cs="Arial Cyr"/>
        </w:rPr>
      </w:pPr>
      <w:r>
        <w:rPr>
          <w:rFonts w:eastAsia="Arial Cyr" w:cs="Arial Cyr" w:ascii="Arial Cyr" w:hAnsi="Arial Cyr"/>
        </w:rPr>
        <w:t>ОК: Давайте проверим и это. На этот раз обратитесь внутрь и поблагодарите ту часть себя, которая подала вам сигнал в руках. Затем задайте тот же самый вопрос и попросите об увеличении интенсивности сигнала, если ответ будет "да", и об уменьшении, если ответ "нет".</w:t>
      </w:r>
    </w:p>
    <w:p>
      <w:pPr>
        <w:pStyle w:val="TextBody"/>
        <w:rPr>
          <w:rFonts w:ascii="Arial Cyr" w:hAnsi="Arial Cyr" w:eastAsia="Arial Cyr" w:cs="Arial Cyr"/>
        </w:rPr>
      </w:pPr>
      <w:r>
        <w:rPr>
          <w:rFonts w:eastAsia="Arial Cyr" w:cs="Arial Cyr" w:ascii="Arial Cyr" w:hAnsi="Arial Cyr"/>
        </w:rPr>
        <w:t>Дик: Интенсивность ощущения уменьшилась.</w:t>
      </w:r>
    </w:p>
    <w:p>
      <w:pPr>
        <w:pStyle w:val="TextBody"/>
        <w:rPr>
          <w:rFonts w:ascii="Arial Cyr" w:hAnsi="Arial Cyr" w:eastAsia="Arial Cyr" w:cs="Arial Cyr"/>
        </w:rPr>
      </w:pPr>
      <w:r>
        <w:rPr>
          <w:rFonts w:eastAsia="Arial Cyr" w:cs="Arial Cyr" w:ascii="Arial Cyr" w:hAnsi="Arial Cyr"/>
        </w:rPr>
        <w:t>Уменьшение, значит у этой части нет возражений. Если бы они были, то мы просто вернулись бы к третьему шагу процедуры. У вас есть новый сигнал типа "да-нет" - это пульсация в ладонях. Затем сделайте различение между возражением со стороны этой части и ее намерением. Вы будете продолжать циклическое движение по шагам процедуры до тех пор, пока не интегрируете все возражения.</w:t>
      </w:r>
    </w:p>
    <w:p>
      <w:pPr>
        <w:pStyle w:val="TextBody"/>
        <w:rPr>
          <w:rFonts w:ascii="Arial Cyr" w:hAnsi="Arial Cyr" w:eastAsia="Arial Cyr" w:cs="Arial Cyr"/>
        </w:rPr>
      </w:pPr>
      <w:r>
        <w:rPr>
          <w:rFonts w:eastAsia="Arial Cyr" w:cs="Arial Cyr" w:ascii="Arial Cyr" w:hAnsi="Arial Cyr"/>
        </w:rPr>
        <w:t>Обычно мы фиксируем первый набор из трех новых вариантов поведения, не вмешиваясь в первый набор вариантов. Но можно также попросить обе части объединиться, сформировать комитет и пойти к творческой части с тем, чтобы она сформировала новые варианты, приемлемые для обеих этих частей.</w:t>
      </w:r>
    </w:p>
    <w:p>
      <w:pPr>
        <w:pStyle w:val="TextBody"/>
        <w:rPr>
          <w:rFonts w:ascii="Arial Cyr" w:hAnsi="Arial Cyr" w:eastAsia="Arial Cyr" w:cs="Arial Cyr"/>
        </w:rPr>
      </w:pPr>
      <w:r>
        <w:rPr>
          <w:rFonts w:eastAsia="Arial Cyr" w:cs="Arial Cyr" w:ascii="Arial Cyr" w:hAnsi="Arial Cyr"/>
        </w:rPr>
        <w:t>Экологическая проверка очень и очень важна. Многие из вас, сделав свою работу очень изящно, видят, что клиент согласован - в вашем кабине. Когда же он его покидает, то появляется какая-то часть его личности, которая в данной ситуации имеет определенные задачи. Когда он попадает, например, домой, то вдруг теряется доступ к тому, что было доступно ему, пока он сидел в вашем кабинете, или в группе. У него есть и другие части, которые знают, что если он поведет себя так же, как в вашем кабинете и проявит изменения, он может потерять дружбу, испортить отношения и т. п. Экологическая проверка - это способ убедиться, что новый способ поведения не будет мешать ни одной части личности вносить свой позитивный вклад в личность в целом. Конечно, единственная реальная проверка проводится в том, что новые способы поведения будут работать.</w:t>
      </w:r>
    </w:p>
    <w:p>
      <w:pPr>
        <w:pStyle w:val="TextBody"/>
        <w:rPr>
          <w:rFonts w:ascii="Arial Cyr" w:hAnsi="Arial Cyr" w:eastAsia="Arial Cyr" w:cs="Arial Cyr"/>
        </w:rPr>
      </w:pPr>
      <w:r>
        <w:rPr>
          <w:rFonts w:eastAsia="Arial Cyr" w:cs="Arial Cyr" w:ascii="Arial Cyr" w:hAnsi="Arial Cyr"/>
        </w:rPr>
        <w:t>ОК: Дик, и что же вы будете делать, если через шесть-семь недель снова обнаружите, что проделываете стереотип Х? Что же вы предполагаете тогда сделать?</w:t>
      </w:r>
    </w:p>
    <w:p>
      <w:pPr>
        <w:pStyle w:val="TextBody"/>
        <w:rPr>
          <w:rFonts w:ascii="Arial Cyr" w:hAnsi="Arial Cyr" w:eastAsia="Arial Cyr" w:cs="Arial Cyr"/>
        </w:rPr>
      </w:pPr>
      <w:r>
        <w:rPr>
          <w:rFonts w:eastAsia="Arial Cyr" w:cs="Arial Cyr" w:ascii="Arial Cyr" w:hAnsi="Arial Cyr"/>
        </w:rPr>
        <w:t>Вы можете принять это как сигнал того, что новые способы поведения, к которым вы здесь пришли, были неадекватными тому намерению. Но вы сможете вернуться к своей творческой части и дать ей инструкции изобрести еще три новых способа. Стереотип поведения является барометром, указывающем на то, насколько адекватными являются новые варианты. Если старое поведение появляется после некоторого тестового периода времени, то это говорит о том, что новые способы не более эффективны, чем старые. Это сигнал к тому, чтобы вы вернулись к этому процессу и создали новые варианты.</w:t>
      </w:r>
    </w:p>
    <w:p>
      <w:pPr>
        <w:pStyle w:val="TextBody"/>
        <w:rPr>
          <w:rFonts w:ascii="Arial Cyr" w:hAnsi="Arial Cyr" w:eastAsia="Arial Cyr" w:cs="Arial Cyr"/>
        </w:rPr>
      </w:pPr>
      <w:r>
        <w:rPr>
          <w:rFonts w:eastAsia="Arial Cyr" w:cs="Arial Cyr" w:ascii="Arial Cyr" w:hAnsi="Arial Cyr"/>
        </w:rPr>
        <w:t>Возврат к старому поведению - это не сигнал неудачи, а сигнал некомпетентности, и вы можете вернуться назад и зафиксировать это. Переосмысление сработает. Я гарантирую вам, что его поведение изменится. Если оно через некоторое время станет прежним, то это означает, что новые способы поведения менее эффективны, чем Х в плане получения чего-то. Тогда он снова проходит через весь процесс, находит вторичную выгоду и создает новые способы достижения этой выгоды.</w:t>
      </w:r>
    </w:p>
    <w:p>
      <w:pPr>
        <w:pStyle w:val="TextBody"/>
        <w:rPr>
          <w:rFonts w:ascii="Arial Cyr" w:hAnsi="Arial Cyr" w:eastAsia="Arial Cyr" w:cs="Arial Cyr"/>
        </w:rPr>
      </w:pPr>
      <w:r>
        <w:rPr>
          <w:rFonts w:eastAsia="Arial Cyr" w:cs="Arial Cyr" w:ascii="Arial Cyr" w:hAnsi="Arial Cyr"/>
        </w:rPr>
        <w:t>Если вы не сделаете симптом, сказав об этом открыто, сигналом к повторению процесса, то сознание пациента всегда назовет новое появление симптома "неудача". Когда симптом распознается как сигнал, то клиент уделяет ему внимание как СООБЩЕНИЮ.</w:t>
      </w:r>
    </w:p>
    <w:p>
      <w:pPr>
        <w:pStyle w:val="TextBody"/>
        <w:rPr>
          <w:rFonts w:ascii="Arial Cyr" w:hAnsi="Arial Cyr" w:eastAsia="Arial Cyr" w:cs="Arial Cyr"/>
        </w:rPr>
      </w:pPr>
      <w:r>
        <w:rPr>
          <w:rFonts w:eastAsia="Arial Cyr" w:cs="Arial Cyr" w:ascii="Arial Cyr" w:hAnsi="Arial Cyr"/>
        </w:rPr>
        <w:t>Вероятно, он всегда был сообщением, но он никогда не рассматривал его с этой точки зрения. Поступая таким образом, он приобретает механизм обратной связи. Он открывает для себя, что всего лишь в определенное время он получил определенный сигнал.</w:t>
      </w:r>
    </w:p>
    <w:p>
      <w:pPr>
        <w:pStyle w:val="TextBody"/>
        <w:rPr>
          <w:rFonts w:ascii="Arial Cyr" w:hAnsi="Arial Cyr" w:eastAsia="Arial Cyr" w:cs="Arial Cyr"/>
        </w:rPr>
      </w:pPr>
      <w:r>
        <w:rPr>
          <w:rFonts w:eastAsia="Arial Cyr" w:cs="Arial Cyr" w:ascii="Arial Cyr" w:hAnsi="Arial Cyr"/>
        </w:rPr>
        <w:t>Допустим, кто-то приходит ко мне с головной болью, я делаю переосмысление и в течение двух недель все идет прекрасно, и все части личности счастливы. Но возникает определенная ситуация, и головная боль возвращается. Головная боль работает как триггер, запускающий инструкции относительно того, что новые способы были неадекватными. Человек может обратиться внутрь себя и спросить: "Кто же тут несчастлив?" "Что это значит?" Если от какой-то части приходит ответ: "Вы не выполняете того, что нам обещали", то тогда человек стоит перед простым выбором: иметь головную боль или выполнять обещания.</w:t>
      </w:r>
    </w:p>
    <w:p>
      <w:pPr>
        <w:pStyle w:val="TextBody"/>
        <w:rPr>
          <w:rFonts w:ascii="Arial Cyr" w:hAnsi="Arial Cyr" w:eastAsia="Arial Cyr" w:cs="Arial Cyr"/>
        </w:rPr>
      </w:pPr>
      <w:r>
        <w:rPr>
          <w:rFonts w:eastAsia="Arial Cyr" w:cs="Arial Cyr" w:ascii="Arial Cyr" w:hAnsi="Arial Cyr"/>
        </w:rPr>
        <w:t>У меня была женщина, которая страдала такими жестокими головными болями, что могла в моменты приступов находиться только в лежачем положении. У нее существовала такая часть личности, которая хотела развлекаться так часто, как только хотелось. Если же такой возможности у нее не было, все другие части отказывались делать что-то! Конечно, это не могло не давать ей головную боль!</w:t>
      </w:r>
    </w:p>
    <w:p>
      <w:pPr>
        <w:pStyle w:val="TextBody"/>
        <w:rPr>
          <w:rFonts w:ascii="Arial Cyr" w:hAnsi="Arial Cyr" w:eastAsia="Arial Cyr" w:cs="Arial Cyr"/>
        </w:rPr>
      </w:pPr>
      <w:r>
        <w:rPr>
          <w:rFonts w:eastAsia="Arial Cyr" w:cs="Arial Cyr" w:ascii="Arial Cyr" w:hAnsi="Arial Cyr"/>
        </w:rPr>
        <w:t>Она заключила с собой такой договор, что определенное время она будет проводить в развлечениях. Но она вместо того, чтобы во время уик-энда нормально развлечься, взялась приводить в порядок свои счета! Конечно, эта часть сразу же вывела ее из строя. Она позвонила мне и сказала: "Я не выполнила обязательства и у меня снова появилась головная боль. Что я должна делать?" Я ответил: "Почему вы спрашиваете меня, это ведь не моя проблема. Спросите соответствующую часть вашей личности. У меня-то голова не болит".</w:t>
      </w:r>
    </w:p>
    <w:p>
      <w:pPr>
        <w:pStyle w:val="TextBody"/>
        <w:rPr>
          <w:rFonts w:ascii="Arial Cyr" w:hAnsi="Arial Cyr" w:eastAsia="Arial Cyr" w:cs="Arial Cyr"/>
        </w:rPr>
      </w:pPr>
      <w:r>
        <w:rPr>
          <w:rFonts w:eastAsia="Arial Cyr" w:cs="Arial Cyr" w:ascii="Arial Cyr" w:hAnsi="Arial Cyr"/>
        </w:rPr>
        <w:t>Она обратилась внутрь себя и поняла, чего от нее ждали. Та часть ее личности сказала: "Выходи из дома, садись в машину и поезжай куда-нибудь, где можно развлечься или что-нибудь еще!"</w:t>
      </w:r>
    </w:p>
    <w:p>
      <w:pPr>
        <w:pStyle w:val="TextBody"/>
        <w:rPr>
          <w:rFonts w:ascii="Arial Cyr" w:hAnsi="Arial Cyr" w:eastAsia="Arial Cyr" w:cs="Arial Cyr"/>
        </w:rPr>
      </w:pPr>
      <w:r>
        <w:rPr>
          <w:rFonts w:eastAsia="Arial Cyr" w:cs="Arial Cyr" w:ascii="Arial Cyr" w:hAnsi="Arial Cyr"/>
        </w:rPr>
        <w:t>Пока она шла к машине, головная боль исчезла. Таким образом, ее головная боль перестала быть просто тяжестью, она стала указанием на то, что она должна выйти и развлечься.</w:t>
      </w:r>
    </w:p>
    <w:p>
      <w:pPr>
        <w:pStyle w:val="TextBody"/>
        <w:rPr>
          <w:rFonts w:ascii="Arial Cyr" w:hAnsi="Arial Cyr" w:eastAsia="Arial Cyr" w:cs="Arial Cyr"/>
        </w:rPr>
      </w:pPr>
      <w:r>
        <w:rPr>
          <w:rFonts w:eastAsia="Arial Cyr" w:cs="Arial Cyr" w:ascii="Arial Cyr" w:hAnsi="Arial Cyr"/>
        </w:rPr>
        <w:t>ОК: Есть какие-то вопросы по процессу, через который прошел Дик?</w:t>
      </w:r>
    </w:p>
    <w:p>
      <w:pPr>
        <w:pStyle w:val="TextBody"/>
        <w:rPr>
          <w:rFonts w:ascii="Arial Cyr" w:hAnsi="Arial Cyr" w:eastAsia="Arial Cyr" w:cs="Arial Cyr"/>
        </w:rPr>
      </w:pPr>
      <w:r>
        <w:rPr>
          <w:rFonts w:eastAsia="Arial Cyr" w:cs="Arial Cyr" w:ascii="Arial Cyr" w:hAnsi="Arial Cyr"/>
        </w:rPr>
        <w:t>Женщина: Правильно ли я поняла, что Дик не обязательно должен осознавать новые варианты поведения?</w:t>
      </w:r>
    </w:p>
    <w:p>
      <w:pPr>
        <w:pStyle w:val="TextBody"/>
        <w:rPr>
          <w:rFonts w:ascii="Arial Cyr" w:hAnsi="Arial Cyr" w:eastAsia="Arial Cyr" w:cs="Arial Cyr"/>
        </w:rPr>
      </w:pPr>
      <w:r>
        <w:rPr>
          <w:rFonts w:eastAsia="Arial Cyr" w:cs="Arial Cyr" w:ascii="Arial Cyr" w:hAnsi="Arial Cyr"/>
        </w:rPr>
        <w:t>Мы предпочитаем, чтобы он не осознавал. Это может просто помешать ему.</w:t>
      </w:r>
    </w:p>
    <w:p>
      <w:pPr>
        <w:pStyle w:val="TextBody"/>
        <w:rPr>
          <w:rFonts w:ascii="Arial Cyr" w:hAnsi="Arial Cyr" w:eastAsia="Arial Cyr" w:cs="Arial Cyr"/>
        </w:rPr>
      </w:pPr>
      <w:r>
        <w:rPr>
          <w:rFonts w:eastAsia="Arial Cyr" w:cs="Arial Cyr" w:ascii="Arial Cyr" w:hAnsi="Arial Cyr"/>
        </w:rPr>
        <w:t>Женщина: Дик, осознавали ли вы три новых варианта?</w:t>
      </w:r>
    </w:p>
    <w:p>
      <w:pPr>
        <w:pStyle w:val="TextBody"/>
        <w:rPr>
          <w:rFonts w:ascii="Arial Cyr" w:hAnsi="Arial Cyr" w:eastAsia="Arial Cyr" w:cs="Arial Cyr"/>
        </w:rPr>
      </w:pPr>
      <w:r>
        <w:rPr>
          <w:rFonts w:eastAsia="Arial Cyr" w:cs="Arial Cyr" w:ascii="Arial Cyr" w:hAnsi="Arial Cyr"/>
        </w:rPr>
        <w:t>Дик: Нет. И как-то в связи с этим у меня появилось смутное ощущение неудачи, знаете, потому что я не мог думать об этом.</w:t>
      </w:r>
    </w:p>
    <w:p>
      <w:pPr>
        <w:pStyle w:val="TextBody"/>
        <w:rPr>
          <w:rFonts w:ascii="Arial Cyr" w:hAnsi="Arial Cyr" w:eastAsia="Arial Cyr" w:cs="Arial Cyr"/>
        </w:rPr>
      </w:pPr>
      <w:r>
        <w:rPr>
          <w:rFonts w:eastAsia="Arial Cyr" w:cs="Arial Cyr" w:ascii="Arial Cyr" w:hAnsi="Arial Cyr"/>
        </w:rPr>
        <w:t>Женщина: А как же тогда он знает, что они у него есть?</w:t>
      </w:r>
    </w:p>
    <w:p>
      <w:pPr>
        <w:pStyle w:val="TextBody"/>
        <w:rPr>
          <w:rFonts w:ascii="Arial Cyr" w:hAnsi="Arial Cyr" w:eastAsia="Arial Cyr" w:cs="Arial Cyr"/>
        </w:rPr>
      </w:pPr>
      <w:r>
        <w:rPr>
          <w:rFonts w:eastAsia="Arial Cyr" w:cs="Arial Cyr" w:ascii="Arial Cyr" w:hAnsi="Arial Cyr"/>
        </w:rPr>
        <w:t>Он получил сигнал из своего подсознания, а именно кинестетическое ощущение релаксации. Сознательно он не отдает себе отчет в том что за варианты.</w:t>
      </w:r>
    </w:p>
    <w:p>
      <w:pPr>
        <w:pStyle w:val="TextBody"/>
        <w:rPr>
          <w:rFonts w:ascii="Arial Cyr" w:hAnsi="Arial Cyr" w:eastAsia="Arial Cyr" w:cs="Arial Cyr"/>
        </w:rPr>
      </w:pPr>
      <w:r>
        <w:rPr>
          <w:rFonts w:eastAsia="Arial Cyr" w:cs="Arial Cyr" w:ascii="Arial Cyr" w:hAnsi="Arial Cyr"/>
        </w:rPr>
        <w:t>Дик: Но внутри себя я чувствую, что все о'кей.</w:t>
      </w:r>
    </w:p>
    <w:p>
      <w:pPr>
        <w:pStyle w:val="TextBody"/>
        <w:rPr>
          <w:rFonts w:ascii="Arial Cyr" w:hAnsi="Arial Cyr" w:eastAsia="Arial Cyr" w:cs="Arial Cyr"/>
        </w:rPr>
      </w:pPr>
      <w:r>
        <w:rPr>
          <w:rFonts w:eastAsia="Arial Cyr" w:cs="Arial Cyr" w:ascii="Arial Cyr" w:hAnsi="Arial Cyr"/>
        </w:rPr>
        <w:t>Его подсознание знает, что это за варианты, и это все, что идет в счет. Именно оно заведует этим способом поведения. Давайте продемонстрируем кое-что с этой целью. Обратитесь внутрь себя, Дик, и спросите ту же самую часть, используя тот же сигнал "да-нет", разрешит ли она вашему сознанию узнать, что это за новые варианты, хотя бы один из них, просто чтобы продемонстрировать вам, что она знает о вещах, о которых вы сознательно не знаете.</w:t>
      </w:r>
    </w:p>
    <w:p>
      <w:pPr>
        <w:pStyle w:val="TextBody"/>
        <w:rPr>
          <w:rFonts w:ascii="Arial Cyr" w:hAnsi="Arial Cyr" w:eastAsia="Arial Cyr" w:cs="Arial Cyr"/>
        </w:rPr>
      </w:pPr>
      <w:r>
        <w:rPr>
          <w:rFonts w:eastAsia="Arial Cyr" w:cs="Arial Cyr" w:ascii="Arial Cyr" w:hAnsi="Arial Cyr"/>
        </w:rPr>
        <w:t>Это все совершенно не важно для процесса изменения, но может слегка поставить сознание на свое место.</w:t>
      </w:r>
    </w:p>
    <w:p>
      <w:pPr>
        <w:pStyle w:val="TextBody"/>
        <w:rPr>
          <w:rFonts w:ascii="Arial Cyr" w:hAnsi="Arial Cyr" w:eastAsia="Arial Cyr" w:cs="Arial Cyr"/>
        </w:rPr>
      </w:pPr>
      <w:r>
        <w:rPr>
          <w:rFonts w:eastAsia="Arial Cyr" w:cs="Arial Cyr" w:ascii="Arial Cyr" w:hAnsi="Arial Cyr"/>
        </w:rPr>
        <w:t>Дик: Она не хочет делать этого.</w:t>
      </w:r>
    </w:p>
    <w:p>
      <w:pPr>
        <w:pStyle w:val="TextBody"/>
        <w:rPr>
          <w:rFonts w:ascii="Arial Cyr" w:hAnsi="Arial Cyr" w:eastAsia="Arial Cyr" w:cs="Arial Cyr"/>
        </w:rPr>
      </w:pPr>
      <w:r>
        <w:rPr>
          <w:rFonts w:eastAsia="Arial Cyr" w:cs="Arial Cyr" w:ascii="Arial Cyr" w:hAnsi="Arial Cyr"/>
        </w:rPr>
        <w:t>Ну конечно же, если бы я был подсознанием Дика, то я бы ничего ему не сказал, он бы попытался вмешаться. Что он делал раньше? Его подсознательная часть давала ему особенную информацию, а он немедленно начинал испытывать чувство неудачи! Я бы не хотел общаться с его сознанием, если бы оно вело себя подобным образом. Это просто заставляет ваше подсознание сказать: "Нет, я не хочу говорить тебе, в чем состоит новый вариант", если это не тот сигнал. Верно?</w:t>
      </w:r>
    </w:p>
    <w:p>
      <w:pPr>
        <w:pStyle w:val="TextBody"/>
        <w:rPr>
          <w:rFonts w:ascii="Arial Cyr" w:hAnsi="Arial Cyr" w:eastAsia="Arial Cyr" w:cs="Arial Cyr"/>
        </w:rPr>
      </w:pPr>
      <w:r>
        <w:rPr>
          <w:rFonts w:eastAsia="Arial Cyr" w:cs="Arial Cyr" w:ascii="Arial Cyr" w:hAnsi="Arial Cyr"/>
        </w:rPr>
        <w:t>Дик: Верно.</w:t>
      </w:r>
    </w:p>
    <w:p>
      <w:pPr>
        <w:pStyle w:val="TextBody"/>
        <w:rPr>
          <w:rFonts w:ascii="Arial Cyr" w:hAnsi="Arial Cyr" w:eastAsia="Arial Cyr" w:cs="Arial Cyr"/>
        </w:rPr>
      </w:pPr>
      <w:r>
        <w:rPr>
          <w:rFonts w:eastAsia="Arial Cyr" w:cs="Arial Cyr" w:ascii="Arial Cyr" w:hAnsi="Arial Cyr"/>
        </w:rPr>
        <w:t>А сейчас разрешите мне обратить внимание на парадоксальную природу просьбы, которую мы предъявляем на втором шаге. Вопрос задается следующий: "Хотите ли вы вступить со мной в общение в сознании?" ЛЮБОЙ сигнал, который мы можем получить, является ответом на уровне сознания. Даже если эта часть скажет: "Нет, я не хочу", то все равно, это будет общением на уровне сознания.</w:t>
      </w:r>
    </w:p>
    <w:p>
      <w:pPr>
        <w:pStyle w:val="TextBody"/>
        <w:rPr>
          <w:rFonts w:ascii="Arial Cyr" w:hAnsi="Arial Cyr" w:eastAsia="Arial Cyr" w:cs="Arial Cyr"/>
        </w:rPr>
      </w:pPr>
      <w:r>
        <w:rPr>
          <w:rFonts w:eastAsia="Arial Cyr" w:cs="Arial Cyr" w:ascii="Arial Cyr" w:hAnsi="Arial Cyr"/>
        </w:rPr>
        <w:t>Если бы он получил ответ "нет", то я понял бы это так: намерение этой части не в том, чтобы отказываться от общения на уровне сознания. Это сообщение о том, что она, эта часть, не доверяет ему. Т. е. она не хочет сообщать сознанию содержание информации. Я это уважаю. Я действительно убежден в том, что подсознание имеет обязанность не допускать в сознание ту информацию, с которой оно не может справиться.</w:t>
      </w:r>
    </w:p>
    <w:p>
      <w:pPr>
        <w:pStyle w:val="TextBody"/>
        <w:rPr/>
      </w:pPr>
      <w:r>
        <w:rPr>
          <w:rFonts w:eastAsia="Arial Cyr" w:cs="Arial Cyr" w:ascii="Arial Cyr" w:hAnsi="Arial Cyr"/>
        </w:rPr>
        <w:t>У нас был такой период, когда мы занимались только глубоким, очень глубоким гипнозом. Однажды к нам пришел человек и сказал, что очень и очень многие вещи не дают ему быть счастливым. Я спросил: "Не хотите ли вы мне сказать, что это за вещи?" А он ответил: "Нет, я хочу войти в состояние транса и все изменить. Именно поэтому я пришел на гипноз". Принимая его поведение, я сделал гипнотическую индукцию, ввел его в глубокий транс, отбросил его сознание и сказал: "Я хочу говорить лично с вашим подсознанием". У меня не было никакой идеи, о том, чтобы это могло значить. Однако</w:t>
      </w:r>
      <w:r>
        <w:rPr/>
        <w:t xml:space="preserve">, </w:t>
      </w:r>
      <w:r>
        <w:rPr>
          <w:rFonts w:eastAsia="Arial Cyr" w:cs="Arial Cyr" w:ascii="Arial Cyr" w:hAnsi="Arial Cyr"/>
        </w:rPr>
        <w:t>если сказать это человеку, то он это сделает. Он разговаривает с вами, это уже не тот человек, с кем вы говорили раньше, поскольку он знает вещи, которые тот не знал. Я понятия не имею, сам ли я создал это разделение или оно существовало еще до меня. Я попросил сделать это и я это получил.</w:t>
      </w:r>
    </w:p>
    <w:p>
      <w:pPr>
        <w:pStyle w:val="TextBody"/>
        <w:rPr>
          <w:rFonts w:ascii="Arial Cyr" w:hAnsi="Arial Cyr" w:eastAsia="Arial Cyr" w:cs="Arial Cyr"/>
        </w:rPr>
      </w:pPr>
      <w:r>
        <w:rPr>
          <w:rFonts w:eastAsia="Arial Cyr" w:cs="Arial Cyr" w:ascii="Arial Cyr" w:hAnsi="Arial Cyr"/>
        </w:rPr>
        <w:t>В данном конкретном случае, его сознание, мягко говоря, глуповато. Его подсознательные ресурсы, однако, проявили себя бесспорно умно. Итак, я спросил: "Я хочу узнать от вас, так как вы, конечно, знаете гораздо больше о нем, чем я, в каком изменении своего поведения он нуждается?"</w:t>
      </w:r>
    </w:p>
    <w:p>
      <w:pPr>
        <w:pStyle w:val="TextBody"/>
        <w:rPr>
          <w:rFonts w:ascii="Arial Cyr" w:hAnsi="Arial Cyr" w:eastAsia="Arial Cyr" w:cs="Arial Cyr"/>
        </w:rPr>
      </w:pPr>
      <w:r>
        <w:rPr>
          <w:rFonts w:eastAsia="Arial Cyr" w:cs="Arial Cyr" w:ascii="Arial Cyr" w:hAnsi="Arial Cyr"/>
        </w:rPr>
        <w:t>Ответ, который я получил, звучал так: "Он - гомосексуалист".</w:t>
      </w:r>
    </w:p>
    <w:p>
      <w:pPr>
        <w:pStyle w:val="TextBody"/>
        <w:rPr>
          <w:rFonts w:ascii="Arial Cyr" w:hAnsi="Arial Cyr" w:eastAsia="Arial Cyr" w:cs="Arial Cyr"/>
        </w:rPr>
      </w:pPr>
      <w:r>
        <w:rPr>
          <w:rFonts w:eastAsia="Arial Cyr" w:cs="Arial Cyr" w:ascii="Arial Cyr" w:hAnsi="Arial Cyr"/>
        </w:rPr>
        <w:t>"В каком же изменении он нуждается?"</w:t>
      </w:r>
    </w:p>
    <w:p>
      <w:pPr>
        <w:pStyle w:val="TextBody"/>
        <w:rPr>
          <w:rFonts w:ascii="Arial Cyr" w:hAnsi="Arial Cyr" w:eastAsia="Arial Cyr" w:cs="Arial Cyr"/>
        </w:rPr>
      </w:pPr>
      <w:r>
        <w:rPr>
          <w:rFonts w:eastAsia="Arial Cyr" w:cs="Arial Cyr" w:ascii="Arial Cyr" w:hAnsi="Arial Cyr"/>
        </w:rPr>
        <w:t>"Он хочет изменить это, так как все это основано на ошибке".</w:t>
      </w:r>
    </w:p>
    <w:p>
      <w:pPr>
        <w:pStyle w:val="TextBody"/>
        <w:rPr>
          <w:rFonts w:ascii="Arial Cyr" w:hAnsi="Arial Cyr" w:eastAsia="Arial Cyr" w:cs="Arial Cyr"/>
        </w:rPr>
      </w:pPr>
      <w:r>
        <w:rPr>
          <w:rFonts w:eastAsia="Arial Cyr" w:cs="Arial Cyr" w:ascii="Arial Cyr" w:hAnsi="Arial Cyr"/>
        </w:rPr>
        <w:t>"Какой ошибке?"</w:t>
      </w:r>
    </w:p>
    <w:p>
      <w:pPr>
        <w:pStyle w:val="TextBody"/>
        <w:rPr>
          <w:rFonts w:ascii="Arial Cyr" w:hAnsi="Arial Cyr" w:eastAsia="Arial Cyr" w:cs="Arial Cyr"/>
        </w:rPr>
      </w:pPr>
      <w:r>
        <w:rPr>
          <w:rFonts w:eastAsia="Arial Cyr" w:cs="Arial Cyr" w:ascii="Arial Cyr" w:hAnsi="Arial Cyr"/>
        </w:rPr>
        <w:t>Объяснение, которое я получил от него подсознания, заключалось в следующем: в самый первый раз, когда он попытался утвердить себя физически, противостоять насилию, он лежал в больнице для удаления гланд, ему было 5 лет. Кто-то положил ему на лицо эфирную маску, а он старался сорвать ее и продолжал бороться уже тогда, когда находился в состоянии анестезии. Анестезия связалась с чувством злости. После этого, каждый раз, когда он чувствовал злость или испуг, он пытался бороться, но его тело впадало в состояние оцепенения. В результате его сознание решило, что он гомосексуалист. Он жил как гомосексуалист в течение 25 лет.</w:t>
      </w:r>
    </w:p>
    <w:p>
      <w:pPr>
        <w:pStyle w:val="TextBody"/>
        <w:rPr>
          <w:rFonts w:ascii="Arial Cyr" w:hAnsi="Arial Cyr" w:eastAsia="Arial Cyr" w:cs="Arial Cyr"/>
        </w:rPr>
      </w:pPr>
      <w:r>
        <w:rPr>
          <w:rFonts w:eastAsia="Arial Cyr" w:cs="Arial Cyr" w:ascii="Arial Cyr" w:hAnsi="Arial Cyr"/>
        </w:rPr>
        <w:t>Его подсознательные ресурсы говорили: "Мы не можем позволить сознанию узнать об этой ошибке, потому что это знание разрушит его".</w:t>
      </w:r>
    </w:p>
    <w:p>
      <w:pPr>
        <w:pStyle w:val="TextBody"/>
        <w:rPr>
          <w:rFonts w:ascii="Arial Cyr" w:hAnsi="Arial Cyr" w:eastAsia="Arial Cyr" w:cs="Arial Cyr"/>
        </w:rPr>
      </w:pPr>
      <w:r>
        <w:rPr>
          <w:rFonts w:eastAsia="Arial Cyr" w:cs="Arial Cyr" w:ascii="Arial Cyr" w:hAnsi="Arial Cyr"/>
        </w:rPr>
        <w:t>И я согласился с этим. Ему совершенно не надо было знать, что все его отношения в течение 25 лет были основаны на ошибке. Самое важное для него сейчас - это изменение, так как он собирался жениться. Но он не мог жениться на женщине, т. к. знал, что он - гомосексуалист. Его подсознание никак не позволяло ему узнать, что он сделал эту ошибку, так как тогда оказалось бы, что вся его жизнь была основана на ошибке, а такое знание могло окончательно разрушить его. Оно хотело, чтобы у него остались иллюзии того, что он из этого вырос, перерос это - и возникло новое поведение.</w:t>
      </w:r>
    </w:p>
    <w:p>
      <w:pPr>
        <w:pStyle w:val="TextBody"/>
        <w:rPr>
          <w:rFonts w:ascii="Arial Cyr" w:hAnsi="Arial Cyr" w:eastAsia="Arial Cyr" w:cs="Arial Cyr"/>
        </w:rPr>
      </w:pPr>
      <w:r>
        <w:rPr>
          <w:rFonts w:eastAsia="Arial Cyr" w:cs="Arial Cyr" w:ascii="Arial Cyr" w:hAnsi="Arial Cyr"/>
        </w:rPr>
        <w:t>Итак, я договорился с его подсознанием, что заставлю его развиваться как гетеросексуальную личность, и это произойдет под влиянием духовного переживания.</w:t>
      </w:r>
    </w:p>
    <w:p>
      <w:pPr>
        <w:pStyle w:val="TextBody"/>
        <w:rPr>
          <w:rFonts w:ascii="Arial Cyr" w:hAnsi="Arial Cyr" w:eastAsia="Arial Cyr" w:cs="Arial Cyr"/>
        </w:rPr>
      </w:pPr>
      <w:r>
        <w:rPr>
          <w:rFonts w:eastAsia="Arial Cyr" w:cs="Arial Cyr" w:ascii="Arial Cyr" w:hAnsi="Arial Cyr"/>
        </w:rPr>
        <w:t>Подсознание согласилось со мной, что это в данный момент самый лучший путь. Он изменился, причем гипнотический сеанс был совершенно амнезирован. Он верил, что изменения - результат интенсивного переживания в состоянии приема наркотиков. Он курил марихуану и испытал космические переживания. Он предположил, что все это - результат действия травы, а не постгипнотического внушения. Это было достаточно для того, чтобы совершить изменения, которое он хотел совершить.</w:t>
      </w:r>
    </w:p>
    <w:p>
      <w:pPr>
        <w:pStyle w:val="TextBody"/>
        <w:rPr>
          <w:rFonts w:ascii="Arial Cyr" w:hAnsi="Arial Cyr" w:eastAsia="Arial Cyr" w:cs="Arial Cyr"/>
        </w:rPr>
      </w:pPr>
      <w:r>
        <w:rPr>
          <w:rFonts w:eastAsia="Arial Cyr" w:cs="Arial Cyr" w:ascii="Arial Cyr" w:hAnsi="Arial Cyr"/>
        </w:rPr>
        <w:t>Есть много частей личности, которые делают то же самое. Какая-то часть не хочет, чтобы сознание знало, что происходит, так как убеждена, что оно с этим не справится, и она может быть права или не права. Иногда мне приходилось работать с людьми, у которых была такая часть, которая показывала сознанию что-нибудь на короткий момент, чтобы проверить, может ли в действительности оно с этим справиться. Обычно, такая часть приходила к выводу, что сознание может принять данную информацию. Иногда же я получал такой выразительный ответ: "Нет, я ни за что этого не сделаю. Я не позволю сознанию узнать это. Я могу изменить любую поведенческую реакцию, но информировать сознание я не буду". И люди изменялись. В любом случае изменения обычно происходят на уровне подсознания. Только в современной западноевропейской мысли идея изменения дается явно.</w:t>
      </w:r>
    </w:p>
    <w:p>
      <w:pPr>
        <w:pStyle w:val="TextBody"/>
        <w:rPr>
          <w:rFonts w:ascii="Arial Cyr" w:hAnsi="Arial Cyr" w:eastAsia="Arial Cyr" w:cs="Arial Cyr"/>
        </w:rPr>
      </w:pPr>
      <w:r>
        <w:rPr>
          <w:rFonts w:eastAsia="Arial Cyr" w:cs="Arial Cyr" w:ascii="Arial Cyr" w:hAnsi="Arial Cyr"/>
        </w:rPr>
        <w:t>Если та часть личности Дика сказала бы, что не хочет информировать сознание о своих намерениях, то это нам совершенно не помешало бы продвигаться дальше. Тогда мы бы попросили часть Х прямо пойти к творческой части и получить от нее новый вариант поведения. В сущности, именно информирование сознания и делает психотерапию такой затяжной. Я говорю серьезно. А сознание, насколько мне известно, совершенно не важно, если вы не хотите писать книги, в которых моделировалось бы ваше поведение. Если речь идет об общении лицом к лицу, неважно, внутреннем или внешнем, то в сознании вы не нуждаетесь. В данном случае мы существенно ограничили вмешательство сознания Дика приемом и описанием изменений в сигнальной системе, а также задаванием вопросов.</w:t>
      </w:r>
    </w:p>
    <w:p>
      <w:pPr>
        <w:pStyle w:val="TextBody"/>
        <w:rPr>
          <w:rFonts w:ascii="Arial Cyr" w:hAnsi="Arial Cyr" w:eastAsia="Arial Cyr" w:cs="Arial Cyr"/>
        </w:rPr>
      </w:pPr>
      <w:r>
        <w:rPr>
          <w:rFonts w:eastAsia="Arial Cyr" w:cs="Arial Cyr" w:ascii="Arial Cyr" w:hAnsi="Arial Cyr"/>
        </w:rPr>
        <w:t>Очень возможно - и не только возможно, но и полезно для него, не знать, каковы же намерения его подсознательной части, каковы же новые выборы. Изменения при этом будут так же глубоки и эффективны, как если бы он знал об этом. В сущности, в каком-то отношении изменения в этом случае даже более эффективны.</w:t>
      </w:r>
    </w:p>
    <w:p>
      <w:pPr>
        <w:pStyle w:val="TextBody"/>
        <w:rPr>
          <w:rFonts w:ascii="Arial Cyr" w:hAnsi="Arial Cyr" w:eastAsia="Arial Cyr" w:cs="Arial Cyr"/>
        </w:rPr>
      </w:pPr>
      <w:r>
        <w:rPr>
          <w:rFonts w:eastAsia="Arial Cyr" w:cs="Arial Cyr" w:ascii="Arial Cyr" w:hAnsi="Arial Cyr"/>
        </w:rPr>
        <w:t>Мужчина: А что, если бы вы не получили ответа в самом начале?</w:t>
      </w:r>
    </w:p>
    <w:p>
      <w:pPr>
        <w:pStyle w:val="TextBody"/>
        <w:rPr>
          <w:rFonts w:ascii="Arial Cyr" w:hAnsi="Arial Cyr" w:eastAsia="Arial Cyr" w:cs="Arial Cyr"/>
        </w:rPr>
      </w:pPr>
      <w:r>
        <w:rPr>
          <w:rFonts w:eastAsia="Arial Cyr" w:cs="Arial Cyr" w:ascii="Arial Cyr" w:hAnsi="Arial Cyr"/>
        </w:rPr>
        <w:t>Ну, если вы вообще не получаете ответа, то ваш клиент, по всей вероятности, мертв. Но если он не получает ответа, который бы убедил его, я объединяюсь с его подсознанием и говорю: "Смотрите, эта часть вашей личности не хочет войти с нами в общение, я согласен с ней, так как я тоже не хотел бы с вами общаться. Вы еще не поняли, что эта часть сделала для вас что-то жизненно важное. Она делает вам услугу, служит вам, в то время как вы все время проводите в борьбе против ваших собственных внутренних процессов - она же делает для вас что-то полезное. Я хочу поприветствовать и поблагодарить ее. А вы я думаю, должны принести ей извинения. Я в буквальном смысле прошу клиента обратиться внутрь себя и попросить у определенной части личности прощения за то, что он все время против нее боролся и затруднял достижение ее целей.</w:t>
      </w:r>
    </w:p>
    <w:p>
      <w:pPr>
        <w:pStyle w:val="TextBody"/>
        <w:rPr>
          <w:rFonts w:ascii="Arial Cyr" w:hAnsi="Arial Cyr" w:eastAsia="Arial Cyr" w:cs="Arial Cyr"/>
        </w:rPr>
      </w:pPr>
      <w:r>
        <w:rPr>
          <w:rFonts w:eastAsia="Arial Cyr" w:cs="Arial Cyr" w:ascii="Arial Cyr" w:hAnsi="Arial Cyr"/>
        </w:rPr>
        <w:t>Если это не сработает, вы можете пригрозить клиенту. "Если вы не будете относиться лучше к частям своей личности, я помогу им разрушить вас. Я помогу им наградить вас ужасной головной болью или набрать 80 кг. веса. Действуя таким образом, я обычно получаю действительно хорошую подсознательное общение. Человек скажет "Ну, я не думаю, что вы действительно правы", а его голова кивает в знак согласия со мной.</w:t>
      </w:r>
    </w:p>
    <w:p>
      <w:pPr>
        <w:pStyle w:val="TextBody"/>
        <w:rPr>
          <w:rFonts w:ascii="Arial Cyr" w:hAnsi="Arial Cyr" w:eastAsia="Arial Cyr" w:cs="Arial Cyr"/>
        </w:rPr>
      </w:pPr>
      <w:r>
        <w:rPr>
          <w:rFonts w:eastAsia="Arial Cyr" w:cs="Arial Cyr" w:ascii="Arial Cyr" w:hAnsi="Arial Cyr"/>
        </w:rPr>
        <w:t>Женщина: На третьем шаге вы спросили часть личности Дика, к чему она стремится с помощью стереотипа Х. Обязательно ли делать это, если не важно, знаете ли вы об этом или нет?</w:t>
      </w:r>
    </w:p>
    <w:p>
      <w:pPr>
        <w:pStyle w:val="TextBody"/>
        <w:rPr>
          <w:rFonts w:ascii="Arial Cyr" w:hAnsi="Arial Cyr" w:eastAsia="Arial Cyr" w:cs="Arial Cyr"/>
        </w:rPr>
      </w:pPr>
      <w:r>
        <w:rPr>
          <w:rFonts w:eastAsia="Arial Cyr" w:cs="Arial Cyr" w:ascii="Arial Cyr" w:hAnsi="Arial Cyr"/>
        </w:rPr>
        <w:t>Нет, просто большинству людей это очень интересно. Если подсознание не хочет раскрывать свои намерения, то я говорю что-то вроде: "Даже в том случае, если Х является стереотипом, который вы обязательно хотите изменить, эта часть вашей личности имеет относительно вас позитивные намерения. Не могли бы вы в это поверить? Заставляя вас делать Х, она старается сделать для вас, как для целостной личности, что-то полезное. Если вы сможете принять это, то давайте оставим содержание не осознанным и скажем: "ОК. Я верю, что у вас - хорошие намерения.</w:t>
      </w:r>
    </w:p>
    <w:p>
      <w:pPr>
        <w:pStyle w:val="TextBody"/>
        <w:rPr>
          <w:rFonts w:ascii="Arial Cyr" w:hAnsi="Arial Cyr" w:eastAsia="Arial Cyr" w:cs="Arial Cyr"/>
        </w:rPr>
      </w:pPr>
      <w:r>
        <w:rPr>
          <w:rFonts w:eastAsia="Arial Cyr" w:cs="Arial Cyr" w:ascii="Arial Cyr" w:hAnsi="Arial Cyr"/>
        </w:rPr>
        <w:t>Я не нуждаюсь в рассмотрении и оценке ваших намерений, поскольку делаю предположение, что вы действуете в моих самых лучших интересах". Теперь вы можете переходить к 4-му шагу.</w:t>
      </w:r>
    </w:p>
    <w:p>
      <w:pPr>
        <w:pStyle w:val="TextBody"/>
        <w:rPr>
          <w:rFonts w:ascii="Arial Cyr" w:hAnsi="Arial Cyr" w:eastAsia="Arial Cyr" w:cs="Arial Cyr"/>
        </w:rPr>
      </w:pPr>
      <w:r>
        <w:rPr>
          <w:rFonts w:eastAsia="Arial Cyr" w:cs="Arial Cyr" w:ascii="Arial Cyr" w:hAnsi="Arial Cyr"/>
        </w:rPr>
        <w:t>Несколько лет назад на семинаре была одно женщина, у которой была фобия езды по автодорожным развязкам. Я не отнесся к этому как к фобии, что было бы гораздо изящнее. Я сделал стандартное переосмысление, чтобы показать, что с фобией можно работать не только с помощью двойной визуально-кинестетической диссоциации.</w:t>
      </w:r>
    </w:p>
    <w:p>
      <w:pPr>
        <w:pStyle w:val="TextBody"/>
        <w:rPr>
          <w:rFonts w:ascii="Arial Cyr" w:hAnsi="Arial Cyr" w:eastAsia="Arial Cyr" w:cs="Arial Cyr"/>
        </w:rPr>
      </w:pPr>
      <w:r>
        <w:rPr>
          <w:rFonts w:eastAsia="Arial Cyr" w:cs="Arial Cyr" w:ascii="Arial Cyr" w:hAnsi="Arial Cyr"/>
        </w:rPr>
        <w:t>Я сказал: "Смотрите, у вас есть такая часть личности, которая заставляет вас задыхаться и испытывать страх, если вы проезжаете вблизи развилки. Обратитесь внутрь себя и скажите этой части, что вы знаете о том, что она делает что-то важное для вас, а потом спросите, хочет ли она вступать с вами в общение. Был получен очень сильный положительный ответ. Тогда я попросил эту женщину снова обратиться к той части и спросить, сможет ли она сказать, чего она добивается, заставляя эту женщину испытывать страх и задыхаться вблизи дорожный развязок. Часть ответила: "Нет, я не хочу вам этого говорить".</w:t>
      </w:r>
    </w:p>
    <w:p>
      <w:pPr>
        <w:pStyle w:val="TextBody"/>
        <w:rPr>
          <w:rFonts w:ascii="Arial Cyr" w:hAnsi="Arial Cyr" w:eastAsia="Arial Cyr" w:cs="Arial Cyr"/>
        </w:rPr>
      </w:pPr>
      <w:r>
        <w:rPr>
          <w:rFonts w:eastAsia="Arial Cyr" w:cs="Arial Cyr" w:ascii="Arial Cyr" w:hAnsi="Arial Cyr"/>
        </w:rPr>
        <w:t>Вместо того, чтобы делать подсознательное формирование, я сделал нечто, что может показаться забавным, но что я делаю время от времени, если у меня появляются подозрения, или как говорят, интуитивные догадки. Я сказал ей спросить эту часть, знает ли она вообще, для чего она это делает? Женщина закрыла глаза, затем вернулась во внешний мир и сказала: "Ну... я... не верю в то, что услышала". "Тогда снова обратитесь внутрь себя и спросите, сказала ли она правду". Она сделала это и сказала: "Но я не хочу в это верить". "Но что же она сказала?" "Она сказала, что она забыла!"</w:t>
      </w:r>
    </w:p>
    <w:p>
      <w:pPr>
        <w:pStyle w:val="TextBody"/>
        <w:rPr>
          <w:rFonts w:ascii="Arial Cyr" w:hAnsi="Arial Cyr" w:eastAsia="Arial Cyr" w:cs="Arial Cyr"/>
        </w:rPr>
      </w:pPr>
      <w:r>
        <w:rPr>
          <w:rFonts w:eastAsia="Arial Cyr" w:cs="Arial Cyr" w:ascii="Arial Cyr" w:hAnsi="Arial Cyr"/>
        </w:rPr>
        <w:t>Сейчас я думаю, что этот ответ настолько же забавен, насколько и великолепен. Он имеет смысл. Вы живете долго. Если какая-то определенная часть организует свое поведение таким образом, чтобы достигать определенной цели, а вы постоянно препятствуете ей в этом, боретесь против этого, борьба может настолько поглотить эту часть, что она в конце концов забудет, зачем она это начала делать. Наверное, каждый из вас, случалось, в пылу спора, в азарте подбора аргументов забывал, к чему же он первоначально стремился, зачем он вовлекся в этот спор. И части личности, подобно людям, тоже не всегда помнят о первопричине.</w:t>
      </w:r>
    </w:p>
    <w:p>
      <w:pPr>
        <w:pStyle w:val="TextBody"/>
        <w:rPr>
          <w:rFonts w:ascii="Arial Cyr" w:hAnsi="Arial Cyr" w:eastAsia="Arial Cyr" w:cs="Arial Cyr"/>
        </w:rPr>
      </w:pPr>
      <w:r>
        <w:rPr>
          <w:rFonts w:eastAsia="Arial Cyr" w:cs="Arial Cyr" w:ascii="Arial Cyr" w:hAnsi="Arial Cyr"/>
        </w:rPr>
        <w:t>Вместо того, чтобы пуститься на разные уловки, я сказал: "Смотрите, это очень сильная часть вашей личности. Догадывались ли вы когда-нибудь, насколько она могущественна? Каждый раз, когда вы подъезжаете к развязке, она может заставить вас страшно пугаться и задыхаться. Это просто даже забавно. Не хотели ли бы вы иметь такую часть на своей стороне?" Она ответила: "Фу! У меня нет ни одной такой части!" Я же сказал: "Обратитесь внутрь себя и спросите эту часть, не хотела ли бы она сделать что-то нужное, ценное, достойное ее таланта". Конечно же эта часть ответила: "О, да!" "А сейчас снова обратитесь внутрь и спросите, не хотела ли бы она сделать вас спокойной, внимательной, регулярно дышащей и осторожной, когда она проезжает по развязке". Раньше она не могла делать это, потому что даже фантазии об этом повергали ее в ужас. На этот раз она адекватно справилась с этим заданием. Потом она села в машину, проехала через развязку и это так ей понравилось, что она каталась в своей машине до вечера, проезжая через разные развязки, причем на большой скорости.</w:t>
      </w:r>
    </w:p>
    <w:p>
      <w:pPr>
        <w:pStyle w:val="TextBody"/>
        <w:rPr>
          <w:rFonts w:ascii="Arial Cyr" w:hAnsi="Arial Cyr" w:eastAsia="Arial Cyr" w:cs="Arial Cyr"/>
        </w:rPr>
      </w:pPr>
      <w:r>
        <w:rPr>
          <w:rFonts w:eastAsia="Arial Cyr" w:cs="Arial Cyr" w:ascii="Arial Cyr" w:hAnsi="Arial Cyr"/>
        </w:rPr>
        <w:t>Мужчина: В какой-то момент я заметил напряжение лобных мышц у Дика. Я хотел бы знать, было ли это признаком беспокойства или просто сосредоточенности?</w:t>
      </w:r>
    </w:p>
    <w:p>
      <w:pPr>
        <w:pStyle w:val="TextBody"/>
        <w:rPr>
          <w:rFonts w:ascii="Arial Cyr" w:hAnsi="Arial Cyr" w:eastAsia="Arial Cyr" w:cs="Arial Cyr"/>
        </w:rPr>
      </w:pPr>
      <w:r>
        <w:rPr>
          <w:rFonts w:eastAsia="Arial Cyr" w:cs="Arial Cyr" w:ascii="Arial Cyr" w:hAnsi="Arial Cyr"/>
        </w:rPr>
        <w:t>Если вы работаете с кем-то и у вас появились серьезные сомнения подобного характера, вы должны проверить их, чтобы принять или отвергнуть. Легче всего это сделать, конечно, с помощью того же самого метода. Я бы посмотрел на Дика и сказал: "Я заметил сведенные брови. Это может быть признаком как напряжения так и сосредоточенности. Я хотел бы знать, чего именно". Это займет у вас не более 30 секунд - сказать ему, чтобы он обратился внутрь себя к этой части, которая свела брови и попросил ее сделать ответ более интенсивным, если это напряжение, и менее интенсивным, если это сосредоточенность. Это даст вам немедленный непосредственный ответ, без всяких галлюцинаций. Вы не должны, не обязаны галлюцинировать, не обязаны угадывать. У вас есть система, которая позволяет вам получать прямые сенсорные сигналы в ответ на ваши вопросы.</w:t>
      </w:r>
    </w:p>
    <w:p>
      <w:pPr>
        <w:pStyle w:val="TextBody"/>
        <w:rPr>
          <w:rFonts w:ascii="Arial Cyr" w:hAnsi="Arial Cyr" w:eastAsia="Arial Cyr" w:cs="Arial Cyr"/>
        </w:rPr>
      </w:pPr>
      <w:r>
        <w:rPr>
          <w:rFonts w:eastAsia="Arial Cyr" w:cs="Arial Cyr" w:ascii="Arial Cyr" w:hAnsi="Arial Cyr"/>
        </w:rPr>
        <w:t>Я надеюсь, что гипнотизеры опознали здесь несколько явлений. Одно из них - это фрикционность - движение внутрь себя и вовне - вход и выход из гипнотического состояния.</w:t>
      </w:r>
    </w:p>
    <w:p>
      <w:pPr>
        <w:pStyle w:val="TextBody"/>
        <w:rPr>
          <w:rFonts w:ascii="Arial Cyr" w:hAnsi="Arial Cyr" w:eastAsia="Arial Cyr" w:cs="Arial Cyr"/>
        </w:rPr>
      </w:pPr>
      <w:r>
        <w:rPr>
          <w:rFonts w:eastAsia="Arial Cyr" w:cs="Arial Cyr" w:ascii="Arial Cyr" w:hAnsi="Arial Cyr"/>
        </w:rPr>
        <w:t>Независимо от того, гипнотизеры вы или нет, вы, конечно, слышали о пальцевых или идеомоторных сигналах. Введя человека в транс гипнотизер часто уславливается с его подсознанием, что оно будет поднимать правый указательный палец, если будет ответ "да" и левый если "нет". То, что мы здесь делали - это не что иное, как естественная система пальцевых сигналов. Собственно пальцевые сигналы произвольно навязаны гипнотизером. Переосмысление представляет клиенту гораздо большую свободу выбора реагирующей сигнальной системы, которая соответствовала бы тому, в чем в данный момент клиент нуждается. Эта техника делает также возможным использование сигналов, которые не могут быть продублированы сознанием, но сам прием остается тем же, что при использовании пальцевых сигналов - каждая часть может выбрать себе свой канал, и не надо все части загонять в один канал.</w:t>
      </w:r>
    </w:p>
    <w:p>
      <w:pPr>
        <w:pStyle w:val="TextBody"/>
        <w:rPr>
          <w:rFonts w:ascii="Arial Cyr" w:hAnsi="Arial Cyr" w:eastAsia="Arial Cyr" w:cs="Arial Cyr"/>
        </w:rPr>
      </w:pPr>
      <w:r>
        <w:rPr>
          <w:rFonts w:eastAsia="Arial Cyr" w:cs="Arial Cyr" w:ascii="Arial Cyr" w:hAnsi="Arial Cyr"/>
        </w:rPr>
        <w:t>Ну, что бы было, если бы клиент одновременно почувствовал потение ладоней, щекотание в правой ноге, услышал бы звук мчащейся машины и увидел какие-то образы? Что, все это было бы ответом на вопрос? Я сказал бы: Я рад, что столько частей сразу активно заботится о вас?</w:t>
      </w:r>
    </w:p>
    <w:p>
      <w:pPr>
        <w:pStyle w:val="TextBody"/>
        <w:rPr>
          <w:rFonts w:ascii="Arial Cyr" w:hAnsi="Arial Cyr" w:eastAsia="Arial Cyr" w:cs="Arial Cyr"/>
        </w:rPr>
      </w:pPr>
      <w:r>
        <w:rPr>
          <w:rFonts w:eastAsia="Arial Cyr" w:cs="Arial Cyr" w:ascii="Arial Cyr" w:hAnsi="Arial Cyr"/>
        </w:rPr>
        <w:t>Чтобы это все работало, обратитесь внутрь себя и поблагодарите их за все эти ответы. Попросите их быть очень внимательными по отношению к тому, что происходит. Сначала возьмите потение ладоней и давайте разберемся с этой частью.</w:t>
      </w:r>
    </w:p>
    <w:p>
      <w:pPr>
        <w:pStyle w:val="TextBody"/>
        <w:rPr>
          <w:rFonts w:ascii="Arial Cyr" w:hAnsi="Arial Cyr" w:eastAsia="Arial Cyr" w:cs="Arial Cyr"/>
        </w:rPr>
      </w:pPr>
      <w:r>
        <w:rPr>
          <w:rFonts w:eastAsia="Arial Cyr" w:cs="Arial Cyr" w:ascii="Arial Cyr" w:hAnsi="Arial Cyr"/>
        </w:rPr>
        <w:t>Или же вы можете попросить все эти части сформировать комитет и вместе выбрать один сигнал для ответа. Затем этот комитет пойдет к творческой части и доведет до нее свои коллективные интересы - и так далее.</w:t>
      </w:r>
    </w:p>
    <w:p>
      <w:pPr>
        <w:pStyle w:val="TextBody"/>
        <w:rPr>
          <w:rFonts w:ascii="Arial Cyr" w:hAnsi="Arial Cyr" w:eastAsia="Arial Cyr" w:cs="Arial Cyr"/>
        </w:rPr>
      </w:pPr>
      <w:r>
        <w:rPr>
          <w:rFonts w:eastAsia="Arial Cyr" w:cs="Arial Cyr" w:ascii="Arial Cyr" w:hAnsi="Arial Cyr"/>
        </w:rPr>
        <w:t>Мужчина: А что, если на пятом шаге часть отказывается взять на себя ответственность?</w:t>
      </w:r>
    </w:p>
    <w:p>
      <w:pPr>
        <w:pStyle w:val="TextBody"/>
        <w:rPr>
          <w:rFonts w:ascii="Arial Cyr" w:hAnsi="Arial Cyr" w:eastAsia="Arial Cyr" w:cs="Arial Cyr"/>
        </w:rPr>
      </w:pPr>
      <w:r>
        <w:rPr>
          <w:rFonts w:eastAsia="Arial Cyr" w:cs="Arial Cyr" w:ascii="Arial Cyr" w:hAnsi="Arial Cyr"/>
        </w:rPr>
        <w:t>Ну, тогда это означает, что где-то раньше было сделано что-то не так. Если часть говорит: "Нет, я не возьму на себя ответственность за это", то это, не забывайте, та же самая часть, которая три новых способа признала более эффективными, чем Х, что не имеет смысла. Это указывает на то, что каналы общения где-то исказились и их надо почистить.</w:t>
      </w:r>
    </w:p>
    <w:p>
      <w:pPr>
        <w:pStyle w:val="TextBody"/>
        <w:rPr>
          <w:rFonts w:ascii="Arial Cyr" w:hAnsi="Arial Cyr" w:eastAsia="Arial Cyr" w:cs="Arial Cyr"/>
        </w:rPr>
      </w:pPr>
      <w:r>
        <w:rPr>
          <w:rFonts w:eastAsia="Arial Cyr" w:cs="Arial Cyr" w:ascii="Arial Cyr" w:hAnsi="Arial Cyr"/>
        </w:rPr>
        <w:t>Мужчина: Возвращаясь на шаг назад, а что, если она не поможет вам выбрать три новых способа? Вы говорите: "Сделайте выбор из всех этих новых возможностей", а она отвечает: "Нет, я не буду".</w:t>
      </w:r>
    </w:p>
    <w:p>
      <w:pPr>
        <w:pStyle w:val="TextBody"/>
        <w:rPr>
          <w:rFonts w:ascii="Arial Cyr" w:hAnsi="Arial Cyr" w:eastAsia="Arial Cyr" w:cs="Arial Cyr"/>
        </w:rPr>
      </w:pPr>
      <w:r>
        <w:rPr>
          <w:rFonts w:eastAsia="Arial Cyr" w:cs="Arial Cyr" w:ascii="Arial Cyr" w:hAnsi="Arial Cyr"/>
        </w:rPr>
        <w:t>Тогда вы можете ответить: "Глупая, я предлагаю тебе способы, которые более эффективны, чем Х, а ты говоришь "нет"! Ты что, совсем сдурела?" Я говорю серьезно. Это прекрасно работает. Тогда вы получите реакцию!</w:t>
      </w:r>
    </w:p>
    <w:p>
      <w:pPr>
        <w:pStyle w:val="TextBody"/>
        <w:rPr>
          <w:rFonts w:ascii="Arial Cyr" w:hAnsi="Arial Cyr" w:eastAsia="Arial Cyr" w:cs="Arial Cyr"/>
        </w:rPr>
      </w:pPr>
      <w:r>
        <w:rPr>
          <w:rFonts w:eastAsia="Arial Cyr" w:cs="Arial Cyr" w:ascii="Arial Cyr" w:hAnsi="Arial Cyr"/>
        </w:rPr>
        <w:t>Но это лишь один возможный маневр. Есть множество других. "О, значит вам очень нравится вся эта напрасная трата энергии которой вы занимаетесь там внутри?" Используйте любой стереотип, который есть в вашем поведении, подходящий к ситуации и дающий реакцию, которой вы добиваетесь.</w:t>
      </w:r>
    </w:p>
    <w:p>
      <w:pPr>
        <w:pStyle w:val="TextBody"/>
        <w:rPr>
          <w:rFonts w:ascii="Arial Cyr" w:hAnsi="Arial Cyr" w:eastAsia="Arial Cyr" w:cs="Arial Cyr"/>
        </w:rPr>
      </w:pPr>
      <w:r>
        <w:rPr>
          <w:rFonts w:eastAsia="Arial Cyr" w:cs="Arial Cyr" w:ascii="Arial Cyr" w:hAnsi="Arial Cyr"/>
        </w:rPr>
        <w:t>Женщина: Как вам рассказывают, что происходит после того, как новое поведение уже возникло?</w:t>
      </w:r>
    </w:p>
    <w:p>
      <w:pPr>
        <w:pStyle w:val="TextBody"/>
        <w:rPr>
          <w:rFonts w:ascii="Arial Cyr" w:hAnsi="Arial Cyr" w:eastAsia="Arial Cyr" w:cs="Arial Cyr"/>
        </w:rPr>
      </w:pPr>
      <w:r>
        <w:rPr>
          <w:rFonts w:eastAsia="Arial Cyr" w:cs="Arial Cyr" w:ascii="Arial Cyr" w:hAnsi="Arial Cyr"/>
        </w:rPr>
        <w:t>Обычно человек ведет себя по другому где-то в течение недели, прежде, чем замечает это. Таких самоотчетов у нас было очень много. Однажды я сделал переосмысление с женщиной, у которой была фобия перехода через мост, причем только тогда, когда под мостом была вода. Она жила в Новом Орлеане, где много таких мостов. Там есть один мост под названием Слайделл, и она всегда говорила: "Особенно Слайделл-мост", именно с таким ударением. После того, как я сделал переосмысление, я спросил ее: "Пойдете ли вы через мост по пути домой?" Она ответила: "Да я пойду через Слайделл-мост". Это различие послужило индикатором того, что переосмысление сработало. Она была на нашем семинаре три дня и не сказала ни слова. В конце семинара я спросил ее о работе, проделанной в пятницу. "Вы наверняка переезжали через мосты в эти дни, и я хотел бы знать, была ли у вас фобическая реакция?" Она ответила: "О, я как-то об этом не думала" А несколько дней назад мы работали над этим как проблемой. Через два дня она сказала: "Ах, мосты - это просто такие скоростные дороги над водой". Это очень и очень похоже на ответ Тамми, который она дала нам вчера. Когда Тамми представляла себе, как она едет через мост, то сказала: "Ну, я еду через мост". Фобической реакции больше не было. Люди обычно имеют тенденцию даже не думать об этом, они склонны открывать изменения гораздо позже, что, по-моему, гораздо лучше, чем они обнаруживали бы их тут же, удивляясь и наслаждаясь.</w:t>
      </w:r>
    </w:p>
    <w:p>
      <w:pPr>
        <w:pStyle w:val="TextBody"/>
        <w:rPr>
          <w:rFonts w:ascii="Arial Cyr" w:hAnsi="Arial Cyr" w:eastAsia="Arial Cyr" w:cs="Arial Cyr"/>
        </w:rPr>
      </w:pPr>
      <w:r>
        <w:rPr>
          <w:rFonts w:eastAsia="Arial Cyr" w:cs="Arial Cyr" w:ascii="Arial Cyr" w:hAnsi="Arial Cyr"/>
        </w:rPr>
        <w:t>Та самая женщина из Нового Орлеана сказала также: "Да, действительно забавно. В действительности у меня не было фобии мостов!"</w:t>
      </w:r>
    </w:p>
    <w:p>
      <w:pPr>
        <w:pStyle w:val="TextBody"/>
        <w:rPr>
          <w:rFonts w:ascii="Arial Cyr" w:hAnsi="Arial Cyr" w:eastAsia="Arial Cyr" w:cs="Arial Cyr"/>
        </w:rPr>
      </w:pPr>
      <w:r>
        <w:rPr>
          <w:rFonts w:eastAsia="Arial Cyr" w:cs="Arial Cyr" w:ascii="Arial Cyr" w:hAnsi="Arial Cyr"/>
        </w:rPr>
        <w:t>"Если у вас не было такой фобии, то почему же вы пугались, перехода через мост?"</w:t>
      </w:r>
    </w:p>
    <w:p>
      <w:pPr>
        <w:pStyle w:val="TextBody"/>
        <w:rPr>
          <w:rFonts w:ascii="Arial Cyr" w:hAnsi="Arial Cyr" w:eastAsia="Arial Cyr" w:cs="Arial Cyr"/>
        </w:rPr>
      </w:pPr>
      <w:r>
        <w:rPr>
          <w:rFonts w:eastAsia="Arial Cyr" w:cs="Arial Cyr" w:ascii="Arial Cyr" w:hAnsi="Arial Cyr"/>
        </w:rPr>
        <w:t>"Потому, что они над водой. Видите ли, все это связано с тем, что я тонула, когда была маленькой. Я тонула под мостом".</w:t>
      </w:r>
    </w:p>
    <w:p>
      <w:pPr>
        <w:pStyle w:val="TextBody"/>
        <w:rPr>
          <w:rFonts w:ascii="Arial Cyr" w:hAnsi="Arial Cyr" w:eastAsia="Arial Cyr" w:cs="Arial Cyr"/>
        </w:rPr>
      </w:pPr>
      <w:r>
        <w:rPr>
          <w:rFonts w:eastAsia="Arial Cyr" w:cs="Arial Cyr" w:ascii="Arial Cyr" w:hAnsi="Arial Cyr"/>
        </w:rPr>
        <w:t>"У вас есть бассейн?"</w:t>
      </w:r>
    </w:p>
    <w:p>
      <w:pPr>
        <w:pStyle w:val="TextBody"/>
        <w:rPr>
          <w:rFonts w:ascii="Arial Cyr" w:hAnsi="Arial Cyr" w:eastAsia="Arial Cyr" w:cs="Arial Cyr"/>
        </w:rPr>
      </w:pPr>
      <w:r>
        <w:rPr>
          <w:rFonts w:eastAsia="Arial Cyr" w:cs="Arial Cyr" w:ascii="Arial Cyr" w:hAnsi="Arial Cyr"/>
        </w:rPr>
        <w:t>"Сейчас нет".</w:t>
      </w:r>
    </w:p>
    <w:p>
      <w:pPr>
        <w:pStyle w:val="TextBody"/>
        <w:rPr>
          <w:rFonts w:ascii="Arial Cyr" w:hAnsi="Arial Cyr" w:eastAsia="Arial Cyr" w:cs="Arial Cyr"/>
        </w:rPr>
      </w:pPr>
      <w:r>
        <w:rPr>
          <w:rFonts w:eastAsia="Arial Cyr" w:cs="Arial Cyr" w:ascii="Arial Cyr" w:hAnsi="Arial Cyr"/>
        </w:rPr>
        <w:t>"Часто ли вы плаваете?"</w:t>
      </w:r>
    </w:p>
    <w:p>
      <w:pPr>
        <w:pStyle w:val="TextBody"/>
        <w:rPr>
          <w:rFonts w:ascii="Arial Cyr" w:hAnsi="Arial Cyr" w:eastAsia="Arial Cyr" w:cs="Arial Cyr"/>
        </w:rPr>
      </w:pPr>
      <w:r>
        <w:rPr>
          <w:rFonts w:eastAsia="Arial Cyr" w:cs="Arial Cyr" w:ascii="Arial Cyr" w:hAnsi="Arial Cyr"/>
        </w:rPr>
        <w:t>"Я вообще не плаваю. Я не умею плавать".</w:t>
      </w:r>
    </w:p>
    <w:p>
      <w:pPr>
        <w:pStyle w:val="TextBody"/>
        <w:rPr>
          <w:rFonts w:ascii="Arial Cyr" w:hAnsi="Arial Cyr" w:eastAsia="Arial Cyr" w:cs="Arial Cyr"/>
        </w:rPr>
      </w:pPr>
      <w:r>
        <w:rPr>
          <w:rFonts w:eastAsia="Arial Cyr" w:cs="Arial Cyr" w:ascii="Arial Cyr" w:hAnsi="Arial Cyr"/>
        </w:rPr>
        <w:t>"Вы предпочитаете ванну или душ?"</w:t>
      </w:r>
    </w:p>
    <w:p>
      <w:pPr>
        <w:pStyle w:val="TextBody"/>
        <w:rPr>
          <w:rFonts w:ascii="Arial Cyr" w:hAnsi="Arial Cyr" w:eastAsia="Arial Cyr" w:cs="Arial Cyr"/>
        </w:rPr>
      </w:pPr>
      <w:r>
        <w:rPr>
          <w:rFonts w:eastAsia="Arial Cyr" w:cs="Arial Cyr" w:ascii="Arial Cyr" w:hAnsi="Arial Cyr"/>
        </w:rPr>
        <w:t>"Душ".</w:t>
      </w:r>
    </w:p>
    <w:p>
      <w:pPr>
        <w:pStyle w:val="TextBody"/>
        <w:rPr>
          <w:rFonts w:ascii="Arial Cyr" w:hAnsi="Arial Cyr" w:eastAsia="Arial Cyr" w:cs="Arial Cyr"/>
        </w:rPr>
      </w:pPr>
      <w:r>
        <w:rPr>
          <w:rFonts w:eastAsia="Arial Cyr" w:cs="Arial Cyr" w:ascii="Arial Cyr" w:hAnsi="Arial Cyr"/>
        </w:rPr>
        <w:t>Когда-то в прошлом она произвела обобщение: "Не подходи близко к воде - утонешь". Когда данная часть личности замечала, что эта женщина шла по мосту, то говорила: "Мост находиться над водой, а вода хорошее место, чтобы тонуть, значит сейчас самое время испугаться".</w:t>
      </w:r>
    </w:p>
    <w:p>
      <w:pPr>
        <w:pStyle w:val="TextBody"/>
        <w:rPr>
          <w:rFonts w:ascii="Arial Cyr" w:hAnsi="Arial Cyr" w:eastAsia="Arial Cyr" w:cs="Arial Cyr"/>
        </w:rPr>
      </w:pPr>
      <w:r>
        <w:rPr>
          <w:rFonts w:eastAsia="Arial Cyr" w:cs="Arial Cyr" w:ascii="Arial Cyr" w:hAnsi="Arial Cyr"/>
        </w:rPr>
        <w:t>Мы всегда доводим дело до конца. Люди приходят к нам или звонят, чтобы сказать, возникли ли у них те изменения, которых они хотели - мы всегда хотим убедиться в этом. Обычно мы должны просить о самоотчете - что кажется мне действительно адекватным. Изменение - это единственная константа в моем опыте, а большинство изменений проводится на уровне подсознания. Только с подачи официальной гуманистической психологии и психотерапии люди начали уделять сознательное внимание изменениям.</w:t>
      </w:r>
    </w:p>
    <w:p>
      <w:pPr>
        <w:pStyle w:val="TextBody"/>
        <w:rPr>
          <w:rFonts w:ascii="Arial Cyr" w:hAnsi="Arial Cyr" w:eastAsia="Arial Cyr" w:cs="Arial Cyr"/>
        </w:rPr>
      </w:pPr>
      <w:r>
        <w:rPr>
          <w:rFonts w:eastAsia="Arial Cyr" w:cs="Arial Cyr" w:ascii="Arial Cyr" w:hAnsi="Arial Cyr"/>
        </w:rPr>
        <w:t>В Мичигане я работал с одной женщиной над ее фобией. Тогда я не знал содержания фобии, но в последствии оказалось, что она боялась собак. После завершения нашей работы она пошла в гости к подруге, у которой была собака. Самым забавным для нее оказалось то, что эта собака как бы уменьшилась в размерах. И она сказала подруге: "Господи, что с твоей собакой? Она усохла?"</w:t>
      </w:r>
    </w:p>
    <w:p>
      <w:pPr>
        <w:pStyle w:val="TextBody"/>
        <w:rPr>
          <w:rFonts w:ascii="Arial Cyr" w:hAnsi="Arial Cyr" w:eastAsia="Arial Cyr" w:cs="Arial Cyr"/>
        </w:rPr>
      </w:pPr>
      <w:r>
        <w:rPr>
          <w:rFonts w:eastAsia="Arial Cyr" w:cs="Arial Cyr" w:ascii="Arial Cyr" w:hAnsi="Arial Cyr"/>
        </w:rPr>
        <w:t>Мужчина: Сигнальная система Дика дала положительный ответ на вопрос о том, получила ли часть Х три новых варианта поведения от творческой части. Что было бы, если бы был дан негативный ответ?</w:t>
      </w:r>
    </w:p>
    <w:p>
      <w:pPr>
        <w:pStyle w:val="TextBody"/>
        <w:rPr>
          <w:rFonts w:ascii="Arial Cyr" w:hAnsi="Arial Cyr" w:eastAsia="Arial Cyr" w:cs="Arial Cyr"/>
        </w:rPr>
      </w:pPr>
      <w:r>
        <w:rPr>
          <w:rFonts w:eastAsia="Arial Cyr" w:cs="Arial Cyr" w:ascii="Arial Cyr" w:hAnsi="Arial Cyr"/>
        </w:rPr>
        <w:t>Неважно, получили вы "да" или ответ "нет". Важно, что вы получили один из них. Сигналы "да" и "нет" нужны только для того чтобы отвлечь сознание клиента. Если получаете "нет", то предлагаете ей другой способ. Тогда обратитесь к своей отклоняющейся части и скажите ей, чтобы она объединилась с творческой частью, и обманом заставила ее создавать новые выборы. Неважно, что вы здесь сделаете.</w:t>
      </w:r>
    </w:p>
    <w:p>
      <w:pPr>
        <w:pStyle w:val="TextBody"/>
        <w:rPr>
          <w:rFonts w:ascii="Arial Cyr" w:hAnsi="Arial Cyr" w:eastAsia="Arial Cyr" w:cs="Arial Cyr"/>
        </w:rPr>
      </w:pPr>
      <w:r>
        <w:rPr>
          <w:rFonts w:eastAsia="Arial Cyr" w:cs="Arial Cyr" w:ascii="Arial Cyr" w:hAnsi="Arial Cyr"/>
        </w:rPr>
        <w:t>Вероятно, я смог бы сделать так, чтобы он сам себе сконструировал творческую часть, если бы я не был удовлетворен тем, насколько он имеет доступ к своим творческим способностям. Есть множество способов, чтобы это сделать. Вы можете спросить: "Знаете ли вы кого-нибудь, кто справился с этой ситуацией?" Я хочу, чтобы вы детально, живо в картинах, звуках и чувствах представили себе, что ОНИ бы имели ЭТИ возможности. Это мы назовем "сменой базового указателя".</w:t>
      </w:r>
    </w:p>
    <w:p>
      <w:pPr>
        <w:pStyle w:val="TextBody"/>
        <w:rPr>
          <w:rFonts w:ascii="Arial Cyr" w:hAnsi="Arial Cyr" w:eastAsia="Arial Cyr" w:cs="Arial Cyr"/>
        </w:rPr>
      </w:pPr>
      <w:r>
        <w:rPr>
          <w:rFonts w:eastAsia="Arial Cyr" w:cs="Arial Cyr" w:ascii="Arial Cyr" w:hAnsi="Arial Cyr"/>
        </w:rPr>
        <w:t>Что вы можете сказать человеку, если он на вопрос "Есть ли у вас часть, которую вы называете творческой?" Отвечает "Нет". Что вы будете делать? Или же он колеблется, говорит: "Ну, я не знаю". Есть очень легкий способ создания творческой части -  использование репрезентативных систем и закрепление с помощью якоря. Вы говорите: "Вспомните пять ситуаций из вашей жизни, когда вы вели себя очень эффективно и творчески, не имея ни малейшего представления о том, как вы это делаете, но зная, что вы делаете что-то очень хорошее и творческое. Пока он думает об этих пяти ситуациях, вы закрепляете его реакции с помощью якоря. Теперь у вас есть прямой доступ к творчеству клиента. Вы строите его. Вы организуете личностную историю. Или же вы можете спросить: "Есть у вас часть, которая строит планы? Заставьте ее выдать три новых способа, с помощью которых вы могли бы спланировать новое поведение". Слово "творческий" - лишь один из миллиардов способов организовать свою работу.</w:t>
      </w:r>
    </w:p>
    <w:p>
      <w:pPr>
        <w:pStyle w:val="TextBody"/>
        <w:rPr>
          <w:rFonts w:ascii="Arial Cyr" w:hAnsi="Arial Cyr" w:eastAsia="Arial Cyr" w:cs="Arial Cyr"/>
        </w:rPr>
      </w:pPr>
      <w:r>
        <w:rPr>
          <w:rFonts w:eastAsia="Arial Cyr" w:cs="Arial Cyr" w:ascii="Arial Cyr" w:hAnsi="Arial Cyr"/>
        </w:rPr>
        <w:t>Единственный способ, с помощью которого вы можете зайти в тупик, осуществляя процесс, подобный переосмыслению, - это действовать негибко. Вы говорите клиенту: "Есть ли у вас творческая часть?" Если он неподвижно смотрит вам прямо в глаза и отвечает: "Нет", то начинайте использовать другие слова "Понимаете ли вы, что у вас есть часть, которая отвечает за любую деятельность? И способ, с помощью которого вы входите с ней в контакт - это прикосновение к собственному виску? Вы можете сделать  что угодно, если это приведет к тому, что найдется три новых способа осуществления намерения соответствующей части личности клиента. Запас способов настолько же неисчерпаем, как и ваша собственная творческая часть. Если у вас нет творческой части, сконструируйте ее себе!</w:t>
      </w:r>
    </w:p>
    <w:p>
      <w:pPr>
        <w:pStyle w:val="TextBody"/>
        <w:rPr>
          <w:rFonts w:ascii="Arial Cyr" w:hAnsi="Arial Cyr" w:eastAsia="Arial Cyr" w:cs="Arial Cyr"/>
        </w:rPr>
      </w:pPr>
      <w:r>
        <w:rPr>
          <w:rFonts w:eastAsia="Arial Cyr" w:cs="Arial Cyr" w:ascii="Arial Cyr" w:hAnsi="Arial Cyr"/>
        </w:rPr>
        <w:t>Существуют ли другие возможности, при которых переосмысление не будет работать. Осознаете ли вы сейчас, что люди сидящие здесь, делают?</w:t>
      </w:r>
    </w:p>
    <w:p>
      <w:pPr>
        <w:pStyle w:val="TextBody"/>
        <w:rPr>
          <w:rFonts w:ascii="Arial Cyr" w:hAnsi="Arial Cyr" w:eastAsia="Arial Cyr" w:cs="Arial Cyr"/>
        </w:rPr>
      </w:pPr>
      <w:r>
        <w:rPr>
          <w:rFonts w:eastAsia="Arial Cyr" w:cs="Arial Cyr" w:ascii="Arial Cyr" w:hAnsi="Arial Cyr"/>
        </w:rPr>
        <w:t>Все вы видели, что это работает. Но вы не спрашиваете: "Каковы же все эти условия, когда это НЕ будет работать?" Я уверен, что вы можете произвести сто способов, чтобы переосмысление не работало. Но у многих из вас оно будет работать. Дело в том, что когда вы делаете что-нибудь, что не срабатывает, сделайте что-нибудь, что сработает. Мы хотели бы, чтобы сейчас вы попробовали сделать это друг с другом, чтобы приобрести базовый опыт. Найдите партнера, которого вы еще мало знаете, и сделайте с ним переосмысление. Мы будем рядом на случай, если вы зайдете в тупик.</w:t>
      </w:r>
    </w:p>
    <w:p>
      <w:pPr>
        <w:pStyle w:val="Heading1"/>
        <w:rPr>
          <w:rFonts w:ascii="Arial Cyr" w:hAnsi="Arial Cyr" w:eastAsia="Arial Cyr" w:cs="Arial Cyr"/>
        </w:rPr>
      </w:pPr>
      <w:bookmarkStart w:id="8" w:name="__RefHeading___Toc435071172"/>
      <w:bookmarkEnd w:id="8"/>
      <w:r>
        <w:rPr>
          <w:rFonts w:eastAsia="Arial Cyr" w:cs="Arial Cyr" w:ascii="Arial Cyr" w:hAnsi="Arial Cyr"/>
        </w:rPr>
        <w:t>ПЛАН ПЕРЕОСМЫСЛЕНИЯ</w:t>
      </w:r>
    </w:p>
    <w:p>
      <w:pPr>
        <w:pStyle w:val="TextBody"/>
        <w:rPr>
          <w:rFonts w:ascii="Arial Cyr" w:hAnsi="Arial Cyr" w:eastAsia="Arial Cyr" w:cs="Arial Cyr"/>
        </w:rPr>
      </w:pPr>
      <w:r>
        <w:rPr>
          <w:rFonts w:eastAsia="Arial Cyr" w:cs="Arial Cyr" w:ascii="Arial Cyr" w:hAnsi="Arial Cyr"/>
        </w:rPr>
        <w:t>1. Определите стереотип Х, подлежащий изменению.</w:t>
      </w:r>
    </w:p>
    <w:p>
      <w:pPr>
        <w:pStyle w:val="TextBody"/>
        <w:rPr/>
      </w:pPr>
      <w:r>
        <w:rPr/>
        <w:t>2</w:t>
      </w:r>
      <w:r>
        <w:rPr>
          <w:rFonts w:eastAsia="Arial Cyr" w:cs="Arial Cyr" w:ascii="Arial Cyr" w:hAnsi="Arial Cyr"/>
        </w:rPr>
        <w:t xml:space="preserve">. Установите общение с частью личности, ответственной за этот стереотип. </w:t>
      </w:r>
    </w:p>
    <w:p>
      <w:pPr>
        <w:pStyle w:val="TextBody"/>
        <w:rPr>
          <w:rFonts w:ascii="Arial Cyr" w:hAnsi="Arial Cyr" w:eastAsia="Arial Cyr" w:cs="Arial Cyr"/>
        </w:rPr>
      </w:pPr>
      <w:r>
        <w:rPr>
          <w:rFonts w:eastAsia="Arial Cyr" w:cs="Arial Cyr" w:ascii="Arial Cyr" w:hAnsi="Arial Cyr"/>
        </w:rPr>
        <w:t>а) будет ли часть моей личности, ответственная за стереотип Х, общаться на уровне сознания?</w:t>
      </w:r>
    </w:p>
    <w:p>
      <w:pPr>
        <w:pStyle w:val="TextBody"/>
        <w:rPr>
          <w:rFonts w:ascii="Arial Cyr" w:hAnsi="Arial Cyr" w:eastAsia="Arial Cyr" w:cs="Arial Cyr"/>
        </w:rPr>
      </w:pPr>
      <w:r>
        <w:rPr>
          <w:rFonts w:eastAsia="Arial Cyr" w:cs="Arial Cyr" w:ascii="Arial Cyr" w:hAnsi="Arial Cyr"/>
        </w:rPr>
        <w:t>б) установите значение сигнала "да" и "нет".</w:t>
      </w:r>
    </w:p>
    <w:p>
      <w:pPr>
        <w:pStyle w:val="TextBody"/>
        <w:rPr>
          <w:rFonts w:ascii="Arial Cyr" w:hAnsi="Arial Cyr" w:eastAsia="Arial Cyr" w:cs="Arial Cyr"/>
        </w:rPr>
      </w:pPr>
      <w:r>
        <w:rPr>
          <w:rFonts w:eastAsia="Arial Cyr" w:cs="Arial Cyr" w:ascii="Arial Cyr" w:hAnsi="Arial Cyr"/>
        </w:rPr>
        <w:t>3. Разведите поведение (стереотип Х) и намерение соответствующей части.</w:t>
      </w:r>
    </w:p>
    <w:p>
      <w:pPr>
        <w:pStyle w:val="TextBody"/>
        <w:rPr>
          <w:rFonts w:ascii="Arial Cyr" w:hAnsi="Arial Cyr" w:eastAsia="Arial Cyr" w:cs="Arial Cyr"/>
        </w:rPr>
      </w:pPr>
      <w:r>
        <w:rPr>
          <w:rFonts w:eastAsia="Arial Cyr" w:cs="Arial Cyr" w:ascii="Arial Cyr" w:hAnsi="Arial Cyr"/>
        </w:rPr>
        <w:t>а) не хотите ли вы дать мне знать на уровне сознания, что вы хотите для меня сделать с помощью стереотипа Х?</w:t>
      </w:r>
    </w:p>
    <w:p>
      <w:pPr>
        <w:pStyle w:val="TextBody"/>
        <w:rPr>
          <w:rFonts w:ascii="Arial Cyr" w:hAnsi="Arial Cyr" w:eastAsia="Arial Cyr" w:cs="Arial Cyr"/>
        </w:rPr>
      </w:pPr>
      <w:r>
        <w:rPr>
          <w:rFonts w:eastAsia="Arial Cyr" w:cs="Arial Cyr" w:ascii="Arial Cyr" w:hAnsi="Arial Cyr"/>
        </w:rPr>
        <w:t xml:space="preserve">б) если получите ответ "да", то попросите сообщить об этом на уровне сознания. </w:t>
      </w:r>
    </w:p>
    <w:p>
      <w:pPr>
        <w:pStyle w:val="TextBody"/>
        <w:rPr>
          <w:rFonts w:ascii="Arial Cyr" w:hAnsi="Arial Cyr" w:eastAsia="Arial Cyr" w:cs="Arial Cyr"/>
        </w:rPr>
      </w:pPr>
      <w:r>
        <w:rPr>
          <w:rFonts w:eastAsia="Arial Cyr" w:cs="Arial Cyr" w:ascii="Arial Cyr" w:hAnsi="Arial Cyr"/>
        </w:rPr>
        <w:t>в) приемлемо ли это намерение для сознания?</w:t>
      </w:r>
    </w:p>
    <w:p>
      <w:pPr>
        <w:pStyle w:val="TextBody"/>
        <w:rPr>
          <w:rFonts w:ascii="Arial Cyr" w:hAnsi="Arial Cyr" w:eastAsia="Arial Cyr" w:cs="Arial Cyr"/>
        </w:rPr>
      </w:pPr>
      <w:r>
        <w:rPr>
          <w:rFonts w:eastAsia="Arial Cyr" w:cs="Arial Cyr" w:ascii="Arial Cyr" w:hAnsi="Arial Cyr"/>
        </w:rPr>
        <w:t>4. Создайте новые стереотипы поведения, которые бы осуществляли данное намерение. На уровне подсознания часть, ответственная за стереотип Х, сообщает о своем намерении творческой части, и выбирает три варианта из тех, которые создает творческая часть.</w:t>
      </w:r>
    </w:p>
    <w:p>
      <w:pPr>
        <w:pStyle w:val="TextBody"/>
        <w:rPr>
          <w:rFonts w:ascii="Arial Cyr" w:hAnsi="Arial Cyr" w:eastAsia="Arial Cyr" w:cs="Arial Cyr"/>
        </w:rPr>
      </w:pPr>
      <w:r>
        <w:rPr>
          <w:rFonts w:eastAsia="Arial Cyr" w:cs="Arial Cyr" w:ascii="Arial Cyr" w:hAnsi="Arial Cyr"/>
        </w:rPr>
        <w:t>Каждый раз, когда она дает выбор, то подает сигнал "да".</w:t>
      </w:r>
    </w:p>
    <w:p>
      <w:pPr>
        <w:pStyle w:val="TextBody"/>
        <w:rPr>
          <w:rFonts w:ascii="Arial Cyr" w:hAnsi="Arial Cyr" w:eastAsia="Arial Cyr" w:cs="Arial Cyr"/>
        </w:rPr>
      </w:pPr>
      <w:r>
        <w:rPr>
          <w:rFonts w:eastAsia="Arial Cyr" w:cs="Arial Cyr" w:ascii="Arial Cyr" w:hAnsi="Arial Cyr"/>
        </w:rPr>
        <w:t>5. Спросите часть, ответственную за стереотип Х, возьмет ли она на себя ответственность за то, чтобы в соответствующей ситуацией осуществлять новые варианты поведения.</w:t>
      </w:r>
    </w:p>
    <w:p>
      <w:pPr>
        <w:pStyle w:val="TextBody"/>
        <w:rPr>
          <w:rFonts w:ascii="Arial Cyr" w:hAnsi="Arial Cyr" w:eastAsia="Arial Cyr" w:cs="Arial Cyr"/>
        </w:rPr>
      </w:pPr>
      <w:r>
        <w:rPr>
          <w:rFonts w:eastAsia="Arial Cyr" w:cs="Arial Cyr" w:ascii="Arial Cyr" w:hAnsi="Arial Cyr"/>
        </w:rPr>
        <w:t>6. Экологическая проверка. Есть ли какие-то части моей личности, которые возражают против трех выбранных новых вариантов поведения? Если получен ответ "да" то надо повторить все, начиная с шага 2.</w:t>
      </w:r>
    </w:p>
    <w:p>
      <w:pPr>
        <w:pStyle w:val="TextBody"/>
        <w:rPr>
          <w:rFonts w:ascii="Arial Cyr" w:hAnsi="Arial Cyr" w:eastAsia="Arial Cyr" w:cs="Arial Cyr"/>
        </w:rPr>
      </w:pPr>
      <w:r>
        <w:rPr>
          <w:rFonts w:eastAsia="Arial Cyr" w:cs="Arial Cyr" w:ascii="Arial Cyr" w:hAnsi="Arial Cyr"/>
        </w:rPr>
        <w:t>Однажды на семинаре в институте Трансактного Анализа я сказал, что убежден в том, что каждая часть каждой личности представляет собой ценный ресурс. Одна женщина ответила: "Это - самая глупая вещь, которую я когда-то слышала".</w:t>
      </w:r>
    </w:p>
    <w:p>
      <w:pPr>
        <w:pStyle w:val="TextBody"/>
        <w:rPr>
          <w:rFonts w:ascii="Arial Cyr" w:hAnsi="Arial Cyr" w:eastAsia="Arial Cyr" w:cs="Arial Cyr"/>
        </w:rPr>
      </w:pPr>
      <w:r>
        <w:rPr>
          <w:rFonts w:eastAsia="Arial Cyr" w:cs="Arial Cyr" w:ascii="Arial Cyr" w:hAnsi="Arial Cyr"/>
        </w:rPr>
        <w:t>"Я не сказал, что это правда. Я сказал, что если вы как терапевт будете в этом убеждены, то сможете сделать гораздо больше".</w:t>
      </w:r>
    </w:p>
    <w:p>
      <w:pPr>
        <w:pStyle w:val="TextBody"/>
        <w:rPr>
          <w:rFonts w:ascii="Arial Cyr" w:hAnsi="Arial Cyr" w:eastAsia="Arial Cyr" w:cs="Arial Cyr"/>
        </w:rPr>
      </w:pPr>
      <w:r>
        <w:rPr>
          <w:rFonts w:eastAsia="Arial Cyr" w:cs="Arial Cyr" w:ascii="Arial Cyr" w:hAnsi="Arial Cyr"/>
        </w:rPr>
        <w:t>"Ну, это просто смешно".</w:t>
      </w:r>
    </w:p>
    <w:p>
      <w:pPr>
        <w:pStyle w:val="TextBody"/>
        <w:rPr>
          <w:rFonts w:ascii="Arial Cyr" w:hAnsi="Arial Cyr" w:eastAsia="Arial Cyr" w:cs="Arial Cyr"/>
        </w:rPr>
      </w:pPr>
      <w:r>
        <w:rPr>
          <w:rFonts w:eastAsia="Arial Cyr" w:cs="Arial Cyr" w:ascii="Arial Cyr" w:hAnsi="Arial Cyr"/>
        </w:rPr>
        <w:t>"Это приводит вас к убеждению, что это смешно?".</w:t>
      </w:r>
    </w:p>
    <w:p>
      <w:pPr>
        <w:pStyle w:val="TextBody"/>
        <w:rPr>
          <w:rFonts w:ascii="Arial Cyr" w:hAnsi="Arial Cyr" w:eastAsia="Arial Cyr" w:cs="Arial Cyr"/>
        </w:rPr>
      </w:pPr>
      <w:r>
        <w:rPr>
          <w:rFonts w:eastAsia="Arial Cyr" w:cs="Arial Cyr" w:ascii="Arial Cyr" w:hAnsi="Arial Cyr"/>
        </w:rPr>
        <w:t>"У меня есть части которые не стоят ни гроша. Они только стоят на моем пути. Это все, что они делают".</w:t>
      </w:r>
    </w:p>
    <w:p>
      <w:pPr>
        <w:pStyle w:val="TextBody"/>
        <w:rPr>
          <w:rFonts w:ascii="Arial Cyr" w:hAnsi="Arial Cyr" w:eastAsia="Arial Cyr" w:cs="Arial Cyr"/>
        </w:rPr>
      </w:pPr>
      <w:r>
        <w:rPr>
          <w:rFonts w:eastAsia="Arial Cyr" w:cs="Arial Cyr" w:ascii="Arial Cyr" w:hAnsi="Arial Cyr"/>
        </w:rPr>
        <w:t>"Назовите одну из них".</w:t>
      </w:r>
    </w:p>
    <w:p>
      <w:pPr>
        <w:pStyle w:val="TextBody"/>
        <w:rPr>
          <w:rFonts w:ascii="Arial Cyr" w:hAnsi="Arial Cyr" w:eastAsia="Arial Cyr" w:cs="Arial Cyr"/>
        </w:rPr>
      </w:pPr>
      <w:r>
        <w:rPr>
          <w:rFonts w:eastAsia="Arial Cyr" w:cs="Arial Cyr" w:ascii="Arial Cyr" w:hAnsi="Arial Cyr"/>
        </w:rPr>
        <w:t>"У меня есть часть, которая, что бы я ни делала, все время, когда я пытаюсь сделать что-нибудь, просто заявляет, что я не смогу, что я провалюсь. Она заставляет прилагать вдвое больше усилий, чем нужно".</w:t>
      </w:r>
    </w:p>
    <w:p>
      <w:pPr>
        <w:pStyle w:val="TextBody"/>
        <w:rPr>
          <w:rFonts w:ascii="Arial Cyr" w:hAnsi="Arial Cyr" w:eastAsia="Arial Cyr" w:cs="Arial Cyr"/>
        </w:rPr>
      </w:pPr>
      <w:r>
        <w:rPr>
          <w:rFonts w:eastAsia="Arial Cyr" w:cs="Arial Cyr" w:ascii="Arial Cyr" w:hAnsi="Arial Cyr"/>
        </w:rPr>
        <w:t>Она рассказала, что бросила занятия в вузе. Когда она решила восстановиться, то эта часть сказала: "Ты никогда не сможешь сделать это, ты слишком глупа. Это невозможно. Ты не в состоянии сделать этого". Но она сделала это. Но даже тогда, когда она восстановилась в колледже, эта часть сказала: "Все равно ты на это не способна".</w:t>
      </w:r>
    </w:p>
    <w:p>
      <w:pPr>
        <w:pStyle w:val="TextBody"/>
        <w:rPr>
          <w:rFonts w:ascii="Arial Cyr" w:hAnsi="Arial Cyr" w:eastAsia="Arial Cyr" w:cs="Arial Cyr"/>
        </w:rPr>
      </w:pPr>
      <w:r>
        <w:rPr>
          <w:rFonts w:eastAsia="Arial Cyr" w:cs="Arial Cyr" w:ascii="Arial Cyr" w:hAnsi="Arial Cyr"/>
        </w:rPr>
        <w:t>"Тогда хорошо, сказал я. Я хочу поговорить непосредственно с этой вашей частью". Кстати, это всегда действует на людей от ТА. В их модели этого нет. Затем, когда я разговариваю с ними, я смотрю через их левое плечо, что не приводит их в восторг. Но это очень эффективный якорный механизм, поскольку с этого момента каждый раз, когда я смотрю через их левое плечо, я слышу только эту часть и только она меня слышит.</w:t>
      </w:r>
    </w:p>
    <w:p>
      <w:pPr>
        <w:pStyle w:val="TextBody"/>
        <w:rPr>
          <w:rFonts w:ascii="Arial Cyr" w:hAnsi="Arial Cyr" w:eastAsia="Arial Cyr" w:cs="Arial Cyr"/>
        </w:rPr>
      </w:pPr>
      <w:r>
        <w:rPr>
          <w:rFonts w:eastAsia="Arial Cyr" w:cs="Arial Cyr" w:ascii="Arial Cyr" w:hAnsi="Arial Cyr"/>
        </w:rPr>
        <w:t>"Я знаю, что эта часть делает для вас что-то важное, и очень опасается за то, как она это делает. Даже если вы не цените ее усилий, это делаю я. Я  бы хотел сказать этой части, что если бы она сообщила ЕЕ сознанию, что она старается для нее сделать, то получила бы от сознания ту положительную оценку, которой она так заслуживает".</w:t>
      </w:r>
    </w:p>
    <w:p>
      <w:pPr>
        <w:pStyle w:val="TextBody"/>
        <w:rPr>
          <w:rFonts w:ascii="Arial Cyr" w:hAnsi="Arial Cyr" w:eastAsia="Arial Cyr" w:cs="Arial Cyr"/>
        </w:rPr>
      </w:pPr>
      <w:r>
        <w:rPr>
          <w:rFonts w:eastAsia="Arial Cyr" w:cs="Arial Cyr" w:ascii="Arial Cyr" w:hAnsi="Arial Cyr"/>
        </w:rPr>
        <w:t>Затем я попросил эту женщину обратиться внутрь себя и спросить эту часть, делает ли она для этой женщины что-нибудь хорошее. Эта часть прямо вышла и сказала: "Я тебя мотивирую". После того, как она мне это сказала, то заметила: "Ну, я думаю, что это странно". Я ответил: "Ну, знаете, я не думаю, что вы сможете выйти сюда и работать при всей группе". Она с вызовом встала, прошла через всю комнату и села перед группой. Те из вас, кто изучал стратегии и понимает, в чем смысл полярных реакций, осознал, что эта ее часть была просто нейро-лингвистической программисткой, которая разбиралась в использовании стратегий. Она знала, что если она скажет: "Да, ты, конечно, сможешь поступить в колледж", то она ответила бы: "Нет, я не смогу". Но если она скажет ей, например: "Ты не сможешь сдать экзамены", то она ответит: "Ах, так?", пойдет и сдаст эти экзамены.</w:t>
      </w:r>
    </w:p>
    <w:p>
      <w:pPr>
        <w:pStyle w:val="TextBody"/>
        <w:rPr>
          <w:rFonts w:ascii="Arial Cyr" w:hAnsi="Arial Cyr" w:eastAsia="Arial Cyr" w:cs="Arial Cyr"/>
        </w:rPr>
      </w:pPr>
      <w:r>
        <w:rPr>
          <w:rFonts w:eastAsia="Arial Cyr" w:cs="Arial Cyr" w:ascii="Arial Cyr" w:hAnsi="Arial Cyr"/>
        </w:rPr>
        <w:t>И что же произойдет с этой женщиной, если мы приостановим действие этой части и не введем никаких других изменений? ... У нее не остается ни одного способа самомотивирования. Именно поэтому мы делаем экологическую проверку.</w:t>
      </w:r>
    </w:p>
    <w:p>
      <w:pPr>
        <w:pStyle w:val="TextBody"/>
        <w:rPr>
          <w:rFonts w:ascii="Arial Cyr" w:hAnsi="Arial Cyr" w:eastAsia="Arial Cyr" w:cs="Arial Cyr"/>
        </w:rPr>
      </w:pPr>
      <w:r>
        <w:rPr>
          <w:rFonts w:eastAsia="Arial Cyr" w:cs="Arial Cyr" w:ascii="Arial Cyr" w:hAnsi="Arial Cyr"/>
        </w:rPr>
        <w:t>Экологическая проверка - это способ убедиться, что новые стереотипы поведения соответствуют всем остальным частям личности. Вплоть до шага 6 мы в сущности создаем систему общения между сознанием личности и той ее частью, которая отвечает за стереотип, подлежащий изменению. Затем мы находим более эффективные способы поведения в изменяемой области. Я  знаю, что когда я закончу этот процесс, я должен убедиться, что он будет полезен для всей личности в целом.</w:t>
      </w:r>
    </w:p>
    <w:p>
      <w:pPr>
        <w:pStyle w:val="TextBody"/>
        <w:rPr>
          <w:rFonts w:ascii="Arial Cyr" w:hAnsi="Arial Cyr" w:eastAsia="Arial Cyr" w:cs="Arial Cyr"/>
        </w:rPr>
      </w:pPr>
      <w:r>
        <w:rPr>
          <w:rFonts w:eastAsia="Arial Cyr" w:cs="Arial Cyr" w:ascii="Arial Cyr" w:hAnsi="Arial Cyr"/>
        </w:rPr>
        <w:t>Разрешите мне привести еще один пример на эту же тему. Я встречал людей, которые были тихими, как мышки, затем проходили тренинг самоутверждения и становились агрессивными, и настолько агрессивными, что жена или муж оставляли их, а друзья переставали с ними разговаривать. Они орут на окружающих и прекрасно самоутверждаются, но друзей у них не остается. Это - полярное изменение, колебание маятника в противоположную сторону. Один из способов убедиться в том, что с клиентом такого не произойдет, - это экологическая проверка.</w:t>
      </w:r>
    </w:p>
    <w:p>
      <w:pPr>
        <w:pStyle w:val="TextBody"/>
        <w:rPr>
          <w:rFonts w:ascii="Arial Cyr" w:hAnsi="Arial Cyr" w:eastAsia="Arial Cyr" w:cs="Arial Cyr"/>
        </w:rPr>
      </w:pPr>
      <w:r>
        <w:rPr>
          <w:rFonts w:eastAsia="Arial Cyr" w:cs="Arial Cyr" w:ascii="Arial Cyr" w:hAnsi="Arial Cyr"/>
        </w:rPr>
        <w:t>Когда вы закончили переосмысление общения и получили новые варианты поведения для той части, которая управляет проблемным поведением, вы спрашиваете все остальные части личности, как это отозвалось на них? "Есть ли какая-то моя часть, у которой есть возражения против новых способов поведения?" Если какая-то часть возражает, то обычно она использует другой сигнал. Сигнал этот может быть в той же самой системе, но в другой части тела. Если вдруг возникает напряжение в плечах, то вы  говорите: "Хорошо, мое сознание ограничено. Не могли бы вы увеличить напряжение, если возражения есть, и уменьшить, если их нет?", - если возражения есть, то это прекрасный результат. Это означает, что есть другая часть, другой ресурс, который может быть использован для того, чтобы совершить это изменение. Вы снова на шаге 2, откуда повторяете весь процесс.</w:t>
      </w:r>
    </w:p>
    <w:p>
      <w:pPr>
        <w:pStyle w:val="TextBody"/>
        <w:rPr>
          <w:rFonts w:ascii="Arial Cyr" w:hAnsi="Arial Cyr" w:eastAsia="Arial Cyr" w:cs="Arial Cyr"/>
        </w:rPr>
      </w:pPr>
      <w:r>
        <w:rPr>
          <w:rFonts w:eastAsia="Arial Cyr" w:cs="Arial Cyr" w:ascii="Arial Cyr" w:hAnsi="Arial Cyr"/>
        </w:rPr>
        <w:t>Одна из тех вещей, которые отличают хорошего специалиста по общению от плохого - это способ использования языка. Используйте язык так, чтобы достигать намеченной цели. Люди, неряшливо использующие язык, получают неряшливые реакции, Вирджиния Сатир очень точна в использовании слов, а Милтон Эриксон - еще точнее. Если вы точно формулируете вопросы, то в ответ получаете точную информацию. Например, кто-то здесь сегодня сказал: "Обратитесь внутрь себя и спросите часть, ответственную за это поведение, хочет ли она измениться". Он получит ответ "нет"! Прекрасно! Он не предложил этой части новых вариантов. Он не спросил: "Хочешь ли ты со мной поговорить?" Он сказал: "Хочешь ли ты измениться?"</w:t>
      </w:r>
    </w:p>
    <w:p>
      <w:pPr>
        <w:pStyle w:val="TextBody"/>
        <w:rPr/>
      </w:pPr>
      <w:r>
        <w:rPr>
          <w:rFonts w:eastAsia="Arial Cyr" w:cs="Arial Cyr" w:ascii="Arial Cyr" w:hAnsi="Arial Cyr"/>
        </w:rPr>
        <w:t>Другой участник семинара сегодня сказал: "Хочешь ли ты, чтобы часть, ответственная за это поведение, приняла выборы, сделанные творческой частью?" Ответ был отрицательный. И конечно, творческая часть ничего не знает про это поведение. Вот только она знает об этом поведении все</w:t>
      </w:r>
      <w:r>
        <w:rPr/>
        <w:t>.</w:t>
      </w:r>
    </w:p>
    <w:p>
      <w:pPr>
        <w:pStyle w:val="TextBody"/>
        <w:rPr>
          <w:rFonts w:ascii="Arial Cyr" w:hAnsi="Arial Cyr" w:eastAsia="Arial Cyr" w:cs="Arial Cyr"/>
        </w:rPr>
      </w:pPr>
      <w:r>
        <w:rPr>
          <w:rFonts w:eastAsia="Arial Cyr" w:cs="Arial Cyr" w:ascii="Arial Cyr" w:hAnsi="Arial Cyr"/>
        </w:rPr>
        <w:t>Мужчина: А что, если творческая часть отказывается вырабатывать новые варианты?</w:t>
      </w:r>
    </w:p>
    <w:p>
      <w:pPr>
        <w:pStyle w:val="TextBody"/>
        <w:rPr>
          <w:rFonts w:ascii="Arial Cyr" w:hAnsi="Arial Cyr" w:eastAsia="Arial Cyr" w:cs="Arial Cyr"/>
        </w:rPr>
      </w:pPr>
      <w:r>
        <w:rPr>
          <w:rFonts w:eastAsia="Arial Cyr" w:cs="Arial Cyr" w:ascii="Arial Cyr" w:hAnsi="Arial Cyr"/>
        </w:rPr>
        <w:t>Это никогда не произойдет, если вы ее уважаете. Если вы как терапевт, не уважаете способность людей к творчеству, не уважаете их подсознание, то оно прекращает любое общение с вами.</w:t>
      </w:r>
    </w:p>
    <w:p>
      <w:pPr>
        <w:pStyle w:val="TextBody"/>
        <w:rPr>
          <w:rFonts w:ascii="Arial Cyr" w:hAnsi="Arial Cyr" w:eastAsia="Arial Cyr" w:cs="Arial Cyr"/>
        </w:rPr>
      </w:pPr>
      <w:r>
        <w:rPr>
          <w:rFonts w:eastAsia="Arial Cyr" w:cs="Arial Cyr" w:ascii="Arial Cyr" w:hAnsi="Arial Cyr"/>
        </w:rPr>
        <w:t>Женщина: Я и мой партнер открыли, что наше сознание с большим трудом принимает всякие изменения.</w:t>
      </w:r>
    </w:p>
    <w:p>
      <w:pPr>
        <w:pStyle w:val="TextBody"/>
        <w:rPr>
          <w:rFonts w:ascii="Arial Cyr" w:hAnsi="Arial Cyr" w:eastAsia="Arial Cyr" w:cs="Arial Cyr"/>
        </w:rPr>
      </w:pPr>
      <w:r>
        <w:rPr>
          <w:rFonts w:eastAsia="Arial Cyr" w:cs="Arial Cyr" w:ascii="Arial Cyr" w:hAnsi="Arial Cyr"/>
        </w:rPr>
        <w:t>Я совершенно согласен с вами. Это совершенно справедливо по отношению к терапевтам, особенно если новые варианты поведения остаются в подсознании. Но это не обязательно верно по отношению к другим терапевтам. Терапевты имеют очень любопытное подсознание. Почти каждая современная гуманистическая психотеология, насколько я знаю, предполагает, что надо осознавать, чтобы совершить изменение. Это абсурд.</w:t>
      </w:r>
    </w:p>
    <w:p>
      <w:pPr>
        <w:pStyle w:val="TextBody"/>
        <w:rPr>
          <w:rFonts w:ascii="Arial Cyr" w:hAnsi="Arial Cyr" w:eastAsia="Arial Cyr" w:cs="Arial Cyr"/>
        </w:rPr>
      </w:pPr>
      <w:r>
        <w:rPr>
          <w:rFonts w:eastAsia="Arial Cyr" w:cs="Arial Cyr" w:ascii="Arial Cyr" w:hAnsi="Arial Cyr"/>
        </w:rPr>
        <w:t>Женщина: Я все время путаю сознание и осознание. В гештальт-терапии говорится о важности осознания, а ...</w:t>
      </w:r>
    </w:p>
    <w:p>
      <w:pPr>
        <w:pStyle w:val="TextBody"/>
        <w:rPr>
          <w:rFonts w:ascii="Arial Cyr" w:hAnsi="Arial Cyr" w:eastAsia="Arial Cyr" w:cs="Arial Cyr"/>
        </w:rPr>
      </w:pPr>
      <w:r>
        <w:rPr>
          <w:rFonts w:eastAsia="Arial Cyr" w:cs="Arial Cyr" w:ascii="Arial Cyr" w:hAnsi="Arial Cyr"/>
        </w:rPr>
        <w:t>Когда Фриц Перлс говорит: оставьте свой ум и обратитесь к чувствам, осознавайте их, то я думаю, что он говорит об опыте. Я думаю, что он переживал то, что можно сенсорно переживать, не вмешивая при это сознание. Он писал, об "ОМ" опыте, о том, что когда вы что-то себе говорите, то находитесь так далеко от своего опыта восприятия, как это только возможно. Если вы делаете зрительные образы, то находитесь несколько ближе к своему опыту. Когда же вы испытываете чувства, то находитесь на ближайшем расстоянии к своему опыту. Он писал также о том, что "ОМ" резко отличается от поведения и действительности в реальном мире.</w:t>
      </w:r>
    </w:p>
    <w:p>
      <w:pPr>
        <w:pStyle w:val="TextBody"/>
        <w:rPr>
          <w:rFonts w:ascii="Arial Cyr" w:hAnsi="Arial Cyr" w:eastAsia="Arial Cyr" w:cs="Arial Cyr"/>
        </w:rPr>
      </w:pPr>
      <w:r>
        <w:rPr>
          <w:rFonts w:eastAsia="Arial Cyr" w:cs="Arial Cyr" w:ascii="Arial Cyr" w:hAnsi="Arial Cyr"/>
        </w:rPr>
        <w:t>Я думаю, что здесь он намекает на то, что вы можете иметь опыт нерефлексивного сознания. Он назвал это состояние "здесь и сейчас". Мы называем его "аптайм". Эта стратегия, которую мы, в частности, используем для того, чтобы организовать наши реакции и восприятие для работы здесь на семинаре, находясь в "аптайм", вы ничего себе не говорите, не делаете зрительных образов, и не имеете чувств. Вы просто оцениваете опыт восприятия и прямо на него реагируете.</w:t>
      </w:r>
    </w:p>
    <w:p>
      <w:pPr>
        <w:pStyle w:val="TextBody"/>
        <w:rPr>
          <w:rFonts w:ascii="Arial Cyr" w:hAnsi="Arial Cyr" w:eastAsia="Arial Cyr" w:cs="Arial Cyr"/>
        </w:rPr>
      </w:pPr>
      <w:r>
        <w:rPr>
          <w:rFonts w:eastAsia="Arial Cyr" w:cs="Arial Cyr" w:ascii="Arial Cyr" w:hAnsi="Arial Cyr"/>
        </w:rPr>
        <w:t>В гештальт-терапии есть скрытое убеждение, что оценивать опыт клиента по внешним невербальным проявлениям плохо, потому что в этом случае вы должны проявлять реакцию избегания. Если вы смотрите в сторону, вы избегаете. И когда вы смотрите в сторону, вы находитесь во внутреннем опыте, который мы называем "даунтайм". Фриц хотел, чтобы каждый был в аптайм! Он был очень творческой личностью, и я думаю, что он имел в виду именно это, но его очень трудно понять.</w:t>
      </w:r>
    </w:p>
    <w:p>
      <w:pPr>
        <w:pStyle w:val="TextBody"/>
        <w:rPr>
          <w:rFonts w:ascii="Arial Cyr" w:hAnsi="Arial Cyr" w:eastAsia="Arial Cyr" w:cs="Arial Cyr"/>
        </w:rPr>
      </w:pPr>
      <w:r>
        <w:rPr>
          <w:rFonts w:eastAsia="Arial Cyr" w:cs="Arial Cyr" w:ascii="Arial Cyr" w:hAnsi="Arial Cyr"/>
        </w:rPr>
        <w:t>Женщина: Вы сказали, что мы увидим, когда переосмысление не работает.</w:t>
      </w:r>
    </w:p>
    <w:p>
      <w:pPr>
        <w:pStyle w:val="TextBody"/>
        <w:rPr>
          <w:rFonts w:ascii="Arial Cyr" w:hAnsi="Arial Cyr" w:eastAsia="Arial Cyr" w:cs="Arial Cyr"/>
        </w:rPr>
      </w:pPr>
      <w:r>
        <w:rPr>
          <w:rFonts w:eastAsia="Arial Cyr" w:cs="Arial Cyr" w:ascii="Arial Cyr" w:hAnsi="Arial Cyr"/>
        </w:rPr>
        <w:t>Я действительно это сказал, когда ходил по аудитории. Вы попробуйте применить этот прием и он не сработает. Но это не утверждение о приеме. Это утверждение об отсутствии достаточных творческих способностей при применении этого метода, так же как и в случае недостаточного опыта восприятия, необходимого для того, чтобы воспринять все признаки, которые проявляются. Если вы воспринимаете это как "прием не сработал", вместо того, чтобы говорить себе "какой я тупой, глупый и неполноценный", то видите здесь возможность узнать что-то новое, что-то начать исследовать. Тогда терапия будет представлять для вас реальную возможность саморазвития, а не источник самокритики.</w:t>
      </w:r>
    </w:p>
    <w:p>
      <w:pPr>
        <w:pStyle w:val="TextBody"/>
        <w:rPr>
          <w:rFonts w:ascii="Arial Cyr" w:hAnsi="Arial Cyr" w:eastAsia="Arial Cyr" w:cs="Arial Cyr"/>
        </w:rPr>
      </w:pPr>
      <w:r>
        <w:rPr>
          <w:rFonts w:eastAsia="Arial Cyr" w:cs="Arial Cyr" w:ascii="Arial Cyr" w:hAnsi="Arial Cyr"/>
        </w:rPr>
        <w:t>Вот одна из вещей, которую я для себя открыл, изучая и обучая гипнозу. Я думаю, что это одна из причин, по которым гипноз не распространяется в нашем обществе. Как гипнотизер, вы погружаете кого-то в транс и даете ему инструкцию типа "А сейчас вы попробуете открыть глаза и не сможете". Большинство людей не желает подвергать себя такого рода тестам. На таких семинарах мне все время говорили: "Что произойдет, если я сделаю определенное внушение, а он его не выполнит?" А я отвечал: "Вы сделаете другое внушение!" - если терапевт не получает точно такой же реакции, какая была ему нужна, то думает, что потерпел неудачу, вместо того, чтобы оценить, что здесь ему представляется возможность творческого реагирования.</w:t>
      </w:r>
    </w:p>
    <w:p>
      <w:pPr>
        <w:pStyle w:val="TextBody"/>
        <w:rPr>
          <w:rFonts w:ascii="Arial Cyr" w:hAnsi="Arial Cyr" w:eastAsia="Arial Cyr" w:cs="Arial Cyr"/>
        </w:rPr>
      </w:pPr>
      <w:r>
        <w:rPr>
          <w:rFonts w:eastAsia="Arial Cyr" w:cs="Arial Cyr" w:ascii="Arial Cyr" w:hAnsi="Arial Cyr"/>
        </w:rPr>
        <w:t>Здесь действительно заключена очень хитрая ловушка. Если вы решаете заранее, перед тем, как начать общение, каков должен быть "пригодный" ответ, то вероятность того, что вы его получите, очень мала. Если же вы делаете какой-то маневр, производите какое-то вмешательство, а затем просто переходите в свой опыт восприятия и замечаете, какую реакцию вы получили, то понимаете, что все реакции пригодны к использованию. Нет особенно хороших и особенно плохих ответов. Любой ответ хорош, если он использован, и это следующая ступень в процессе изменения. Единственный способ потерпеть неудачу - это отказаться от дальнейших попыток. Конечно, вы можете повторять одно и то же несколько раз, но это означает, что вы несколько раз потерпите неудачу.</w:t>
      </w:r>
    </w:p>
    <w:p>
      <w:pPr>
        <w:pStyle w:val="TextBody"/>
        <w:rPr>
          <w:rFonts w:ascii="Arial Cyr" w:hAnsi="Arial Cyr" w:eastAsia="Arial Cyr" w:cs="Arial Cyr"/>
        </w:rPr>
      </w:pPr>
      <w:r>
        <w:rPr>
          <w:rFonts w:eastAsia="Arial Cyr" w:cs="Arial Cyr" w:ascii="Arial Cyr" w:hAnsi="Arial Cyr"/>
        </w:rPr>
        <w:t>Есть одно исследование, о котором, я считаю, вы должны знать. Группу испытуемых разделили на три части: одна из них посещала терапию, другая просто ждала своей очереди на терапию, а третьей группе показывали фильм про терапию. И клиенты из группы ожидающих имели тот же самый процент улучшений! Этот комментарий относится к самому исследованию, и ни к чему более. Это "открытие" было предоставлено мне, как некоторое утверждение о мире. Когда я сказал, что единственное, что я могу из этого извлечь - это убеждение в некомпетентности людей, проводивших терапию, это поразило авторов исследования, они увидели в этом новый вариант интерпретации ситуации, которого они не учли.</w:t>
      </w:r>
    </w:p>
    <w:p>
      <w:pPr>
        <w:pStyle w:val="TextBody"/>
        <w:rPr>
          <w:rFonts w:ascii="Arial Cyr" w:hAnsi="Arial Cyr" w:eastAsia="Arial Cyr" w:cs="Arial Cyr"/>
        </w:rPr>
      </w:pPr>
      <w:r>
        <w:rPr>
          <w:rFonts w:eastAsia="Arial Cyr" w:cs="Arial Cyr" w:ascii="Arial Cyr" w:hAnsi="Arial Cyr"/>
        </w:rPr>
        <w:t>Я пришел в психологию из математики. Первое, что для меня приобрело смысл в области психологии, - это то, что методы, которые они применяли, не работали, по крайней мере, в случае тех больных, которые по-прежнему лежали в больницах и посещали кабинеты, но вместе с тем были люди, которые выздоравливали и отправлялись домой! Для меня тогда имело смысл единственное - что я не хочу делать со своими клиентами то, что они делают. Единственное, чему не стоило учиться - это тому, что они  УЖЕ делали со своими больными, делали то, что не срабатывало.</w:t>
      </w:r>
    </w:p>
    <w:p>
      <w:pPr>
        <w:pStyle w:val="TextBody"/>
        <w:rPr>
          <w:rFonts w:ascii="Arial Cyr" w:hAnsi="Arial Cyr" w:eastAsia="Arial Cyr" w:cs="Arial Cyr"/>
        </w:rPr>
      </w:pPr>
      <w:r>
        <w:rPr>
          <w:rFonts w:eastAsia="Arial Cyr" w:cs="Arial Cyr" w:ascii="Arial Cyr" w:hAnsi="Arial Cyr"/>
        </w:rPr>
        <w:t>Первый клиент, которого я увидел, пришел на амбулаторный прием. Это была чья-то частная практика. Терапевт работала с клиентом, молодым человеком, в течение часа. Она была очень теплой, очень симпатичной, очень сочувствовавшей, он рассказывал о том, как ужасно ему живется в семье. Он говорил: "Вы знаете, моя жена и я - мы действительно не способны жить вместе. Стало так плохо, что я почувствовал сильнейшую потребность уйти, и я ушел и завел этот роман на стороне". Она отвечала: "Я понимаю, как вы могли это сделать". Так примерно все это продолжалось целый час.</w:t>
      </w:r>
    </w:p>
    <w:p>
      <w:pPr>
        <w:pStyle w:val="TextBody"/>
        <w:rPr>
          <w:rFonts w:ascii="Arial Cyr" w:hAnsi="Arial Cyr" w:eastAsia="Arial Cyr" w:cs="Arial Cyr"/>
        </w:rPr>
      </w:pPr>
      <w:r>
        <w:rPr>
          <w:rFonts w:eastAsia="Arial Cyr" w:cs="Arial Cyr" w:ascii="Arial Cyr" w:hAnsi="Arial Cyr"/>
        </w:rPr>
        <w:t>К концу сеанса она повернулась ко мне и спросила: "Быть может, вы хотите что-то добавить?" Я встал, посмотрел на этого парня и ...</w:t>
      </w:r>
    </w:p>
    <w:p>
      <w:pPr>
        <w:pStyle w:val="TextBody"/>
        <w:rPr>
          <w:rFonts w:ascii="Arial Cyr" w:hAnsi="Arial Cyr" w:eastAsia="Arial Cyr" w:cs="Arial Cyr"/>
        </w:rPr>
      </w:pPr>
      <w:r>
        <w:rPr>
          <w:rFonts w:eastAsia="Arial Cyr" w:cs="Arial Cyr" w:ascii="Arial Cyr" w:hAnsi="Arial Cyr"/>
        </w:rPr>
        <w:t>С помощью переосмысления вы создаете необходимые многообразные поведения. До переосмысления подсознание имеет только один способ достижения своей цели. Теперь оно имеет по крайней мере четыре - один старый и три новых. Сознание же по-прежнему не получило ни одного нового выбора.</w:t>
      </w:r>
    </w:p>
    <w:p>
      <w:pPr>
        <w:pStyle w:val="TextBody"/>
        <w:rPr>
          <w:rFonts w:ascii="Arial Cyr" w:hAnsi="Arial Cyr" w:eastAsia="Arial Cyr" w:cs="Arial Cyr"/>
        </w:rPr>
      </w:pPr>
      <w:r>
        <w:rPr>
          <w:rFonts w:eastAsia="Arial Cyr" w:cs="Arial Cyr" w:ascii="Arial Cyr" w:hAnsi="Arial Cyr"/>
        </w:rPr>
        <w:t>Итак, согласно закону необходимого разнообразия, кто же будет контролировать ситуацию? Та же самая часть, что и прежде, и это НЕ сознание.</w:t>
      </w:r>
    </w:p>
    <w:p>
      <w:pPr>
        <w:pStyle w:val="TextBody"/>
        <w:rPr>
          <w:rFonts w:ascii="Arial Cyr" w:hAnsi="Arial Cyr" w:eastAsia="Arial Cyr" w:cs="Arial Cyr"/>
        </w:rPr>
      </w:pPr>
      <w:r>
        <w:rPr>
          <w:rFonts w:eastAsia="Arial Cyr" w:cs="Arial Cyr" w:ascii="Arial Cyr" w:hAnsi="Arial Cyr"/>
        </w:rPr>
        <w:t>Для некоторых людей очень важно быть убежденным в том, что они сознательно контролируют свое поведение. Эта форма нездоровья особенно распространена среди преподавателей колледжей, психиатров и юристов. Они убеждены в том, что управляют своей жизнью сознательно. Если вы в этом убеждены, то вот эксперимент, который вы можете попробовать сделать. В следующий раз, когда кто-то протянет вам руку, чтобы поприветствовать вас, сознательно не поднимайте руку и попытайтесь заметить, поднимается рука или нет. Я догадываюсь, что сознание другого человека даже не поймет, что пора прервать действие. Это просто комментарий относительно того, кто же все-таки контролирует поведение.</w:t>
      </w:r>
    </w:p>
    <w:p>
      <w:pPr>
        <w:pStyle w:val="TextBody"/>
        <w:rPr>
          <w:rFonts w:ascii="Arial Cyr" w:hAnsi="Arial Cyr" w:eastAsia="Arial Cyr" w:cs="Arial Cyr"/>
        </w:rPr>
      </w:pPr>
      <w:r>
        <w:rPr>
          <w:rFonts w:eastAsia="Arial Cyr" w:cs="Arial Cyr" w:ascii="Arial Cyr" w:hAnsi="Arial Cyr"/>
        </w:rPr>
        <w:t>Мужчина: Можно ли использовать этот метод в группе?</w:t>
      </w:r>
    </w:p>
    <w:p>
      <w:pPr>
        <w:pStyle w:val="TextBody"/>
        <w:rPr>
          <w:rFonts w:ascii="Arial Cyr" w:hAnsi="Arial Cyr" w:eastAsia="Arial Cyr" w:cs="Arial Cyr"/>
        </w:rPr>
      </w:pPr>
      <w:r>
        <w:rPr>
          <w:rFonts w:eastAsia="Arial Cyr" w:cs="Arial Cyr" w:ascii="Arial Cyr" w:hAnsi="Arial Cyr"/>
        </w:rPr>
        <w:t>Я надеюсь, что вы заметили, как мы его здесь используем! Когда вы проводите переосмысление, то 70-80% времени проводите в одиночестве, ожидая, пока клиент получит ответ. Пока он это делает, вы можете начать работу с кем-то еще. Каждый из нас работает одновременно с 10-15 людьми. Единственное ограничение тут - в том количестве опыта восприятия, на которое вы можете одновременно реагировать. Эти ограничения можно частично снимать, с помощью совершенствования вашего аппарата восприятия.</w:t>
      </w:r>
    </w:p>
    <w:p>
      <w:pPr>
        <w:pStyle w:val="TextBody"/>
        <w:rPr>
          <w:rFonts w:ascii="Arial Cyr" w:hAnsi="Arial Cyr" w:eastAsia="Arial Cyr" w:cs="Arial Cyr"/>
        </w:rPr>
      </w:pPr>
      <w:r>
        <w:rPr>
          <w:rFonts w:eastAsia="Arial Cyr" w:cs="Arial Cyr" w:ascii="Arial Cyr" w:hAnsi="Arial Cyr"/>
        </w:rPr>
        <w:t>Я знаю одного человека, который делает это в группе, проводя через каждую ступень всю группу сразу. "Каждый что-то определил. Каждый обращается внутрь себя. Что вы получили?" "Я получил ощущение". "Усильте его, если оно означает "да". "А вы что получили?" "У меня звуки". "Пусть они зазвучат громче". "А вы?". "У меня - картина". "Сделайте ее ярче". Кого-то еще он заставляет подождать. Это другой подход. Его легче применять, если группа у вас однородная.</w:t>
      </w:r>
    </w:p>
    <w:p>
      <w:pPr>
        <w:pStyle w:val="TextBody"/>
        <w:rPr>
          <w:rFonts w:ascii="Arial Cyr" w:hAnsi="Arial Cyr" w:eastAsia="Arial Cyr" w:cs="Arial Cyr"/>
        </w:rPr>
      </w:pPr>
      <w:r>
        <w:rPr>
          <w:rFonts w:eastAsia="Arial Cyr" w:cs="Arial Cyr" w:ascii="Arial Cyr" w:hAnsi="Arial Cyr"/>
        </w:rPr>
        <w:t>Мужчина: Мне интересно было бы знать, применяли ли вы этот метод к раковым больным?</w:t>
      </w:r>
    </w:p>
    <w:p>
      <w:pPr>
        <w:pStyle w:val="TextBody"/>
        <w:rPr>
          <w:rFonts w:ascii="Arial Cyr" w:hAnsi="Arial Cyr" w:eastAsia="Arial Cyr" w:cs="Arial Cyr"/>
        </w:rPr>
      </w:pPr>
      <w:r>
        <w:rPr>
          <w:rFonts w:eastAsia="Arial Cyr" w:cs="Arial Cyr" w:ascii="Arial Cyr" w:hAnsi="Arial Cyr"/>
        </w:rPr>
        <w:t>Да, я работал консультантом в Симонтоне, в Форт Ворс. У меня было шесть пациентов в критическом состоянии, я работал с ними, как с группой. Метод работал прекрасно. У меня было достаточно опыта восприятия, а группа была однородной. Больные давали хорошие реакции, просто используя визуализацию. Если вы добавите изощренность всех репрезентативных систем и тот вид коммуникативных систем, которые мы создаем с помощью переосмысления, то я не знаю, какие здесь могут быть пределы. Я  бы хотел знать, каковы они. А единственный способ узнать - это принять, что я могу сделать все, пойти - и сделать это.</w:t>
      </w:r>
    </w:p>
    <w:p>
      <w:pPr>
        <w:pStyle w:val="TextBody"/>
        <w:rPr>
          <w:rFonts w:ascii="Arial Cyr" w:hAnsi="Arial Cyr" w:eastAsia="Arial Cyr" w:cs="Arial Cyr"/>
        </w:rPr>
      </w:pPr>
      <w:r>
        <w:rPr>
          <w:rFonts w:eastAsia="Arial Cyr" w:cs="Arial Cyr" w:ascii="Arial Cyr" w:hAnsi="Arial Cyr"/>
        </w:rPr>
        <w:t>У нас был студент, который добился полной ремиссии с раковой пациенткой. И еще он сделал нечто, что кажется мне более впечатляющим. Он добился исчезновения кисты яичника величиной с апельсин за две недели. С точки зрения медицинской науки это просто невозможно.</w:t>
      </w:r>
    </w:p>
    <w:p>
      <w:pPr>
        <w:pStyle w:val="TextBody"/>
        <w:rPr>
          <w:rFonts w:ascii="Arial Cyr" w:hAnsi="Arial Cyr" w:eastAsia="Arial Cyr" w:cs="Arial Cyr"/>
        </w:rPr>
      </w:pPr>
      <w:r>
        <w:rPr>
          <w:rFonts w:eastAsia="Arial Cyr" w:cs="Arial Cyr" w:ascii="Arial Cyr" w:hAnsi="Arial Cyr"/>
        </w:rPr>
        <w:t>Те из вас, кто окончил медицинский институт, сослужили себе этим плохую службу. Разрешите мне остановиться на этом моменте. Медицинская модель - это модель научная. Научная модель предписывает следующее: "В сложной ситуации, если вы хотите понять ее с научной точки зрения, у вас есть единственный путь - зафиксировать все параметры ситуации, а один изменять и наблюдать при этом за изменениями во всей системе". Я думаю, что это прекрасный способ определения причинно-следственных связей. Но я не думаю, что эта модель полезна в случае общения лицом к лицу с человеком, который нуждается в изменениях. В ситуации общения вы должны наоборот, резко менять свое поведение, делая все, что вам надо для того, чтобы вызвать у клиента нужную вам реакцию.</w:t>
      </w:r>
    </w:p>
    <w:p>
      <w:pPr>
        <w:pStyle w:val="TextBody"/>
        <w:rPr>
          <w:rFonts w:ascii="Arial Cyr" w:hAnsi="Arial Cyr" w:eastAsia="Arial Cyr" w:cs="Arial Cyr"/>
        </w:rPr>
      </w:pPr>
      <w:r>
        <w:rPr>
          <w:rFonts w:eastAsia="Arial Cyr" w:cs="Arial Cyr" w:ascii="Arial Cyr" w:hAnsi="Arial Cyr"/>
        </w:rPr>
        <w:t>Людей от медицины долго убеждали в том, что люди могут с помощью психических механизмов "делать себя больными". Они теперь знают, что когнитивные психологические механизмы, могут создавать болезни и что методы лечения, подобные плацебо, могут устранить ее. Но это знание не используется в нашей культуре нужным образом.</w:t>
      </w:r>
    </w:p>
    <w:p>
      <w:pPr>
        <w:pStyle w:val="TextBody"/>
        <w:rPr>
          <w:rFonts w:ascii="Arial Cyr" w:hAnsi="Arial Cyr" w:eastAsia="Arial Cyr" w:cs="Arial Cyr"/>
        </w:rPr>
      </w:pPr>
      <w:r>
        <w:rPr>
          <w:rFonts w:eastAsia="Arial Cyr" w:cs="Arial Cyr" w:ascii="Arial Cyr" w:hAnsi="Arial Cyr"/>
        </w:rPr>
        <w:t>Переосмысление - это один из способов, с помощью которых мы можем начать такое использование. Переосмысление - метод выбора лечения любого психосоматического симптома. Вы можете принять, что любой физиологический симптом является психосоматическим, и тогда применить переосмысление, убедившись в том, что человек уже использовал все ресурсы медицины. Мы принимаем утверждение о том, что все болезни - психосоматические. В действительности мы не верим, что это правда. Но если мы будем действовать так, как будто это правда, то приобретем также способы адекватного и эффективного реагирования на людей, чьи трудности не осознаются врачами как психосоматические, и сможем им помочь. Мы часто добиваемся изменений при работе с паралитиками, у которых стоит диагноз органического заболевания головного мозга, а в клинических описаниях нет и намека на истерию. Вы можете говорить об этом так, как если бы эти люди притворялись, что их изменили, но пока они эффективно притворяются на всю свою оставшуюся жизнь, меня это удовлетворяет. Этого мне совершенно достаточно.</w:t>
      </w:r>
    </w:p>
    <w:p>
      <w:pPr>
        <w:pStyle w:val="TextBody"/>
        <w:rPr>
          <w:rFonts w:ascii="Arial Cyr" w:hAnsi="Arial Cyr" w:eastAsia="Arial Cyr" w:cs="Arial Cyr"/>
        </w:rPr>
      </w:pPr>
      <w:r>
        <w:rPr>
          <w:rFonts w:eastAsia="Arial Cyr" w:cs="Arial Cyr" w:ascii="Arial Cyr" w:hAnsi="Arial Cyr"/>
        </w:rPr>
        <w:t>Мы не ставим вопроса, "истинно" ли это. Мы ставим вопрос:  "Полезна ли такая система представлений для того, чтобы действовать в качестве специалиста по общению?". Если вы врач и к вам приходит пациент со сломанной ногой, то я думаю, что для вас будет логично наложить гипс, а не играть с ним в философские игры. Если же вы - специалист по общению, и принимаете медицинскую модель как метафору психологических изменений, то делаете глубокую ошибку. Это вам не полезно.</w:t>
      </w:r>
    </w:p>
    <w:p>
      <w:pPr>
        <w:pStyle w:val="TextBody"/>
        <w:rPr>
          <w:rFonts w:ascii="Arial Cyr" w:hAnsi="Arial Cyr" w:eastAsia="Arial Cyr" w:cs="Arial Cyr"/>
        </w:rPr>
      </w:pPr>
      <w:r>
        <w:rPr>
          <w:rFonts w:eastAsia="Arial Cyr" w:cs="Arial Cyr" w:ascii="Arial Cyr" w:hAnsi="Arial Cyr"/>
        </w:rPr>
        <w:t>Я думаю, что в конце концов лечение шизофрении и неврозов сводится к фармакологическому, но я не считаю, что так должно быть. Я думаю, что так случилось, вероятно, потому, что в этой стране в области психотерапии создается масса некомпетентности. А когда психотерапевты достигают результатов, то широко их не распространяют. Это - одна из наших функций, как я понимаю - придавать информации такую форму, чтобы она легко усваивалась и легко распространялась.</w:t>
      </w:r>
    </w:p>
    <w:p>
      <w:pPr>
        <w:pStyle w:val="TextBody"/>
        <w:rPr>
          <w:rFonts w:ascii="Arial Cyr" w:hAnsi="Arial Cyr" w:eastAsia="Arial Cyr" w:cs="Arial Cyr"/>
        </w:rPr>
      </w:pPr>
      <w:r>
        <w:rPr>
          <w:rFonts w:eastAsia="Arial Cyr" w:cs="Arial Cyr" w:ascii="Arial Cyr" w:hAnsi="Arial Cyr"/>
        </w:rPr>
        <w:t>Алкоголизм мы тоже интерпретируем как психосоматический процесс, подобный аллергии, головной боли или фантомной боли. Алкоголь - это якорь, как и любой другой наркотик. Своим алкоголизмом алкоголик, в сущности, говорит вам: "Единственный способ, с помощью которого я могу пережить нечто важное и положительное для меня - чувство товарищества, отход от определенных процессов сознания и т. п. - это якорь, называемый алкоголем.</w:t>
      </w:r>
    </w:p>
    <w:p>
      <w:pPr>
        <w:pStyle w:val="TextBody"/>
        <w:rPr>
          <w:rFonts w:ascii="Arial Cyr" w:hAnsi="Arial Cyr" w:eastAsia="Arial Cyr" w:cs="Arial Cyr"/>
        </w:rPr>
      </w:pPr>
      <w:r>
        <w:rPr>
          <w:rFonts w:eastAsia="Arial Cyr" w:cs="Arial Cyr" w:ascii="Arial Cyr" w:hAnsi="Arial Cyr"/>
        </w:rPr>
        <w:t>Пока есть вторичная выгода, он возвращается к этому якорю.</w:t>
      </w:r>
    </w:p>
    <w:p>
      <w:pPr>
        <w:pStyle w:val="TextBody"/>
        <w:rPr>
          <w:rFonts w:ascii="Arial Cyr" w:hAnsi="Arial Cyr" w:eastAsia="Arial Cyr" w:cs="Arial Cyr"/>
        </w:rPr>
      </w:pPr>
      <w:r>
        <w:rPr>
          <w:rFonts w:eastAsia="Arial Cyr" w:cs="Arial Cyr" w:ascii="Arial Cyr" w:hAnsi="Arial Cyr"/>
        </w:rPr>
        <w:t>Таким образом, в лечении алкоголизма есть два шага. Первый: надо убедиться в том, что вторичная выгода может достигаться с помощью другой деятельности - что он может, например, испытывать чувство товарищества, но при этом не пить. Вы должны узнать, в чем состоит конкретная потребность данного пациента, поскольку у каждого она своя.</w:t>
      </w:r>
    </w:p>
    <w:p>
      <w:pPr>
        <w:pStyle w:val="TextBody"/>
        <w:rPr>
          <w:rFonts w:ascii="Arial Cyr" w:hAnsi="Arial Cyr" w:eastAsia="Arial Cyr" w:cs="Arial Cyr"/>
        </w:rPr>
      </w:pPr>
      <w:r>
        <w:rPr>
          <w:rFonts w:eastAsia="Arial Cyr" w:cs="Arial Cyr" w:ascii="Arial Cyr" w:hAnsi="Arial Cyr"/>
        </w:rPr>
        <w:t>Когда вы научили алкоголика достигать вторичной выгоды без использования алкоголя, вы закрепляете с помощью якоря что-то другое вместо алкоголя, чтобы он больше не был вынужден вводить себя в состояние алкогольного опьянения для того, чтобы получить необходимые переживания. Если оба шага были тщательно проведены, то для излечения алкоголизма нам было достаточно одного сеанса.</w:t>
      </w:r>
    </w:p>
    <w:p>
      <w:pPr>
        <w:pStyle w:val="TextBody"/>
        <w:rPr>
          <w:rFonts w:ascii="Arial Cyr" w:hAnsi="Arial Cyr" w:eastAsia="Arial Cyr" w:cs="Arial Cyr"/>
        </w:rPr>
      </w:pPr>
      <w:r>
        <w:rPr>
          <w:rFonts w:eastAsia="Arial Cyr" w:cs="Arial Cyr" w:ascii="Arial Cyr" w:hAnsi="Arial Cyr"/>
        </w:rPr>
        <w:t>Мужчина: Делаете ли вы такое предположение, что человек способен сознательно сообщать вам, в чем состоит его вторичная выгода?</w:t>
      </w:r>
    </w:p>
    <w:p>
      <w:pPr>
        <w:pStyle w:val="TextBody"/>
        <w:rPr>
          <w:rFonts w:ascii="Arial Cyr" w:hAnsi="Arial Cyr" w:eastAsia="Arial Cyr" w:cs="Arial Cyr"/>
        </w:rPr>
      </w:pPr>
      <w:r>
        <w:rPr>
          <w:rFonts w:eastAsia="Arial Cyr" w:cs="Arial Cyr" w:ascii="Arial Cyr" w:hAnsi="Arial Cyr"/>
        </w:rPr>
        <w:t>Ни в коем случае! Мы делаем предположение, что он не может этого сделать.</w:t>
      </w:r>
    </w:p>
    <w:p>
      <w:pPr>
        <w:pStyle w:val="TextBody"/>
        <w:rPr>
          <w:rFonts w:ascii="Arial Cyr" w:hAnsi="Arial Cyr" w:eastAsia="Arial Cyr" w:cs="Arial Cyr"/>
        </w:rPr>
      </w:pPr>
      <w:r>
        <w:rPr>
          <w:rFonts w:eastAsia="Arial Cyr" w:cs="Arial Cyr" w:ascii="Arial Cyr" w:hAnsi="Arial Cyr"/>
        </w:rPr>
        <w:t>Шестишаговое переосмысление, которым мы здесь занимались, дает определенные преимущества. Например, оно задает программу, которую каждый может использовать сам, чтобы проводить изменения в любой области своей жизни.</w:t>
      </w:r>
    </w:p>
    <w:p>
      <w:pPr>
        <w:pStyle w:val="TextBody"/>
        <w:rPr>
          <w:rFonts w:ascii="Arial Cyr" w:hAnsi="Arial Cyr" w:eastAsia="Arial Cyr" w:cs="Arial Cyr"/>
        </w:rPr>
      </w:pPr>
      <w:r>
        <w:rPr>
          <w:rFonts w:eastAsia="Arial Cyr" w:cs="Arial Cyr" w:ascii="Arial Cyr" w:hAnsi="Arial Cyr"/>
        </w:rPr>
        <w:t>Вы можете делать все это также и поведенчески. В сущности это то же самое, что и мы здесь делали. В более терапевтических отношениях терапевт берет на себя ответственность за то, чтобы использовать все свое вербальное и невербальное поведение для того, чтобы вызвать реакции, найти прямой доступ к ресурсным частям личности и общаться с этими частями. В нормальном терапевтическом процессе клиент превращается в каждую из этих своих частей по очереди. Он будет проявляться по всем каналам своего измененного сознания и должен становиться той частью личности, с которой я и хочу разговаривать.</w:t>
      </w:r>
    </w:p>
    <w:p>
      <w:pPr>
        <w:pStyle w:val="TextBody"/>
        <w:rPr>
          <w:rFonts w:ascii="Arial Cyr" w:hAnsi="Arial Cyr" w:eastAsia="Arial Cyr" w:cs="Arial Cyr"/>
        </w:rPr>
      </w:pPr>
      <w:r>
        <w:rPr>
          <w:rFonts w:eastAsia="Arial Cyr" w:cs="Arial Cyr" w:ascii="Arial Cyr" w:hAnsi="Arial Cyr"/>
        </w:rPr>
        <w:t>Применяя переосмысление, мы делаем в этом процессе шаг назад и просим, чтобы он создал такую часть, которая отвечала бы за эффективное общение между остальными частями личности. Но тот же самый шестишаговый процесс может быть использован как организующий принцип для более полезной терапевтической работы. Первый шаг, определяющий стереотип, подлежащий изменению, в нормальных терапевтических отношениях эквивалентен высказыванию: "Какое изменение вы хотите совершить сегодня?" - и получению согласованного ответа.</w:t>
      </w:r>
    </w:p>
    <w:p>
      <w:pPr>
        <w:pStyle w:val="TextBody"/>
        <w:rPr>
          <w:rFonts w:ascii="Arial Cyr" w:hAnsi="Arial Cyr" w:eastAsia="Arial Cyr" w:cs="Arial Cyr"/>
        </w:rPr>
      </w:pPr>
      <w:r>
        <w:rPr>
          <w:rFonts w:eastAsia="Arial Cyr" w:cs="Arial Cyr" w:ascii="Arial Cyr" w:hAnsi="Arial Cyr"/>
        </w:rPr>
        <w:t>В обычной терапевтической работе есть много способов установления контакта с соответствующей частью личности, если вы гибки в своем поведении. Например, игра в "полярность". Допустим, мой клиент находится в настоящей депрессии. Один из способов, которым я пользуюсь, чтобы установить контакт с депрессивной частью - это прямое обращение к ней. Если же я хочу говорить с частью, которая не хочет находиться в депрессии, я могу сказать: "Парень, да ты в депрессии! Такой депрессии я никогда не видел! Держу пари, что ты останешься депрессивным до конца своей жизни. Да у тебя и никогда не было других переживаний - всегда только депрессивные!"</w:t>
      </w:r>
    </w:p>
    <w:p>
      <w:pPr>
        <w:pStyle w:val="TextBody"/>
        <w:rPr>
          <w:rFonts w:ascii="Arial Cyr" w:hAnsi="Arial Cyr" w:eastAsia="Arial Cyr" w:cs="Arial Cyr"/>
        </w:rPr>
      </w:pPr>
      <w:r>
        <w:rPr>
          <w:rFonts w:eastAsia="Arial Cyr" w:cs="Arial Cyr" w:ascii="Arial Cyr" w:hAnsi="Arial Cyr"/>
        </w:rPr>
        <w:t>"Ну раньше - то..."</w:t>
      </w:r>
    </w:p>
    <w:p>
      <w:pPr>
        <w:pStyle w:val="TextBody"/>
        <w:rPr>
          <w:rFonts w:ascii="Arial Cyr" w:hAnsi="Arial Cyr" w:eastAsia="Arial Cyr" w:cs="Arial Cyr"/>
        </w:rPr>
      </w:pPr>
      <w:r>
        <w:rPr>
          <w:rFonts w:eastAsia="Arial Cyr" w:cs="Arial Cyr" w:ascii="Arial Cyr" w:hAnsi="Arial Cyr"/>
        </w:rPr>
        <w:t>"Да нет, держу пари, что никогда".</w:t>
      </w:r>
    </w:p>
    <w:p>
      <w:pPr>
        <w:pStyle w:val="TextBody"/>
        <w:rPr>
          <w:rFonts w:ascii="Arial Cyr" w:hAnsi="Arial Cyr" w:eastAsia="Arial Cyr" w:cs="Arial Cyr"/>
        </w:rPr>
      </w:pPr>
      <w:r>
        <w:rPr>
          <w:rFonts w:eastAsia="Arial Cyr" w:cs="Arial Cyr" w:ascii="Arial Cyr" w:hAnsi="Arial Cyr"/>
        </w:rPr>
        <w:t>"Нет, даже на прошлой неделе я чувствовал себя хорошо в течение часа..."</w:t>
      </w:r>
    </w:p>
    <w:p>
      <w:pPr>
        <w:pStyle w:val="TextBody"/>
        <w:rPr>
          <w:rFonts w:ascii="Arial Cyr" w:hAnsi="Arial Cyr" w:eastAsia="Arial Cyr" w:cs="Arial Cyr"/>
        </w:rPr>
      </w:pPr>
      <w:r>
        <w:rPr>
          <w:rFonts w:eastAsia="Arial Cyr" w:cs="Arial Cyr" w:ascii="Arial Cyr" w:hAnsi="Arial Cyr"/>
        </w:rPr>
        <w:t>Другими словами, преувеличивая позицию, которая вам предлагается, вы получаете полярную реакцию, если делаете свое дело согласованно.</w:t>
      </w:r>
    </w:p>
    <w:p>
      <w:pPr>
        <w:pStyle w:val="TextBody"/>
        <w:rPr>
          <w:rFonts w:ascii="Arial Cyr" w:hAnsi="Arial Cyr" w:eastAsia="Arial Cyr" w:cs="Arial Cyr"/>
        </w:rPr>
      </w:pPr>
      <w:r>
        <w:rPr>
          <w:rFonts w:eastAsia="Arial Cyr" w:cs="Arial Cyr" w:ascii="Arial Cyr" w:hAnsi="Arial Cyr"/>
        </w:rPr>
        <w:t>Когда же человек достигает другого полюса, вы можете закрепить его с помощью якоря.</w:t>
      </w:r>
    </w:p>
    <w:p>
      <w:pPr>
        <w:pStyle w:val="TextBody"/>
        <w:rPr>
          <w:rFonts w:ascii="Arial Cyr" w:hAnsi="Arial Cyr" w:eastAsia="Arial Cyr" w:cs="Arial Cyr"/>
        </w:rPr>
      </w:pPr>
      <w:r>
        <w:rPr>
          <w:rFonts w:eastAsia="Arial Cyr" w:cs="Arial Cyr" w:ascii="Arial Cyr" w:hAnsi="Arial Cyr"/>
        </w:rPr>
        <w:t>Женщина: У меня есть клиент, который скажет: "Это смешно, и я не буду этого делать".</w:t>
      </w:r>
    </w:p>
    <w:p>
      <w:pPr>
        <w:pStyle w:val="TextBody"/>
        <w:rPr>
          <w:rFonts w:ascii="Arial Cyr" w:hAnsi="Arial Cyr" w:eastAsia="Arial Cyr" w:cs="Arial Cyr"/>
        </w:rPr>
      </w:pPr>
      <w:r>
        <w:rPr>
          <w:rFonts w:eastAsia="Arial Cyr" w:cs="Arial Cyr" w:ascii="Arial Cyr" w:hAnsi="Arial Cyr"/>
        </w:rPr>
        <w:t>- "Прекрасно! Ну и что?"</w:t>
      </w:r>
    </w:p>
    <w:p>
      <w:pPr>
        <w:pStyle w:val="TextBody"/>
        <w:rPr>
          <w:rFonts w:ascii="Arial Cyr" w:hAnsi="Arial Cyr" w:eastAsia="Arial Cyr" w:cs="Arial Cyr"/>
        </w:rPr>
      </w:pPr>
      <w:r>
        <w:rPr>
          <w:rFonts w:eastAsia="Arial Cyr" w:cs="Arial Cyr" w:ascii="Arial Cyr" w:hAnsi="Arial Cyr"/>
        </w:rPr>
        <w:t>Женщина: Засмеетесь ли вы в ответ? Или, знаете...</w:t>
      </w:r>
    </w:p>
    <w:p>
      <w:pPr>
        <w:pStyle w:val="TextBody"/>
        <w:rPr>
          <w:rFonts w:ascii="Arial Cyr" w:hAnsi="Arial Cyr" w:eastAsia="Arial Cyr" w:cs="Arial Cyr"/>
        </w:rPr>
      </w:pPr>
      <w:r>
        <w:rPr>
          <w:rFonts w:eastAsia="Arial Cyr" w:cs="Arial Cyr" w:ascii="Arial Cyr" w:hAnsi="Arial Cyr"/>
        </w:rPr>
        <w:t>- Нет. Во-первых, никогда никто такого не говорил. Наверное, потому, что я делаю много поправок в своем поведении, прежде чем попрошу его это сделать. Я присоединяюсь, подстраиваюсь, отражаю. Так что вы можете принять это как комментарий относительно того, что к этому клиенту вы недостаточно приспособились. Или же вы можете воспринять это как сигнал, указывающий, что вы достигли той части, с которой хотели бы общаться. Если вы поймете, что активная в данный момент часть и есть та самая, с которой вам нужно сейчас общаться, то можете не использовать весь шестишаговый цикл. Вы немедленно переходите в обычную психотерапевтическую схему. Берите ее и закрепляйте с помощью якоря, как мы говорили об этом раньше. Это дает вам возможность вступить в общение с этой частью в любой нужный момент. Этот ответ эффективен в любой терапевтической схеме.</w:t>
      </w:r>
    </w:p>
    <w:p>
      <w:pPr>
        <w:pStyle w:val="TextBody"/>
        <w:rPr>
          <w:rFonts w:ascii="Arial Cyr" w:hAnsi="Arial Cyr" w:eastAsia="Arial Cyr" w:cs="Arial Cyr"/>
        </w:rPr>
      </w:pPr>
      <w:r>
        <w:rPr>
          <w:rFonts w:eastAsia="Arial Cyr" w:cs="Arial Cyr" w:ascii="Arial Cyr" w:hAnsi="Arial Cyr"/>
        </w:rPr>
        <w:t>Действуете ли вы в шестишаговой схеме или в схеме обычных терапевтических встреч, вы уже установили канал общения. Теперь важно воспринимать только реакции, а не интерпретации сознательной части.</w:t>
      </w:r>
    </w:p>
    <w:p>
      <w:pPr>
        <w:pStyle w:val="TextBody"/>
        <w:rPr>
          <w:rFonts w:ascii="Arial Cyr" w:hAnsi="Arial Cyr" w:eastAsia="Arial Cyr" w:cs="Arial Cyr"/>
        </w:rPr>
      </w:pPr>
      <w:r>
        <w:rPr>
          <w:rFonts w:eastAsia="Arial Cyr" w:cs="Arial Cyr" w:ascii="Arial Cyr" w:hAnsi="Arial Cyr"/>
        </w:rPr>
        <w:t>Если будете воспринимать интерпретации, то будете испытывать ту же самую трудность, что и клиент - будете путать подсознательное намерение и сознательное понимание. Если вы займете чью-то сторону, то обязательно проиграете, если только не займете сторону подсознания - оно всегда выигрывает.</w:t>
      </w:r>
    </w:p>
    <w:p>
      <w:pPr>
        <w:pStyle w:val="TextBody"/>
        <w:rPr>
          <w:rFonts w:ascii="Arial Cyr" w:hAnsi="Arial Cyr" w:eastAsia="Arial Cyr" w:cs="Arial Cyr"/>
        </w:rPr>
      </w:pPr>
      <w:r>
        <w:rPr>
          <w:rFonts w:eastAsia="Arial Cyr" w:cs="Arial Cyr" w:ascii="Arial Cyr" w:hAnsi="Arial Cyr"/>
        </w:rPr>
        <w:t>Если клиент отказывается исследовать подсознательные части, вы можете сказать: "Слушай, разреши мне заверить тебя, что та твоя часть, на которую нападает сознание, и которая заведует стереотипом Х, делает для тебя и что-то полезное! Я хочу объединиться с ней против твоего сознания, пока не буду уверен, что она нашла более эффективный способ поведения, чем те, что ты сейчас используешь". Этому обычно очень трудно сопротивляться - таков мой опыт.</w:t>
      </w:r>
    </w:p>
    <w:p>
      <w:pPr>
        <w:pStyle w:val="TextBody"/>
        <w:rPr>
          <w:rFonts w:ascii="Arial Cyr" w:hAnsi="Arial Cyr" w:eastAsia="Arial Cyr" w:cs="Arial Cyr"/>
        </w:rPr>
      </w:pPr>
      <w:r>
        <w:rPr>
          <w:rFonts w:eastAsia="Arial Cyr" w:cs="Arial Cyr" w:ascii="Arial Cyr" w:hAnsi="Arial Cyr"/>
        </w:rPr>
        <w:t>Третий шаг переосмысления - это наиболее важный компонент того, что делают, когда проводят семейную терапию. Скажем, перед вами слишком темпераментный отец. Вирджиния Сатир ждет, когда он проявит агрессивную реакцию. Тогда она говорит: "Много лет занимаясь семейной терапией, я видела много людей, которые испытывали гнев и могли выражать его.</w:t>
      </w:r>
    </w:p>
    <w:p>
      <w:pPr>
        <w:pStyle w:val="TextBody"/>
        <w:rPr>
          <w:rFonts w:ascii="Arial Cyr" w:hAnsi="Arial Cyr" w:eastAsia="Arial Cyr" w:cs="Arial Cyr"/>
        </w:rPr>
      </w:pPr>
      <w:r>
        <w:rPr>
          <w:rFonts w:eastAsia="Arial Cyr" w:cs="Arial Cyr" w:ascii="Arial Cyr" w:hAnsi="Arial Cyr"/>
        </w:rPr>
        <w:t>Я думаю, что для каждого человеческого существа важно иметь способность выражать то, что он чувствует внутри, будь то счастье, или гнев, как у вас. Я хочу поздравить вас с этим и надеюсь, что другие члены вашей семьи тоже имеют этот выбор". Видите, здесь - присоединение - "принимаю, принимаю, принимаю". Затем она очень близко придвигается к нему и говорит: "А не хотите ли вы мне сказать о чувстве обиды, одиночества, которые прячутся за гневом?"</w:t>
      </w:r>
    </w:p>
    <w:p>
      <w:pPr>
        <w:pStyle w:val="TextBody"/>
        <w:rPr>
          <w:rFonts w:ascii="Arial Cyr" w:hAnsi="Arial Cyr" w:eastAsia="Arial Cyr" w:cs="Arial Cyr"/>
        </w:rPr>
      </w:pPr>
      <w:r>
        <w:rPr>
          <w:rFonts w:eastAsia="Arial Cyr" w:cs="Arial Cyr" w:ascii="Arial Cyr" w:hAnsi="Arial Cyr"/>
        </w:rPr>
        <w:t>Другая форма поведенческого переосмысления: "Кричите ли вы так же еще на кого-нибудь? На газетчика вы так не кричите? А на вашего автомеханика? Хотите ли вы сказать ей, что вы кричите только на тех людей, которые вам не безразличны, о которых вы заботитесь. Это должно быть, сообщение о заботе. Знаете ли вы, что его крик - это сообщение о том, что он заботится о вас?"</w:t>
      </w:r>
    </w:p>
    <w:p>
      <w:pPr>
        <w:pStyle w:val="TextBody"/>
        <w:rPr>
          <w:rFonts w:ascii="Arial Cyr" w:hAnsi="Arial Cyr" w:eastAsia="Arial Cyr" w:cs="Arial Cyr"/>
        </w:rPr>
      </w:pPr>
      <w:r>
        <w:rPr>
          <w:rFonts w:eastAsia="Arial Cyr" w:cs="Arial Cyr" w:ascii="Arial Cyr" w:hAnsi="Arial Cyr"/>
        </w:rPr>
        <w:t>"Как вы себя чувствуете, узнавая это?" - Кто из вас слышал, как Вирджиния Сатир это говорит? Это странное предложение. Оно не имеет смысла.</w:t>
      </w:r>
    </w:p>
    <w:p>
      <w:pPr>
        <w:pStyle w:val="TextBody"/>
        <w:rPr>
          <w:rFonts w:ascii="Arial Cyr" w:hAnsi="Arial Cyr" w:eastAsia="Arial Cyr" w:cs="Arial Cyr"/>
        </w:rPr>
      </w:pPr>
      <w:r>
        <w:rPr>
          <w:rFonts w:eastAsia="Arial Cyr" w:cs="Arial Cyr" w:ascii="Arial Cyr" w:hAnsi="Arial Cyr"/>
        </w:rPr>
        <w:t>Но оно работает! Это - другой механизм поведенческого переосмысления. Принцип тот же самый, но он включает содержание. Это - единственное отличие.</w:t>
      </w:r>
    </w:p>
    <w:p>
      <w:pPr>
        <w:pStyle w:val="TextBody"/>
        <w:rPr>
          <w:rFonts w:ascii="Arial Cyr" w:hAnsi="Arial Cyr" w:eastAsia="Arial Cyr" w:cs="Arial Cyr"/>
        </w:rPr>
      </w:pPr>
      <w:r>
        <w:rPr>
          <w:rFonts w:eastAsia="Arial Cyr" w:cs="Arial Cyr" w:ascii="Arial Cyr" w:hAnsi="Arial Cyr"/>
        </w:rPr>
        <w:t>У Карла Уитекера есть одно такое переосмысление, которое, как нам кажется, свойственно исключительно ему. Муж жалуется: "За последние десять лет никто ни разу обо мне не позаботился. Я все делаю сам, и я был вынужден развить в себе такую способность - всегда заботиться о себе самому. Никто не стремится делать для меня что-то хорошее". Карл Уитекер тогда отвечает: "Благодарите бога за то, что вы научились стоять на собственных ногах. Я, действительно ценю мужчин, способных на это. Рады ли вы тому, что вам это удалось?" Это - поведенческое переосмысление. Если кто-то говорит: "Слава богу! Я чувствую такое облегчение! На этой неделе я уже имел дело с тремя хорошими мужчинами, а они так глупы!" Другими словами, он производит инверсию предпосылки того сообщения, которое ему предлагается.</w:t>
      </w:r>
    </w:p>
    <w:p>
      <w:pPr>
        <w:pStyle w:val="TextBody"/>
        <w:rPr>
          <w:rFonts w:ascii="Arial Cyr" w:hAnsi="Arial Cyr" w:eastAsia="Arial Cyr" w:cs="Arial Cyr"/>
        </w:rPr>
      </w:pPr>
      <w:r>
        <w:rPr>
          <w:rFonts w:eastAsia="Arial Cyr" w:cs="Arial Cyr" w:ascii="Arial Cyr" w:hAnsi="Arial Cyr"/>
        </w:rPr>
        <w:t>Мы создали метод переосмысления, наблюдая работу Вирджинии Сатир с семьями. Мы применили его также в работе с организациями в плане оптимизации процесса принятия решения. Но это в какой-то степени делалось уже давно с помощью метода, названного "Мозговой штурм". По-моему, при применении "мозгового штурма" создается ситуация, в которой люди временно отказываются от оценочных суждений, которые они обычно делают. Это открыто доводится до сознания всех участников. Всех просто поощряют к свободному ассоциированию, без всяких сопутствующих суждений о ценности высказываний. Если мозговой штурм проводится эффективно, люди вырабатывают гораздо больше идей. В переосмыслении тот же самый принцип используется более обобщенно.</w:t>
      </w:r>
    </w:p>
    <w:p>
      <w:pPr>
        <w:pStyle w:val="TextBody"/>
        <w:rPr>
          <w:rFonts w:ascii="Arial Cyr" w:hAnsi="Arial Cyr" w:eastAsia="Arial Cyr" w:cs="Arial Cyr"/>
        </w:rPr>
      </w:pPr>
      <w:r>
        <w:rPr>
          <w:rFonts w:eastAsia="Arial Cyr" w:cs="Arial Cyr" w:ascii="Arial Cyr" w:hAnsi="Arial Cyr"/>
        </w:rPr>
        <w:t>Работая с организациями и семьями, я вновь и вновь замечаю, что в группе людей есть общая цель, к которой стремятся ее члены, пусть не все. Они начинают обсуждать некоторые характеристики, параметры, преимущества и недостатки желаемого будущего состояния. Пока они это делают, другие члены группы ведут себя так, как будто их заставляют указывать на ограничения, существующие в настоящее время в организации и делающие невозможным достижение желаемого в будущем результата.</w:t>
      </w:r>
    </w:p>
    <w:p>
      <w:pPr>
        <w:pStyle w:val="TextBody"/>
        <w:rPr>
          <w:rFonts w:ascii="Arial Cyr" w:hAnsi="Arial Cyr" w:eastAsia="Arial Cyr" w:cs="Arial Cyr"/>
        </w:rPr>
      </w:pPr>
      <w:r>
        <w:rPr>
          <w:rFonts w:eastAsia="Arial Cyr" w:cs="Arial Cyr" w:ascii="Arial Cyr" w:hAnsi="Arial Cyr"/>
        </w:rPr>
        <w:t>Тут не учитывается параметр времени. Конечно, представители последней точки зрения правы. В данный момент в семье или организации действительно есть ограничения, которые делают, конкретно говоря, переход в новое состояние невозможным прямо сию минуту. Если вы работаете консультантом в организации или семейным терапевтом, то можете научить людей различать реакции, согласованные описанию будущего состояния, и реакции, характеризующие настоящее состояние. Если вы это сделаете, то избежите примерно 95% перебранок, которые возникают на заседаниях, если дело касается планирования. Вы убеждаете людей в том, что они свободно могут ограничиваться обсуждением будущего желаемого состояния, обсуждением предложений, которые совершенно "отвязаны" от ограничений, имеющихся в организации в настоящем. Это - пример выделения определенных измерений опыта, конструктивных действий с ним и затем его интеграции в систему.</w:t>
      </w:r>
    </w:p>
    <w:p>
      <w:pPr>
        <w:pStyle w:val="TextBody"/>
        <w:rPr>
          <w:rFonts w:ascii="Arial Cyr" w:hAnsi="Arial Cyr" w:eastAsia="Arial Cyr" w:cs="Arial Cyr"/>
        </w:rPr>
      </w:pPr>
      <w:r>
        <w:rPr>
          <w:rFonts w:eastAsia="Arial Cyr" w:cs="Arial Cyr" w:ascii="Arial Cyr" w:hAnsi="Arial Cyr"/>
        </w:rPr>
        <w:t>У всех у вас был следующий опыт.</w:t>
      </w:r>
    </w:p>
    <w:p>
      <w:pPr>
        <w:pStyle w:val="TextBody"/>
        <w:rPr>
          <w:rFonts w:ascii="Arial Cyr" w:hAnsi="Arial Cyr" w:eastAsia="Arial Cyr" w:cs="Arial Cyr"/>
        </w:rPr>
      </w:pPr>
      <w:r>
        <w:rPr>
          <w:rFonts w:eastAsia="Arial Cyr" w:cs="Arial Cyr" w:ascii="Arial Cyr" w:hAnsi="Arial Cyr"/>
        </w:rPr>
        <w:t>Вот вы находитесь на собрании в организации или сидите с семьей. Вот кто-то говорит, и находится другой человек, который на это реагирует.</w:t>
      </w:r>
    </w:p>
    <w:p>
      <w:pPr>
        <w:pStyle w:val="TextBody"/>
        <w:rPr>
          <w:rFonts w:ascii="Arial Cyr" w:hAnsi="Arial Cyr" w:eastAsia="Arial Cyr" w:cs="Arial Cyr"/>
        </w:rPr>
      </w:pPr>
      <w:r>
        <w:rPr>
          <w:rFonts w:eastAsia="Arial Cyr" w:cs="Arial Cyr" w:ascii="Arial Cyr" w:hAnsi="Arial Cyr"/>
        </w:rPr>
        <w:t>Неважно, в чем состояло предложение - этот человек ведет себя так, как будто его функция в системе - опровергнуть сказанное. Это может быть полезным, но может действовать и разрушительно. Какую-то технику вы можете здесь использовать? Кто мог бы эффективно действовать в такой ситуации?</w:t>
      </w:r>
    </w:p>
    <w:p>
      <w:pPr>
        <w:pStyle w:val="TextBody"/>
        <w:rPr>
          <w:rFonts w:ascii="Arial Cyr" w:hAnsi="Arial Cyr" w:eastAsia="Arial Cyr" w:cs="Arial Cyr"/>
        </w:rPr>
      </w:pPr>
      <w:r>
        <w:rPr>
          <w:rFonts w:eastAsia="Arial Cyr" w:cs="Arial Cyr" w:ascii="Arial Cyr" w:hAnsi="Arial Cyr"/>
        </w:rPr>
        <w:t>Женщина: Вы можете заставить возражающего усилить свою позицию, проявить ее более сильно.</w:t>
      </w:r>
    </w:p>
    <w:p>
      <w:pPr>
        <w:pStyle w:val="TextBody"/>
        <w:rPr>
          <w:rFonts w:ascii="Arial Cyr" w:hAnsi="Arial Cyr" w:eastAsia="Arial Cyr" w:cs="Arial Cyr"/>
        </w:rPr>
      </w:pPr>
      <w:r>
        <w:rPr>
          <w:rFonts w:eastAsia="Arial Cyr" w:cs="Arial Cyr" w:ascii="Arial Cyr" w:hAnsi="Arial Cyr"/>
        </w:rPr>
        <w:t>- Так вы бы использовали гештальт-технику преувеличения. Что за результат вы обычно получаете?</w:t>
      </w:r>
    </w:p>
    <w:p>
      <w:pPr>
        <w:pStyle w:val="TextBody"/>
        <w:rPr>
          <w:rFonts w:ascii="Arial Cyr" w:hAnsi="Arial Cyr" w:eastAsia="Arial Cyr" w:cs="Arial Cyr"/>
        </w:rPr>
      </w:pPr>
      <w:r>
        <w:rPr>
          <w:rFonts w:eastAsia="Arial Cyr" w:cs="Arial Cyr" w:ascii="Arial Cyr" w:hAnsi="Arial Cyr"/>
        </w:rPr>
        <w:t>Женщина: Они обычно останавливаются.</w:t>
      </w:r>
    </w:p>
    <w:p>
      <w:pPr>
        <w:pStyle w:val="TextBody"/>
        <w:rPr>
          <w:rFonts w:ascii="Arial Cyr" w:hAnsi="Arial Cyr" w:eastAsia="Arial Cyr" w:cs="Arial Cyr"/>
        </w:rPr>
      </w:pPr>
      <w:r>
        <w:rPr>
          <w:rFonts w:eastAsia="Arial Cyr" w:cs="Arial Cyr" w:ascii="Arial Cyr" w:hAnsi="Arial Cyr"/>
        </w:rPr>
        <w:t>- Он перестает делать это. Это - прекрасный перенос техники из терапии. Она использует один из трех приемов, характерных для занимающихся КРАТКОСРОЧНОЙ терапией, прием предписания симптома. Если кто-нибудь, например, приходит к Милтону Эриксону и просит его оказать помощь в том, чтобы сбросить вес, Милтон обычно требует, чтобы следующие две недели он прибавил одиннадцать фунтов. С его стороны это вроде иррационально. Но это эффективно, так как потом происходит одно из двух: человек или теряет вес (полярный ответ), что и требовалось, или он действительно поправляется на одиннадцать фунтов. Обычно поправляется не на 10 или 12, а именно на 11 фунтов. Если пациент добивается этого, то он действительно способен контролировать свой вес - таково поведенческое предположение. В любом случае это дестабилизирует ситуацию. Я никогда не слышал о том, чтобы после этого ничего не изменилось. Что-то всегда происходило. Это тот же род приема, что и у Сальвадора Минушина, когда он объединяется с одним из членов семьи, чтобы ее дестабилизировать. Это прекрасный пример переноса техники их терапии в организационный контекст.</w:t>
      </w:r>
    </w:p>
    <w:p>
      <w:pPr>
        <w:pStyle w:val="TextBody"/>
        <w:rPr>
          <w:rFonts w:ascii="Arial Cyr" w:hAnsi="Arial Cyr" w:eastAsia="Arial Cyr" w:cs="Arial Cyr"/>
        </w:rPr>
      </w:pPr>
      <w:r>
        <w:rPr>
          <w:rFonts w:eastAsia="Arial Cyr" w:cs="Arial Cyr" w:ascii="Arial Cyr" w:hAnsi="Arial Cyr"/>
        </w:rPr>
        <w:t>Разрешите мне привести еще один пример. Как только вы заметили, что опровергающее поведение действует разрушительно, вы можете прервать процесс, сказав: "Смотрите, одна из вещей, которые я для себя открыл - это то, что людям в группе полезно приписывать определенные функции, на моем опыте работы с семьями и организациями я убедился, что полезно так организовывать собрания. Один из членов группы контролирует ход мыслей... и т. д." Когда вы придаете этому человеку функции "опровергателя" - то если кто-то предлагает группе, он должен будет подвергнуть предложение сомнению. Вы объясните, что таким образом он будет стимулировать каждого проводить все более тонкие различия и облекать свои предложения во все более эффективную и реалистическую форму. Вы не только предписываете симптом, но и наделяете его законным статусом. Если ограничиться предписыванием симптома и только, то этого хватает лишь на одно собрание, а на следующем все повторяется сначала.</w:t>
      </w:r>
    </w:p>
    <w:p>
      <w:pPr>
        <w:pStyle w:val="TextBody"/>
        <w:rPr>
          <w:rFonts w:ascii="Arial Cyr" w:hAnsi="Arial Cyr" w:eastAsia="Arial Cyr" w:cs="Arial Cyr"/>
        </w:rPr>
      </w:pPr>
      <w:r>
        <w:rPr>
          <w:rFonts w:eastAsia="Arial Cyr" w:cs="Arial Cyr" w:ascii="Arial Cyr" w:hAnsi="Arial Cyr"/>
        </w:rPr>
        <w:t>Один из способов убедиться, что вы не должны проводить вмешательства снова и снова - это наделить симптом законным статусом, предписывая человеку определенную функцию в группе.</w:t>
      </w:r>
    </w:p>
    <w:p>
      <w:pPr>
        <w:pStyle w:val="TextBody"/>
        <w:rPr>
          <w:rFonts w:ascii="Arial Cyr" w:hAnsi="Arial Cyr" w:eastAsia="Arial Cyr" w:cs="Arial Cyr"/>
        </w:rPr>
      </w:pPr>
      <w:r>
        <w:rPr>
          <w:rFonts w:eastAsia="Arial Cyr" w:cs="Arial Cyr" w:ascii="Arial Cyr" w:hAnsi="Arial Cyr"/>
        </w:rPr>
        <w:t>Итак, его поведение выполняет теперь в группе определенную функцию. Сейчас вы можете контролировать моменты, когда высказывания появляются. Это - пример утилизации, вы не пытаетесь прекратить проблемное поведение, вы просто используете его. Первичная метафора для утилизации: я никогда не борюсь против энергии, которая на меня направлена, предлагаемая клиентом или какой-то его частью. Я беру и использую ее. Утилизация - это психологическая составляющая искусства восточной борьбы, например, айкидо или дзюдо. Тут есть параллель с искусством психологической борьбы. Вы всегда принимаете и используете ответ, реакцию, вы не боретесь против этой реакции.</w:t>
      </w:r>
    </w:p>
    <w:p>
      <w:pPr>
        <w:pStyle w:val="TextBody"/>
        <w:rPr>
          <w:rFonts w:ascii="Arial Cyr" w:hAnsi="Arial Cyr" w:eastAsia="Arial Cyr" w:cs="Arial Cyr"/>
        </w:rPr>
      </w:pPr>
      <w:r>
        <w:rPr>
          <w:rFonts w:eastAsia="Arial Cyr" w:cs="Arial Cyr" w:ascii="Arial Cyr" w:hAnsi="Arial Cyr"/>
        </w:rPr>
        <w:t>Например, Джим делает предложения, а Томми предписано все опровергать. Когда Томми прерывает Джима, я говорю: "Прекрасно! Хорошая работа, Томми! А сейчас, Томми, послушай. Я думаю, что тебе стоит быть достаточно восприимчивым, чтобы уловить момент, когда Джим достаточно укрепится в своей позиции. Позволь ему рассказать о своем предложении более подробно, затем пронаблюдай за реакцией других людей, тогда я дам тебе знак - бросайся прямо на него. ОК? "Таким образом, я, в сущности передал сообщение - "Да, но не сейчас".</w:t>
      </w:r>
    </w:p>
    <w:p>
      <w:pPr>
        <w:pStyle w:val="TextBody"/>
        <w:rPr>
          <w:rFonts w:ascii="Arial Cyr" w:hAnsi="Arial Cyr" w:eastAsia="Arial Cyr" w:cs="Arial Cyr"/>
        </w:rPr>
      </w:pPr>
      <w:r>
        <w:rPr>
          <w:rFonts w:eastAsia="Arial Cyr" w:cs="Arial Cyr" w:ascii="Arial Cyr" w:hAnsi="Arial Cyr"/>
        </w:rPr>
        <w:t>Женщина: Понятно, что это работает, если вы для организации консультант извне, но что, если вы уже включены в систему?</w:t>
      </w:r>
    </w:p>
    <w:p>
      <w:pPr>
        <w:pStyle w:val="TextBody"/>
        <w:rPr/>
      </w:pPr>
      <w:r>
        <w:rPr/>
        <w:t xml:space="preserve">- </w:t>
      </w:r>
      <w:r>
        <w:rPr>
          <w:rFonts w:eastAsia="Arial Cyr" w:cs="Arial Cyr" w:ascii="Arial Cyr" w:hAnsi="Arial Cyr"/>
        </w:rPr>
        <w:t>Если вы штатный консультант, или член организации на том же уровне функционирования, то могут найтись люди, которые будут оказывать сопротивление, если вы будете проводить это как СВОЕ предложение.</w:t>
      </w:r>
    </w:p>
    <w:p>
      <w:pPr>
        <w:pStyle w:val="TextBody"/>
        <w:rPr>
          <w:rFonts w:ascii="Arial Cyr" w:hAnsi="Arial Cyr" w:eastAsia="Arial Cyr" w:cs="Arial Cyr"/>
        </w:rPr>
      </w:pPr>
      <w:r>
        <w:rPr>
          <w:rFonts w:eastAsia="Arial Cyr" w:cs="Arial Cyr" w:ascii="Arial Cyr" w:hAnsi="Arial Cyr"/>
        </w:rPr>
        <w:t>Надо сформировать ситуацию так, чтобы это было предложением от кого-то извне, а вы делаете это будто бы потому, что считаете, что оно будет полезно для вас и остальных членов группы. Вы можете сделать это метафорически. Например, можете сказать: "Вчера я провел очаровательный вечер с консультантом из корпорации в Чикаго. Я пришел на лекцию и он сказал нам следующее..." Затем вы излагаете то, о чем я вам только что говорил. Если вы сделаете это согласованно, то предложение пройдет.</w:t>
      </w:r>
    </w:p>
    <w:p>
      <w:pPr>
        <w:pStyle w:val="TextBody"/>
        <w:rPr>
          <w:rFonts w:ascii="Arial Cyr" w:hAnsi="Arial Cyr" w:eastAsia="Arial Cyr" w:cs="Arial Cyr"/>
        </w:rPr>
      </w:pPr>
      <w:r>
        <w:rPr>
          <w:rFonts w:eastAsia="Arial Cyr" w:cs="Arial Cyr" w:ascii="Arial Cyr" w:hAnsi="Arial Cyr"/>
        </w:rPr>
        <w:t>Вы всегда можете предложить группе проверить, будет ли такая организация работы полезной. Например, можно попробовать так работать в течение двух часов. Если это сработает, то группа будет продолжать работать таким образом. Если нет, то вы многого теряете, и уж во всяком случае не хотите продолжать.</w:t>
      </w:r>
    </w:p>
    <w:p>
      <w:pPr>
        <w:pStyle w:val="TextBody"/>
        <w:rPr>
          <w:rFonts w:ascii="Arial Cyr" w:hAnsi="Arial Cyr" w:eastAsia="Arial Cyr" w:cs="Arial Cyr"/>
        </w:rPr>
      </w:pPr>
      <w:r>
        <w:rPr>
          <w:rFonts w:eastAsia="Arial Cyr" w:cs="Arial Cyr" w:ascii="Arial Cyr" w:hAnsi="Arial Cyr"/>
        </w:rPr>
        <w:t>Мне хотелось бы сейчас отметить, что дискуссия - это плоть и кровь любой организации, если они проходят в определенном контексте. Этот контекст появится, если вы установите рамку, форму для всего процесса, так, чтобы все споры, несогласие и антагонистические предложения являлись бы просто различными способами достижения цели, относительно которой все члены группы разногласий не имеют. Разрешите мне привести пример. Джордж и Гарри - совладельцы корпорации, у каждого из них - по 50% прибыли. Корпорация пригласила меня в качестве консультанта.</w:t>
      </w:r>
    </w:p>
    <w:p>
      <w:pPr>
        <w:pStyle w:val="TextBody"/>
        <w:rPr>
          <w:rFonts w:ascii="Arial Cyr" w:hAnsi="Arial Cyr" w:eastAsia="Arial Cyr" w:cs="Arial Cyr"/>
        </w:rPr>
      </w:pPr>
      <w:r>
        <w:rPr>
          <w:rFonts w:eastAsia="Arial Cyr" w:cs="Arial Cyr" w:ascii="Arial Cyr" w:hAnsi="Arial Cyr"/>
        </w:rPr>
        <w:t>Гарри сказал: "Мы должны расширяться, иначе мы погибнем. Мы должны открыть филиалы в Атланте, Чаттануге и Майами и Милуоки”. Джордж: “Мы открыли филиалы на последние деньги. Но они, в сущности, до сих пор не окупили себя. Они еще совершенно нестабильны в плане оборота, и это не придает мне уверенности в том, что мы должны расширяться и дальше. Сколько еще раз мы будем об этом говорить?"</w:t>
      </w:r>
    </w:p>
    <w:p>
      <w:pPr>
        <w:pStyle w:val="TextBody"/>
        <w:rPr>
          <w:rFonts w:ascii="Arial Cyr" w:hAnsi="Arial Cyr" w:eastAsia="Arial Cyr" w:cs="Arial Cyr"/>
        </w:rPr>
      </w:pPr>
      <w:r>
        <w:rPr>
          <w:rFonts w:eastAsia="Arial Cyr" w:cs="Arial Cyr" w:ascii="Arial Cyr" w:hAnsi="Arial Cyr"/>
        </w:rPr>
        <w:t>Итак, здесь есть разногласия относительно того, что же эти два человека должны сделать на следующем шаге для развития корпорации. Одна из стратегий для консультанта, которая в этой ситуации всегда работает эффективно, заключается в том, чтобы переосмыслить ситуации так, чтобы они оба предлагали различные способы достижения цели, желанной для них обоих. Сначала вы должны найти эту общую цель – установить "рамку". Затем вы инструктируете их, как эффективно обсуждать предложения каждого, поскольку сейчас оба предложения – это примеры достижения той же самой цели, по которой у них нет разногласий.</w:t>
      </w:r>
    </w:p>
    <w:p>
      <w:pPr>
        <w:pStyle w:val="TextBody"/>
        <w:rPr>
          <w:rFonts w:ascii="Arial Cyr" w:hAnsi="Arial Cyr" w:eastAsia="Arial Cyr" w:cs="Arial Cyr"/>
        </w:rPr>
      </w:pPr>
      <w:r>
        <w:rPr>
          <w:rFonts w:eastAsia="Arial Cyr" w:cs="Arial Cyr" w:ascii="Arial Cyr" w:hAnsi="Arial Cyr"/>
        </w:rPr>
        <w:t>Потом я говорю что-то вроде следующего: "Разрешите мне прервать вас хоть на секунду! Я хочу убедиться, что понимаю вас обоих. Гарри, вы хотите расширяться, чтобы корпорации росла и приносила больше прибыли, верно?" Потом поворачиваюсь к Джорджу и говорю: "Я понимаю, что в настоящий момент вы возражаете против расширения, так как предприятия в Милуоки и Чикаго еще не окупились. Вы цените качества предлагаемых вами продуктов и хотите быть убежденными в том, что оно находится на определенном уровне, потому что без этого вообще ничего не будет".</w:t>
      </w:r>
    </w:p>
    <w:p>
      <w:pPr>
        <w:pStyle w:val="TextBody"/>
        <w:rPr>
          <w:rFonts w:ascii="Arial Cyr" w:hAnsi="Arial Cyr" w:eastAsia="Arial Cyr" w:cs="Arial Cyr"/>
        </w:rPr>
      </w:pPr>
      <w:r>
        <w:rPr>
          <w:rFonts w:eastAsia="Arial Cyr" w:cs="Arial Cyr" w:ascii="Arial Cyr" w:hAnsi="Arial Cyr"/>
        </w:rPr>
        <w:t>Он отвечает: "Конечно. А почему вы спрашиваете о таких вещах?" Я говорю: "Я думаю, что сейчас я понимаю. Оба вы согласны относительно того, что надо расширяться, не снижая качества продукции". Они оба отвечают: "Конечно". Сейчас вы достигли согласия относительно цели.</w:t>
      </w:r>
    </w:p>
    <w:p>
      <w:pPr>
        <w:pStyle w:val="TextBody"/>
        <w:rPr>
          <w:rFonts w:ascii="Arial Cyr" w:hAnsi="Arial Cyr" w:eastAsia="Arial Cyr" w:cs="Arial Cyr"/>
        </w:rPr>
      </w:pPr>
      <w:r>
        <w:rPr>
          <w:rFonts w:eastAsia="Arial Cyr" w:cs="Arial Cyr" w:ascii="Arial Cyr" w:hAnsi="Arial Cyr"/>
        </w:rPr>
        <w:t>Все, рамка установлена. Затем вы говорите: "Хорошо, поскольку теперь мы достигли согласия относительно цели, давайте теперь найдем наиболее эффективные способы ее достижения. Джордж, вы сделаете конкретное предложение, как стабилизировать качество продукции в Чикаго и Милуоки, чтобы, чувствуя себя спокойно, думать о том, что можно поместить средства еще куда-нибудь, расширяя предприятие. Гарри, вы же попытайтесь показать, когда именно, как вы считаете, надо открывать новые филиалы в Чаттануге и при этом поддерживать высокое качество продукции".</w:t>
      </w:r>
    </w:p>
    <w:p>
      <w:pPr>
        <w:pStyle w:val="TextBody"/>
        <w:rPr>
          <w:rFonts w:ascii="Arial Cyr" w:hAnsi="Arial Cyr" w:eastAsia="Arial Cyr" w:cs="Arial Cyr"/>
        </w:rPr>
      </w:pPr>
      <w:r>
        <w:rPr>
          <w:rFonts w:eastAsia="Arial Cyr" w:cs="Arial Cyr" w:ascii="Arial Cyr" w:hAnsi="Arial Cyr"/>
        </w:rPr>
        <w:t>Сначала я использую слова, которые обобщают, чтобы установить рамку. Затем я проверяю, установлен ли этот якорь - "... поскольку мы пришли к согласию относительно цели..." Затем я призываю их перенести свои предложения - уже в контексте согласия - на уровень опыта восприятия. Я требую, чтобы каждый из них выдал конкретное доказательство того, что его предложение более эффективно в плане достижения общей цели. Сейчас у них будут уже полезные споры. Я же буду управлять их высказываниями, чтобы они были достаточно конкретными для того, чтобы принять хорошее решение. Вы всегда можете выделить признаки, по которым можно определить, является ли данное доказательство достаточно эффективным.</w:t>
      </w:r>
    </w:p>
    <w:p>
      <w:pPr>
        <w:pStyle w:val="TextBody"/>
        <w:rPr>
          <w:rFonts w:ascii="Arial Cyr" w:hAnsi="Arial Cyr" w:eastAsia="Arial Cyr" w:cs="Arial Cyr"/>
        </w:rPr>
      </w:pPr>
      <w:r>
        <w:rPr>
          <w:rFonts w:eastAsia="Arial Cyr" w:cs="Arial Cyr" w:ascii="Arial Cyr" w:hAnsi="Arial Cyr"/>
        </w:rPr>
        <w:t>Разрешите мне дать вам для этого одну конкретную стратегию.</w:t>
      </w:r>
    </w:p>
    <w:p>
      <w:pPr>
        <w:pStyle w:val="TextBody"/>
        <w:rPr>
          <w:rFonts w:ascii="Arial Cyr" w:hAnsi="Arial Cyr" w:eastAsia="Arial Cyr" w:cs="Arial Cyr"/>
        </w:rPr>
      </w:pPr>
      <w:r>
        <w:rPr>
          <w:rFonts w:eastAsia="Arial Cyr" w:cs="Arial Cyr" w:ascii="Arial Cyr" w:hAnsi="Arial Cyr"/>
        </w:rPr>
        <w:t>Вы слушаете жалобы А и жалобы Б. Затем вы спрашиваете себя: "Представителями чего они являются оба - А и Б? К какому классу или категории они оба относятся? Какова цель, которую они оба разделяют? Какое общее намерение скрыто за этими двумя различными предложениями?" Как только вы это открыли, вы прерываете их и доводите открытое до их сведения.</w:t>
      </w:r>
    </w:p>
    <w:p>
      <w:pPr>
        <w:pStyle w:val="TextBody"/>
        <w:rPr>
          <w:rFonts w:ascii="Arial Cyr" w:hAnsi="Arial Cyr" w:eastAsia="Arial Cyr" w:cs="Arial Cyr"/>
        </w:rPr>
      </w:pPr>
      <w:r>
        <w:rPr>
          <w:rFonts w:eastAsia="Arial Cyr" w:cs="Arial Cyr" w:ascii="Arial Cyr" w:hAnsi="Arial Cyr"/>
        </w:rPr>
        <w:t>Вы добиваетесь согласия между двумя этими людьми, чтобы затем они могли конструктивно не соглашаться в контексте согласия.</w:t>
      </w:r>
    </w:p>
    <w:p>
      <w:pPr>
        <w:pStyle w:val="TextBody"/>
        <w:rPr>
          <w:rFonts w:ascii="Arial Cyr" w:hAnsi="Arial Cyr" w:eastAsia="Arial Cyr" w:cs="Arial Cyr"/>
        </w:rPr>
      </w:pPr>
      <w:r>
        <w:rPr>
          <w:rFonts w:eastAsia="Arial Cyr" w:cs="Arial Cyr" w:ascii="Arial Cyr" w:hAnsi="Arial Cyr"/>
        </w:rPr>
        <w:t>У этой стратегии те же самые формальные свойства, что и у переосмысления, которое я провел с Диком. Мы находим точку, где сознание и подсознание могут согласиться относительно какой-то цели, полезной для всей личности.</w:t>
      </w:r>
    </w:p>
    <w:p>
      <w:pPr>
        <w:pStyle w:val="TextBody"/>
        <w:rPr>
          <w:rFonts w:ascii="Arial Cyr" w:hAnsi="Arial Cyr" w:eastAsia="Arial Cyr" w:cs="Arial Cyr"/>
        </w:rPr>
      </w:pPr>
      <w:r>
        <w:rPr>
          <w:rFonts w:eastAsia="Arial Cyr" w:cs="Arial Cyr" w:ascii="Arial Cyr" w:hAnsi="Arial Cyr"/>
        </w:rPr>
        <w:t>Гарри и Джордж пришли сейчас к согласию относительно того, что несмотря на путь, который будет избран, оба они стремятся к развитию корпорации как некоторого целого. Таким образом, игнорируя конкретное поведение, я стремлюсь к тому, чтобы два представителя корпорации (или две части личности) могли бы придти к согласию. Теперь же в контексте согласия задача становится тривиальной - просто изменять способы поведения и выбирать из них те, которые более эффективно ведут к достижению общей цели.</w:t>
      </w:r>
    </w:p>
    <w:p>
      <w:pPr>
        <w:pStyle w:val="TextBody"/>
        <w:rPr>
          <w:rFonts w:ascii="Arial Cyr" w:hAnsi="Arial Cyr" w:eastAsia="Arial Cyr" w:cs="Arial Cyr"/>
        </w:rPr>
      </w:pPr>
      <w:r>
        <w:rPr>
          <w:rFonts w:eastAsia="Arial Cyr" w:cs="Arial Cyr" w:ascii="Arial Cyr" w:hAnsi="Arial Cyr"/>
        </w:rPr>
        <w:t>Когда же у вас есть более чем два человека (что обычно и бывает), вы можете упростить ситуацию, организовав дискуссию. Вы можете сказать: "Ну, наша дискуссия меня просто запутала. Разрешите мне немного ее реорганизовать, прошу всех быть исключительно внимательными.</w:t>
      </w:r>
    </w:p>
    <w:p>
      <w:pPr>
        <w:pStyle w:val="TextBody"/>
        <w:rPr>
          <w:rFonts w:ascii="Arial Cyr" w:hAnsi="Arial Cyr" w:eastAsia="Arial Cyr" w:cs="Arial Cyr"/>
        </w:rPr>
      </w:pPr>
      <w:r>
        <w:rPr>
          <w:rFonts w:eastAsia="Arial Cyr" w:cs="Arial Cyr" w:ascii="Arial Cyr" w:hAnsi="Arial Cyr"/>
        </w:rPr>
        <w:t>Смотрите на этих двух людей и внимательно слушайте то, что они предложат, чтобы помочь мне найти то общее, к чему они оба стремятся".</w:t>
      </w:r>
    </w:p>
    <w:p>
      <w:pPr>
        <w:pStyle w:val="TextBody"/>
        <w:rPr>
          <w:rFonts w:ascii="Arial Cyr" w:hAnsi="Arial Cyr" w:eastAsia="Arial Cyr" w:cs="Arial Cyr"/>
        </w:rPr>
      </w:pPr>
      <w:r>
        <w:rPr>
          <w:rFonts w:eastAsia="Arial Cyr" w:cs="Arial Cyr" w:ascii="Arial Cyr" w:hAnsi="Arial Cyr"/>
        </w:rPr>
        <w:t>Вы можете так же разбить группу на пары и работать по очереди с каждой парой. И, конечно же, когда вы это делаете, вы обучаете и наблюдателей ценной стратегии.</w:t>
      </w:r>
    </w:p>
    <w:p>
      <w:pPr>
        <w:pStyle w:val="TextBody"/>
        <w:rPr>
          <w:rFonts w:ascii="Arial Cyr" w:hAnsi="Arial Cyr" w:eastAsia="Arial Cyr" w:cs="Arial Cyr"/>
        </w:rPr>
      </w:pPr>
      <w:r>
        <w:rPr>
          <w:rFonts w:eastAsia="Arial Cyr" w:cs="Arial Cyr" w:ascii="Arial Cyr" w:hAnsi="Arial Cyr"/>
        </w:rPr>
        <w:t>Надо сказать, что люди имеют довольно странные представления об изменениях. Изменение - это единственная постоянная в моем более чем тридцатилетнем опыте работы. Одно из таких странных представлений - это идея о связи изменения с болью, что является прекрасным примером естественного якоря. Эти явления ассоциировались в западной культуре. Забавно. Между болью и изменением совсем нет обязательной связи. Есть здесь Линда, Тамми, Дик? Но один класс человеческих существ, которым надо причинить боль, чтобы измениться, все-таки есть, и это - терапевты. Большинство из терапевтов свято верят, как сознательно, так и подсознательно, что изменение должно быть медленным и болезненным. Кто из вас сказал себе, наблюдая здесь демонстрацию - "это слишком легко, это слишком быстро?" Если вы рассмотрите предпосылки, которые заставляют вас реагировать именно так, то обнаружите там боль, время и деньги, что-то из этого является действительно реальными и мощными мотивами в современной экономической ситуации. Другие же просто являются случайно соединенными кусками - как изменение и боль. Таким образом, вы можете рассмотреть свою собственную структуру убеждений, потому что то, в чем вы убеждены, обязательно проявится. Может быть, в тоне вашего голоса, в ваших движениях, в том колебании, которое будет заметно, когда вы наклонитесь к тому, с кем работаете.</w:t>
      </w:r>
    </w:p>
    <w:p>
      <w:pPr>
        <w:pStyle w:val="TextBody"/>
        <w:rPr>
          <w:rFonts w:ascii="Arial Cyr" w:hAnsi="Arial Cyr" w:eastAsia="Arial Cyr" w:cs="Arial Cyr"/>
        </w:rPr>
      </w:pPr>
      <w:r>
        <w:rPr>
          <w:rFonts w:eastAsia="Arial Cyr" w:cs="Arial Cyr" w:ascii="Arial Cyr" w:hAnsi="Arial Cyr"/>
        </w:rPr>
        <w:t>Все методики, которые мы вам предлагаем - эффективны и изящны.</w:t>
      </w:r>
    </w:p>
    <w:p>
      <w:pPr>
        <w:pStyle w:val="TextBody"/>
        <w:rPr>
          <w:rFonts w:ascii="Arial Cyr" w:hAnsi="Arial Cyr" w:eastAsia="Arial Cyr" w:cs="Arial Cyr"/>
        </w:rPr>
      </w:pPr>
      <w:r>
        <w:rPr>
          <w:rFonts w:eastAsia="Arial Cyr" w:cs="Arial Cyr" w:ascii="Arial Cyr" w:hAnsi="Arial Cyr"/>
        </w:rPr>
        <w:t>Это - минимум, с помощью которого, как я думаю, вы можете действовать, независимо от того, внутри какой психологии вы до этого воспитывались.</w:t>
      </w:r>
    </w:p>
    <w:p>
      <w:pPr>
        <w:pStyle w:val="TextBody"/>
        <w:rPr>
          <w:rFonts w:ascii="Arial Cyr" w:hAnsi="Arial Cyr" w:eastAsia="Arial Cyr" w:cs="Arial Cyr"/>
        </w:rPr>
      </w:pPr>
      <w:r>
        <w:rPr>
          <w:rFonts w:eastAsia="Arial Cyr" w:cs="Arial Cyr" w:ascii="Arial Cyr" w:hAnsi="Arial Cyr"/>
        </w:rPr>
        <w:t>Если вы примите решение, что у вас ничего не получится, то возможно, так и будет. Есть два способа потерпеть неудачу. Я думаю, вы должны знать, в чем они состоят, чтобы выбрать способ, с помощью которого вы потерпите неудачу, раз уж вы на это решились.</w:t>
      </w:r>
    </w:p>
    <w:p>
      <w:pPr>
        <w:pStyle w:val="TextBody"/>
        <w:rPr>
          <w:rFonts w:ascii="Arial Cyr" w:hAnsi="Arial Cyr" w:eastAsia="Arial Cyr" w:cs="Arial Cyr"/>
        </w:rPr>
      </w:pPr>
      <w:r>
        <w:rPr>
          <w:rFonts w:eastAsia="Arial Cyr" w:cs="Arial Cyr" w:ascii="Arial Cyr" w:hAnsi="Arial Cyr"/>
        </w:rPr>
        <w:t>Первый способ - это быть очень жестким. Вы можете провести клиента по всем тем ступеням, которые мы вам продемонстрировали, но без малейшего опыта восприятия, без использования обратной связи от клиента.</w:t>
      </w:r>
    </w:p>
    <w:p>
      <w:pPr>
        <w:pStyle w:val="TextBody"/>
        <w:rPr>
          <w:rFonts w:ascii="Arial Cyr" w:hAnsi="Arial Cyr" w:eastAsia="Arial Cyr" w:cs="Arial Cyr"/>
        </w:rPr>
      </w:pPr>
      <w:r>
        <w:rPr>
          <w:rFonts w:eastAsia="Arial Cyr" w:cs="Arial Cyr" w:ascii="Arial Cyr" w:hAnsi="Arial Cyr"/>
        </w:rPr>
        <w:t>Это гарантирует вам провал. Это - наиболее распространенный способ провалиться.</w:t>
      </w:r>
    </w:p>
    <w:p>
      <w:pPr>
        <w:pStyle w:val="TextBody"/>
        <w:rPr>
          <w:rFonts w:ascii="Arial Cyr" w:hAnsi="Arial Cyr" w:eastAsia="Arial Cyr" w:cs="Arial Cyr"/>
        </w:rPr>
      </w:pPr>
      <w:r>
        <w:rPr>
          <w:rFonts w:eastAsia="Arial Cyr" w:cs="Arial Cyr" w:ascii="Arial Cyr" w:hAnsi="Arial Cyr"/>
        </w:rPr>
        <w:t>Второй способ провалиться - это быть совершенно несогласованным.</w:t>
      </w:r>
    </w:p>
    <w:p>
      <w:pPr>
        <w:pStyle w:val="TextBody"/>
        <w:rPr>
          <w:rFonts w:ascii="Arial Cyr" w:hAnsi="Arial Cyr" w:eastAsia="Arial Cyr" w:cs="Arial Cyr"/>
        </w:rPr>
      </w:pPr>
      <w:r>
        <w:rPr>
          <w:rFonts w:eastAsia="Arial Cyr" w:cs="Arial Cyr" w:ascii="Arial Cyr" w:hAnsi="Arial Cyr"/>
        </w:rPr>
        <w:t>Если у вас есть такая часть личности, которая действительно не верит в то, что фобию можно вылечить за три минуты, но вы все равно решите испробовать метод, то несогласованность проявится в ваших невербальных реакциях, и это все испортит.</w:t>
      </w:r>
    </w:p>
    <w:p>
      <w:pPr>
        <w:pStyle w:val="TextBody"/>
        <w:rPr>
          <w:rFonts w:ascii="Arial Cyr" w:hAnsi="Arial Cyr" w:eastAsia="Arial Cyr" w:cs="Arial Cyr"/>
        </w:rPr>
      </w:pPr>
      <w:r>
        <w:rPr>
          <w:rFonts w:eastAsia="Arial Cyr" w:cs="Arial Cyr" w:ascii="Arial Cyr" w:hAnsi="Arial Cyr"/>
        </w:rPr>
        <w:t>Каждая известная психотерапевтическая система содержит внутри себя психическую болезнь, причем в остром ее проявлении. В каждой системе существуют убеждения, что их теория, их карта проявляется территорией.  Да, любой метод вызывает у людей реакцию и иногда срабатывает для проблемы, которую вы пытаетесь решить. Но существуют тысячи других методов решения этой проблемы и тысячи других реакций.</w:t>
      </w:r>
    </w:p>
    <w:p>
      <w:pPr>
        <w:pStyle w:val="TextBody"/>
        <w:rPr>
          <w:rFonts w:ascii="Arial Cyr" w:hAnsi="Arial Cyr" w:eastAsia="Arial Cyr" w:cs="Arial Cyr"/>
        </w:rPr>
      </w:pPr>
      <w:r>
        <w:rPr>
          <w:rFonts w:eastAsia="Arial Cyr" w:cs="Arial Cyr" w:ascii="Arial Cyr" w:hAnsi="Arial Cyr"/>
        </w:rPr>
        <w:t>Например, трансактные аналитики делают так называемую "замену родителей", когда проводят у человека регрессию и дают ему новых родителей. Если это делать так, как надо, это срабатывает. Трансактные аналитики верят, что люди закрываются потому, что в детстве они были лишены определенных видов опыта, так что вы должны вернуться в прошлое и дать им этот опыт для того, чтобы они могли измениться. Это - технология трансактного анализа, и принятие этой системы убеждения представляет собой психическую болезнь трансактных аналитиков. Они не понимают, что тот же самый результат можно получить с помощью тысячи других способов, многие из которых действуют гораздо быстрее, чем "замена родителей".</w:t>
      </w:r>
    </w:p>
    <w:p>
      <w:pPr>
        <w:pStyle w:val="TextBody"/>
        <w:rPr>
          <w:rFonts w:ascii="Arial Cyr" w:hAnsi="Arial Cyr" w:eastAsia="Arial Cyr" w:cs="Arial Cyr"/>
        </w:rPr>
      </w:pPr>
      <w:r>
        <w:rPr>
          <w:rFonts w:eastAsia="Arial Cyr" w:cs="Arial Cyr" w:ascii="Arial Cyr" w:hAnsi="Arial Cyr"/>
        </w:rPr>
        <w:t>Любая система убеждений является как набором ресурсов для какой-либо деятельности, так и набором суровых ограничений на любую другую деятельность. Единственная ценность веры состоит в том, что она делает вас согласованным. Это очень полезно, так как заставляет людей верить вам, но вместе с тем налагает на вас огромное количество ограничений.</w:t>
      </w:r>
    </w:p>
    <w:p>
      <w:pPr>
        <w:pStyle w:val="TextBody"/>
        <w:rPr>
          <w:rFonts w:ascii="Arial Cyr" w:hAnsi="Arial Cyr" w:eastAsia="Arial Cyr" w:cs="Arial Cyr"/>
        </w:rPr>
      </w:pPr>
      <w:r>
        <w:rPr>
          <w:rFonts w:eastAsia="Arial Cyr" w:cs="Arial Cyr" w:ascii="Arial Cyr" w:hAnsi="Arial Cyr"/>
        </w:rPr>
        <w:t>И моя система убеждений состоит в том, что вы найдете эти ограничения в себе, как в личности, равно как и в вашей терапии. Ваши клиенты смогут кончить тем, что станут метафорами вашего личного опыта, потому что вы делаете огромную, трагическую ошибку: вы верите в то, что ваше восприятие отражает реальность такой, какой она есть на самом деле.</w:t>
      </w:r>
    </w:p>
    <w:p>
      <w:pPr>
        <w:pStyle w:val="TextBody"/>
        <w:rPr>
          <w:rFonts w:ascii="Arial Cyr" w:hAnsi="Arial Cyr" w:eastAsia="Arial Cyr" w:cs="Arial Cyr"/>
        </w:rPr>
      </w:pPr>
      <w:r>
        <w:rPr>
          <w:rFonts w:eastAsia="Arial Cyr" w:cs="Arial Cyr" w:ascii="Arial Cyr" w:hAnsi="Arial Cyr"/>
        </w:rPr>
        <w:t>Есть способ выхода из этой ситуации!</w:t>
      </w:r>
    </w:p>
    <w:p>
      <w:pPr>
        <w:pStyle w:val="TextBody"/>
        <w:rPr>
          <w:rFonts w:ascii="Arial Cyr" w:hAnsi="Arial Cyr" w:eastAsia="Arial Cyr" w:cs="Arial Cyr"/>
        </w:rPr>
      </w:pPr>
      <w:r>
        <w:rPr>
          <w:rFonts w:eastAsia="Arial Cyr" w:cs="Arial Cyr" w:ascii="Arial Cyr" w:hAnsi="Arial Cyr"/>
        </w:rPr>
        <w:t>Он заключается в том, чтобы не верить в то, что вы делаете. Таким образом вы можете делать вещи, которые не соответствуют вашему внутреннему миру и т. п.</w:t>
      </w:r>
    </w:p>
    <w:p>
      <w:pPr>
        <w:pStyle w:val="TextBody"/>
        <w:rPr>
          <w:rFonts w:ascii="Arial Cyr" w:hAnsi="Arial Cyr" w:eastAsia="Arial Cyr" w:cs="Arial Cyr"/>
        </w:rPr>
      </w:pPr>
      <w:r>
        <w:rPr>
          <w:rFonts w:eastAsia="Arial Cyr" w:cs="Arial Cyr" w:ascii="Arial Cyr" w:hAnsi="Arial Cyr"/>
        </w:rPr>
        <w:t>Недавно я решил, что хочу написать книгу под условным названием "Когда вы откроете ваше реальное Я, купите эту книгу и станьте кем-нибудь еще..."</w:t>
      </w:r>
    </w:p>
    <w:p>
      <w:pPr>
        <w:pStyle w:val="TextBody"/>
        <w:rPr>
          <w:rFonts w:ascii="Arial Cyr" w:hAnsi="Arial Cyr" w:eastAsia="Arial Cyr" w:cs="Arial Cyr"/>
        </w:rPr>
      </w:pPr>
      <w:r>
        <w:rPr>
          <w:rFonts w:eastAsia="Arial Cyr" w:cs="Arial Cyr" w:ascii="Arial Cyr" w:hAnsi="Arial Cyr"/>
        </w:rPr>
        <w:t>Если вы просто применяете вашу систему верований, то приобраетете новый набор ресурсов и ограничений. Быть способным действовать ВНЕ различных терапевтических моделей гораздо ценнее, чем быть способным действовать внутри одной из моделей. Если вы верите в какую-то одну игру, то вы ограничены, как и сама эта модель.</w:t>
      </w:r>
    </w:p>
    <w:p>
      <w:pPr>
        <w:pStyle w:val="TextBody"/>
        <w:rPr>
          <w:rFonts w:ascii="Arial Cyr" w:hAnsi="Arial Cyr" w:eastAsia="Arial Cyr" w:cs="Arial Cyr"/>
        </w:rPr>
      </w:pPr>
      <w:r>
        <w:rPr>
          <w:rFonts w:eastAsia="Arial Cyr" w:cs="Arial Cyr" w:ascii="Arial Cyr" w:hAnsi="Arial Cyr"/>
        </w:rPr>
        <w:t>Один из способов выбраться из этого - научиться входить в измененное состояния сознания, в которых вы можете создавать модели. Если вы один раз осознаете, что мир, в котором вы живете сейчас, полностью создан искусственно, то сами сможете творить новые миры.</w:t>
      </w:r>
    </w:p>
    <w:p>
      <w:pPr>
        <w:pStyle w:val="TextBody"/>
        <w:rPr>
          <w:rFonts w:ascii="Arial Cyr" w:hAnsi="Arial Cyr" w:eastAsia="Arial Cyr" w:cs="Arial Cyr"/>
        </w:rPr>
      </w:pPr>
      <w:r>
        <w:rPr>
          <w:rFonts w:eastAsia="Arial Cyr" w:cs="Arial Cyr" w:ascii="Arial Cyr" w:hAnsi="Arial Cyr"/>
        </w:rPr>
        <w:t>Если мы собираемся говорить об измененных состояниях сознания ... то вы в данный момент вы находитесь в нормальном состоянии сознания, так или не так?</w:t>
      </w:r>
    </w:p>
    <w:p>
      <w:pPr>
        <w:pStyle w:val="TextBody"/>
        <w:rPr>
          <w:rFonts w:ascii="Arial Cyr" w:hAnsi="Arial Cyr" w:eastAsia="Arial Cyr" w:cs="Arial Cyr"/>
        </w:rPr>
      </w:pPr>
      <w:r>
        <w:rPr>
          <w:rFonts w:eastAsia="Arial Cyr" w:cs="Arial Cyr" w:ascii="Arial Cyr" w:hAnsi="Arial Cyr"/>
        </w:rPr>
        <w:t>Женщина: Я думаю, что да.</w:t>
      </w:r>
    </w:p>
    <w:p>
      <w:pPr>
        <w:pStyle w:val="TextBody"/>
        <w:rPr>
          <w:rFonts w:ascii="Arial Cyr" w:hAnsi="Arial Cyr" w:eastAsia="Arial Cyr" w:cs="Arial Cyr"/>
        </w:rPr>
      </w:pPr>
      <w:r>
        <w:rPr>
          <w:rFonts w:eastAsia="Arial Cyr" w:cs="Arial Cyr" w:ascii="Arial Cyr" w:hAnsi="Arial Cyr"/>
        </w:rPr>
        <w:t>- ОК! Как вы узнаете об этом? Какие элементы вашего опыта приводят вас к убеждению, что вы находитесь в вашем нормальном состоянии сознания?</w:t>
      </w:r>
    </w:p>
    <w:p>
      <w:pPr>
        <w:pStyle w:val="TextBody"/>
        <w:rPr>
          <w:rFonts w:ascii="Arial Cyr" w:hAnsi="Arial Cyr" w:eastAsia="Arial Cyr" w:cs="Arial Cyr"/>
        </w:rPr>
      </w:pPr>
      <w:r>
        <w:rPr>
          <w:rFonts w:eastAsia="Arial Cyr" w:cs="Arial Cyr" w:ascii="Arial Cyr" w:hAnsi="Arial Cyr"/>
        </w:rPr>
        <w:t>Женщина: Я могу слышать ваш голос.</w:t>
      </w:r>
    </w:p>
    <w:p>
      <w:pPr>
        <w:pStyle w:val="TextBody"/>
        <w:rPr>
          <w:rFonts w:ascii="Arial Cyr" w:hAnsi="Arial Cyr" w:eastAsia="Arial Cyr" w:cs="Arial Cyr"/>
        </w:rPr>
      </w:pPr>
      <w:r>
        <w:rPr>
          <w:rFonts w:eastAsia="Arial Cyr" w:cs="Arial Cyr" w:ascii="Arial Cyr" w:hAnsi="Arial Cyr"/>
        </w:rPr>
        <w:t>- Вы можете слышать мой голос, т. е. у вас сейчас аудиальные внешние переживания.</w:t>
      </w:r>
    </w:p>
    <w:p>
      <w:pPr>
        <w:pStyle w:val="TextBody"/>
        <w:rPr>
          <w:rFonts w:ascii="Arial Cyr" w:hAnsi="Arial Cyr" w:eastAsia="Arial Cyr" w:cs="Arial Cyr"/>
        </w:rPr>
      </w:pPr>
      <w:r>
        <w:rPr>
          <w:rFonts w:eastAsia="Arial Cyr" w:cs="Arial Cyr" w:ascii="Arial Cyr" w:hAnsi="Arial Cyr"/>
        </w:rPr>
        <w:t xml:space="preserve">Может быть, в тот же момент кого-то что-то себе говорит? </w:t>
      </w:r>
    </w:p>
    <w:p>
      <w:pPr>
        <w:pStyle w:val="TextBody"/>
        <w:rPr>
          <w:rFonts w:ascii="Arial Cyr" w:hAnsi="Arial Cyr" w:eastAsia="Arial Cyr" w:cs="Arial Cyr"/>
        </w:rPr>
      </w:pPr>
      <w:r>
        <w:rPr>
          <w:rFonts w:eastAsia="Arial Cyr" w:cs="Arial Cyr" w:ascii="Arial Cyr" w:hAnsi="Arial Cyr"/>
        </w:rPr>
        <w:t xml:space="preserve">Женщина: Возможно, у меня есть какие-то внутренние голоса. </w:t>
      </w:r>
    </w:p>
    <w:p>
      <w:pPr>
        <w:pStyle w:val="TextBody"/>
        <w:rPr>
          <w:rFonts w:ascii="Arial Cyr" w:hAnsi="Arial Cyr" w:eastAsia="Arial Cyr" w:cs="Arial Cyr"/>
        </w:rPr>
      </w:pPr>
      <w:r>
        <w:rPr>
          <w:rFonts w:eastAsia="Arial Cyr" w:cs="Arial Cyr" w:ascii="Arial Cyr" w:hAnsi="Arial Cyr"/>
        </w:rPr>
        <w:t>- Да? Вы слушаете меня и в то же время говорит кто-то еще? Я хочу знать именно это. Я буду продолжать говорить, чтобы вы могли это определить. Женщина: Я ... да. - Это он или она? Женщина: Она. - Хорошо. Итак, у вас есть внутренний и внешний аудиальный опыт, это есть у всех представителей трансактного анализа. У них есть критический "родитель", который спрашивает: "Правильно ли я это делаю?" Ни у кого такого не бывает, пока человек не сходит к трансактному аналитику. Вот это трансактный анализ для вас делает. ОК, что вы еще получили? Кто визуализировал, пока я говорил?</w:t>
      </w:r>
    </w:p>
    <w:p>
      <w:pPr>
        <w:pStyle w:val="TextBody"/>
        <w:rPr>
          <w:rFonts w:ascii="Arial Cyr" w:hAnsi="Arial Cyr" w:eastAsia="Arial Cyr" w:cs="Arial Cyr"/>
        </w:rPr>
      </w:pPr>
      <w:r>
        <w:rPr>
          <w:rFonts w:eastAsia="Arial Cyr" w:cs="Arial Cyr" w:ascii="Arial Cyr" w:hAnsi="Arial Cyr"/>
        </w:rPr>
        <w:t>Женщина: Нет, я только видела вас вне себя. - ОК, значит, у вас был внешний визуальный опыт. А были ли кинестетические ощущения?</w:t>
      </w:r>
    </w:p>
    <w:p>
      <w:pPr>
        <w:pStyle w:val="TextBody"/>
        <w:rPr>
          <w:rFonts w:ascii="Arial Cyr" w:hAnsi="Arial Cyr" w:eastAsia="Arial Cyr" w:cs="Arial Cyr"/>
        </w:rPr>
      </w:pPr>
      <w:r>
        <w:rPr>
          <w:rFonts w:eastAsia="Arial Cyr" w:cs="Arial Cyr" w:ascii="Arial Cyr" w:hAnsi="Arial Cyr"/>
        </w:rPr>
        <w:t xml:space="preserve">Женщина: Нет, пока вы об этом не спросили. </w:t>
      </w:r>
    </w:p>
    <w:p>
      <w:pPr>
        <w:pStyle w:val="TextBody"/>
        <w:rPr>
          <w:rFonts w:ascii="Arial Cyr" w:hAnsi="Arial Cyr" w:eastAsia="Arial Cyr" w:cs="Arial Cyr"/>
        </w:rPr>
      </w:pPr>
      <w:r>
        <w:rPr>
          <w:rFonts w:eastAsia="Arial Cyr" w:cs="Arial Cyr" w:ascii="Arial Cyr" w:hAnsi="Arial Cyr"/>
        </w:rPr>
        <w:t xml:space="preserve">- ОК, что было? </w:t>
      </w:r>
    </w:p>
    <w:p>
      <w:pPr>
        <w:pStyle w:val="TextBody"/>
        <w:rPr>
          <w:rFonts w:ascii="Arial Cyr" w:hAnsi="Arial Cyr" w:eastAsia="Arial Cyr" w:cs="Arial Cyr"/>
        </w:rPr>
      </w:pPr>
      <w:r>
        <w:rPr>
          <w:rFonts w:eastAsia="Arial Cyr" w:cs="Arial Cyr" w:ascii="Arial Cyr" w:hAnsi="Arial Cyr"/>
        </w:rPr>
        <w:t xml:space="preserve">Женщина: М-м-м... я могу ощутить некоторое напряжение в моей челюсти. </w:t>
      </w:r>
    </w:p>
    <w:p>
      <w:pPr>
        <w:pStyle w:val="TextBody"/>
        <w:rPr>
          <w:rFonts w:ascii="Arial Cyr" w:hAnsi="Arial Cyr" w:eastAsia="Arial Cyr" w:cs="Arial Cyr"/>
        </w:rPr>
      </w:pPr>
      <w:r>
        <w:rPr>
          <w:rFonts w:eastAsia="Arial Cyr" w:cs="Arial Cyr" w:ascii="Arial Cyr" w:hAnsi="Arial Cyr"/>
        </w:rPr>
        <w:t>- Об этом можно узнать также, спросив: "Что вы сейчас осознаете?". И вы расскажете мне о вашем состоянии сознания в данный момент. Итак мы выделили аудиальные, визуальные и кинестетические ощущения. Были ли у вас ощущения вкуса или запаха? Женщина: Нет. - ОК, я тоже не думаю, что были. А теперь мое определение состояния сознания состоит в следующем. Чтобы изменить ваше сознание, нужно перевести его в любое состояние, характеризующееся любой другой комбинацией элементов опыта. Например, если бы вы слышали только мой голос, а не внутренний диалог, то это было бы для вас измененное состояние сознания, так как обычно вы этого не делаете. Как правило, когда люди говорят, вы себе тоже что-то говорите. Если бы вместо того, чтобы видеть меня вовне, вы бы создавали яркие и богатые картинки внутри себя, то это тоже было бы для вас измененное состояние сознания. Например, если бы вы видели буквы алфавита, апельсин, себя, сидящую на кушетке и приложившую к уху руку - позиции, указывающей на то, что происходит оценивание аудиального опыта, кивающую головой. Другая вещь состоит в том, что ваша кинестетика в основном избирательна. Напряжение в челюсти сильно отличается от ощущения тепла в том месте, где рука касается щеки... ощущение в другой руке... ощущения движения груди ... когда вы глубоко дышите. Интонация моего голоса... изменение его тональности... желание сфокусировать взгляд... изменение размера зрачков... повторяющиеся моргания... ощущение веса... Могли ли вы сейчас почувствовать, что состояние вашего сознания менялось? Это для меня и есть изменение состояния. Чтобы изменить состояние, надо сначала определить, что в нем есть, а потом сделать что-то, что приведет к появлению в сознании чего-то другого. Если вы управляете измененным состоянием сознания, то должны делать маневры, которые расширили бы возможность выбора, добавляли бы варианты.</w:t>
      </w:r>
    </w:p>
    <w:p>
      <w:pPr>
        <w:pStyle w:val="TextBody"/>
        <w:rPr>
          <w:rFonts w:ascii="Arial Cyr" w:hAnsi="Arial Cyr" w:eastAsia="Arial Cyr" w:cs="Arial Cyr"/>
        </w:rPr>
      </w:pPr>
      <w:r>
        <w:rPr>
          <w:rFonts w:eastAsia="Arial Cyr" w:cs="Arial Cyr" w:ascii="Arial Cyr" w:hAnsi="Arial Cyr"/>
        </w:rPr>
        <w:t>Женщина: Сейчас я думаю, что осознала, что со мной происходит, и могла бы остановиться в любой момент, если бы захотела, так что..."</w:t>
      </w:r>
    </w:p>
    <w:p>
      <w:pPr>
        <w:pStyle w:val="TextBody"/>
        <w:rPr>
          <w:rFonts w:ascii="Arial Cyr" w:hAnsi="Arial Cyr" w:eastAsia="Arial Cyr" w:cs="Arial Cyr"/>
        </w:rPr>
      </w:pPr>
      <w:r>
        <w:rPr>
          <w:rFonts w:eastAsia="Arial Cyr" w:cs="Arial Cyr" w:ascii="Arial Cyr" w:hAnsi="Arial Cyr"/>
        </w:rPr>
        <w:t>- Но вы не остановились...</w:t>
      </w:r>
    </w:p>
    <w:p>
      <w:pPr>
        <w:pStyle w:val="TextBody"/>
        <w:rPr>
          <w:rFonts w:ascii="Arial Cyr" w:hAnsi="Arial Cyr" w:eastAsia="Arial Cyr" w:cs="Arial Cyr"/>
        </w:rPr>
      </w:pPr>
      <w:r>
        <w:rPr>
          <w:rFonts w:eastAsia="Arial Cyr" w:cs="Arial Cyr" w:ascii="Arial Cyr" w:hAnsi="Arial Cyr"/>
        </w:rPr>
        <w:t>Женщина: Да, но я не знаю, является ли это доказательством того, что вы можете ввести кого-то в измененное состояние сознания. Я еще не...</w:t>
      </w:r>
    </w:p>
    <w:p>
      <w:pPr>
        <w:pStyle w:val="TextBody"/>
        <w:rPr>
          <w:rFonts w:ascii="Arial Cyr" w:hAnsi="Arial Cyr" w:eastAsia="Arial Cyr" w:cs="Arial Cyr"/>
        </w:rPr>
      </w:pPr>
      <w:r>
        <w:rPr>
          <w:rFonts w:eastAsia="Arial Cyr" w:cs="Arial Cyr" w:ascii="Arial Cyr" w:hAnsi="Arial Cyr"/>
        </w:rPr>
        <w:t>- Ну, это глупый аргумент, так как сопротивляться этому может только тот, кто знает, что вы делаете именно это. Таким образом я могу научить человека сопротивляться мне в состоянии гипнотического транса, так как все, что я должен сделать - это проинструктировать его, как сделать что-то, и тогда он сделает наоборот. Он немедленно войдет в состояние гипнотического транса! Например, матери часто говорят своим детям: "не смейся". Они индуцируют у детей измененное состояние сознания. У ребенка в таком случае нет выбора, если он не приобретет необходимое множество разнообразных реакций.</w:t>
      </w:r>
    </w:p>
    <w:p>
      <w:pPr>
        <w:pStyle w:val="TextBody"/>
        <w:rPr>
          <w:rFonts w:ascii="Arial Cyr" w:hAnsi="Arial Cyr" w:eastAsia="Arial Cyr" w:cs="Arial Cyr"/>
        </w:rPr>
      </w:pPr>
      <w:r>
        <w:rPr>
          <w:rFonts w:eastAsia="Arial Cyr" w:cs="Arial Cyr" w:ascii="Arial Cyr" w:hAnsi="Arial Cyr"/>
        </w:rPr>
        <w:t>Вопрос о том, что кого-то можно заставить делать что-то - это вопрос о необходимом разнообразии. Если вы более гибки в своем поведении, чем ваш гипнотизер, вы можете войти в транс или не входить в него, это уж как вам угодно. Генри Хилгард придумал один прием гипнотической индукции и попробовал его на десяти тысячах испытуемых, после чего пришел к выводу, что только определенный процент людей входит в состояние транса. В этот процент вошли люди, которые были как-то подготовлены или достаточно гибки, чтобы приспособиться к данной гипнотической индукции. Остальные же были недостаточно гибки, чтобы именно эта частная инструкция могла ввести их в состояние транса.</w:t>
      </w:r>
    </w:p>
    <w:p>
      <w:pPr>
        <w:pStyle w:val="TextBody"/>
        <w:rPr>
          <w:rFonts w:ascii="Arial Cyr" w:hAnsi="Arial Cyr" w:eastAsia="Arial Cyr" w:cs="Arial Cyr"/>
        </w:rPr>
      </w:pPr>
      <w:r>
        <w:rPr>
          <w:rFonts w:eastAsia="Arial Cyr" w:cs="Arial Cyr" w:ascii="Arial Cyr" w:hAnsi="Arial Cyr"/>
        </w:rPr>
        <w:t>Во вхождении в измененное состояние сознания нет ничего странного. Все вы занимаетесь этим все время. Вопрос состоит в том, используете ли вы измененные состояния сознания для того, чтобы совершить изменения, а если используете, то как?</w:t>
      </w:r>
    </w:p>
    <w:p>
      <w:pPr>
        <w:pStyle w:val="TextBody"/>
        <w:rPr>
          <w:rFonts w:ascii="Arial Cyr" w:hAnsi="Arial Cyr" w:eastAsia="Arial Cyr" w:cs="Arial Cyr"/>
        </w:rPr>
      </w:pPr>
      <w:r>
        <w:rPr>
          <w:rFonts w:eastAsia="Arial Cyr" w:cs="Arial Cyr" w:ascii="Arial Cyr" w:hAnsi="Arial Cyr"/>
        </w:rPr>
        <w:t>Индуцировать транс нетрудно. Все, что вы должны делать - это говорить о тех параметрах опыта, которые человек не осознает. Вопрос состоит в том, как это сделать с каждым конкретным человеком. Если перед вами очень визуальный человек, то вы должны делать с ним нечто совершенно другое, чем с этой женщиной, которая все время что-то говорит себе и уделяет внимание напряжению в челюсти. Для нее такое состояние, в котором она может создавать яркие, богатые деталями образы, будет измененным. Для визуальной же личности это будет совершенно нормальное состояние.</w:t>
      </w:r>
    </w:p>
    <w:p>
      <w:pPr>
        <w:pStyle w:val="TextBody"/>
        <w:rPr>
          <w:rFonts w:ascii="Arial Cyr" w:hAnsi="Arial Cyr" w:eastAsia="Arial Cyr" w:cs="Arial Cyr"/>
        </w:rPr>
      </w:pPr>
      <w:r>
        <w:rPr>
          <w:rFonts w:eastAsia="Arial Cyr" w:cs="Arial Cyr" w:ascii="Arial Cyr" w:hAnsi="Arial Cyr"/>
        </w:rPr>
        <w:t>Самое прекрасное свойство измененного состояния сознания заключается в том, что, находясь в нем, человек имеет больше разнообразных выборов, чем в своем обычном состоянии. Многие думают, что войти в транс - это значит потерять контроль. Именно отсюда берется вопрос "Можете ли вы ввести человека в транс?" Вы заставляете их сделать единственное: войти в состояние, в котором у них будет больше выборов. Здесь есть огромный парадокс. Находясь в измененном состоянии сознания, вы не можете иметь своей обычной модели мира. Таким образом, у вас есть неограниченное количество возможностей.</w:t>
      </w:r>
    </w:p>
    <w:p>
      <w:pPr>
        <w:pStyle w:val="TextBody"/>
        <w:rPr>
          <w:rFonts w:ascii="Arial Cyr" w:hAnsi="Arial Cyr" w:eastAsia="Arial Cyr" w:cs="Arial Cyr"/>
        </w:rPr>
      </w:pPr>
      <w:r>
        <w:rPr>
          <w:rFonts w:eastAsia="Arial Cyr" w:cs="Arial Cyr" w:ascii="Arial Cyr" w:hAnsi="Arial Cyr"/>
        </w:rPr>
        <w:t>Поскольку я могу представлять состояние сознания в терминах репрезентативных систем, то могу использовать это для вычисления количества новых возможностей. Я могу вычислить измененные состояния сознания, которые никогда не существовали, и достичь их. Когда я был гештальт (или другим) терапевтом, то у меня не было этой возможности.</w:t>
      </w:r>
    </w:p>
    <w:p>
      <w:pPr>
        <w:pStyle w:val="TextBody"/>
        <w:rPr>
          <w:rFonts w:ascii="Arial Cyr" w:hAnsi="Arial Cyr" w:eastAsia="Arial Cyr" w:cs="Arial Cyr"/>
        </w:rPr>
      </w:pPr>
      <w:r>
        <w:rPr>
          <w:rFonts w:eastAsia="Arial Cyr" w:cs="Arial Cyr" w:ascii="Arial Cyr" w:hAnsi="Arial Cyr"/>
        </w:rPr>
        <w:t>В других моделях нет такого выбора.</w:t>
      </w:r>
    </w:p>
    <w:p>
      <w:pPr>
        <w:pStyle w:val="TextBody"/>
        <w:rPr>
          <w:rFonts w:ascii="Arial Cyr" w:hAnsi="Arial Cyr" w:eastAsia="Arial Cyr" w:cs="Arial Cyr"/>
        </w:rPr>
      </w:pPr>
      <w:r>
        <w:rPr>
          <w:rFonts w:eastAsia="Arial Cyr" w:cs="Arial Cyr" w:ascii="Arial Cyr" w:hAnsi="Arial Cyr"/>
        </w:rPr>
        <w:t>У меня есть студент, и, как я сейчас думаю, очень хороший студент. Одно из того, что в нем ценю - это то, что он вместо того, чтобы "работать над собой", тратит время на то, чтобы входить в измененное состояние и создавать себе новые реальности. Я думаю, что в большинстве случаев, когда терапевт "работает над собой", это запутывает его полностью и окончательно. Одна женщина наняла меня для того, чтобы провести семинар. За три недели до семинара она позвонила мне и сказала, что она передумала. Я пошел к нашему юристу и возбудил против нее судебное дело. У нее были много месяцев для того, чтобы спланировать семинар и сделать все, что она обещала. Все это время она провела, "прорабатывая" проблему, готова она к этому семинару или не готова. Ее терапевт позвонил мне с целью убедить меня не возбуждать против нее судебного дела. Он сказал: "Ну, непохоже, что она совсем не посвятила этому времени. Все эти месяцы она работала над проблемой, готова ли она к этому семинару".</w:t>
      </w:r>
    </w:p>
    <w:p>
      <w:pPr>
        <w:pStyle w:val="TextBody"/>
        <w:rPr>
          <w:rFonts w:ascii="Arial Cyr" w:hAnsi="Arial Cyr" w:eastAsia="Arial Cyr" w:cs="Arial Cyr"/>
        </w:rPr>
      </w:pPr>
      <w:r>
        <w:rPr>
          <w:rFonts w:eastAsia="Arial Cyr" w:cs="Arial Cyr" w:ascii="Arial Cyr" w:hAnsi="Arial Cyr"/>
        </w:rPr>
        <w:t>Мне кажется, что есть еще одна очевидная вещь, которую она могла бы сделать еще несколько месяцев назад,  сказать мне, что она не уверена в том, готова ли она к семинару. Но вместо этого она пыталась переработать внешний опыт внутренне и сознательно. И я думаю, что это парадокс, как мы уже неоднократно говорили. Если человек имеет сознательный ресурс в тот момент, когда он приходит к терапевту, то это значит, что он уже изменился. Именно тот факт, что у него нет сознательного ресурса, и приводит его сюда. Когда вы, терапевт, сознательно стараетесь изменить себя, то только запутываете себя этим, попадая в многочисленные, интересные, но не очень полезные ловушки.</w:t>
      </w:r>
    </w:p>
    <w:p>
      <w:pPr>
        <w:pStyle w:val="TextBody"/>
        <w:rPr>
          <w:rFonts w:ascii="Arial Cyr" w:hAnsi="Arial Cyr" w:eastAsia="Arial Cyr" w:cs="Arial Cyr"/>
        </w:rPr>
      </w:pPr>
      <w:r>
        <w:rPr>
          <w:rFonts w:eastAsia="Arial Cyr" w:cs="Arial Cyr" w:ascii="Arial Cyr" w:hAnsi="Arial Cyr"/>
        </w:rPr>
        <w:t>Один мой студент пришел ко мне сначала как клиент, еще когда он учился на младших курсах колледжа. Он пришел и сказал: "У меня ужасная проблема. Я встретил девушку, и все складывалось просто отлично. Она приходит ко мне, мы вместе спим и все великолепно. Но утром, как только я просыпаюсь, мне приходит в голову мысль, что я должен сделать - жениться на ней или вытолкнуть из постели и выгнать навсегда?”</w:t>
      </w:r>
    </w:p>
    <w:p>
      <w:pPr>
        <w:pStyle w:val="TextBody"/>
        <w:rPr>
          <w:rFonts w:ascii="Arial Cyr" w:hAnsi="Arial Cyr" w:eastAsia="Arial Cyr" w:cs="Arial Cyr"/>
        </w:rPr>
      </w:pPr>
      <w:r>
        <w:rPr>
          <w:rFonts w:eastAsia="Arial Cyr" w:cs="Arial Cyr" w:ascii="Arial Cyr" w:hAnsi="Arial Cyr"/>
        </w:rPr>
        <w:t>В этот момент меня даже позабавило то, что человеческое существо могло сказать мне такие слова! И я никогда не перестану удивляться тому, как сильно люди могут ограничивать мир своего опыта. В его мире у него было только два этих выбора!</w:t>
      </w:r>
    </w:p>
    <w:p>
      <w:pPr>
        <w:pStyle w:val="TextBody"/>
        <w:rPr>
          <w:rFonts w:ascii="Arial Cyr" w:hAnsi="Arial Cyr" w:eastAsia="Arial Cyr" w:cs="Arial Cyr"/>
        </w:rPr>
      </w:pPr>
      <w:r>
        <w:rPr>
          <w:rFonts w:eastAsia="Arial Cyr" w:cs="Arial Cyr" w:ascii="Arial Cyr" w:hAnsi="Arial Cyr"/>
        </w:rPr>
        <w:t>В то время я работал с Джоном. Джон посмотрел на него и сказал: "Случалось ли тебе просто сказать ей: "С добрым утром?" Студент ответил: "Ух-х-х-х!" Я думаю, что это тупиковый терапевтический маневр, потому что он мог сказать ей "с добрым утром", а затем либо вытолкнуть ее, либо сделать предложение. Но есть гораздо больше возможностей! Но раз уж он вошел в состояние растерянности, я дотронулся до него и сказал: "Закрой глаза". А Джон добавил: "И начинай смотреть сон, в котором ты увидишь, как много есть других возможностей, и ты не сможешь открыть глаза до тех пор, пока не исчерпаешь их все!" Он сидел так шесть с половиной часов! Шесть часов с половиной он сталкивался с другими возможностями. Он не мог уйти, так как у него не открывались глаза. Он пытался встать и ходить, но не мог найти дверь. Все эти возможности, которые открывались ему за шесть часов, он мог осуществлять всегда, чтобы получить доступ к своим собственным творческим способностям.</w:t>
      </w:r>
    </w:p>
    <w:p>
      <w:pPr>
        <w:pStyle w:val="TextBody"/>
        <w:rPr>
          <w:rFonts w:ascii="Arial Cyr" w:hAnsi="Arial Cyr" w:eastAsia="Arial Cyr" w:cs="Arial Cyr"/>
        </w:rPr>
      </w:pPr>
      <w:r>
        <w:rPr>
          <w:rFonts w:eastAsia="Arial Cyr" w:cs="Arial Cyr" w:ascii="Arial Cyr" w:hAnsi="Arial Cyr"/>
        </w:rPr>
        <w:t>Переосмысление - это способ, чтобы заставить человека сказать: "Ну-ка, а как еще я смогу сделать это?" В каком-то смысле это элементарная самокритика человека, когда он говорит: "Остановись и подумай о своем поведении, и подумай о том, как сделать что-то новое. То, что ты делаешь, не срабатывает!" "Расскажи себе историю, потом попробуй рассказать ее тремя различными способами, и неожиданно обнаружишь изменения в своем поведении".</w:t>
      </w:r>
    </w:p>
    <w:p>
      <w:pPr>
        <w:pStyle w:val="TextBody"/>
        <w:rPr>
          <w:rFonts w:ascii="Arial Cyr" w:hAnsi="Arial Cyr" w:eastAsia="Arial Cyr" w:cs="Arial Cyr"/>
        </w:rPr>
      </w:pPr>
      <w:r>
        <w:rPr>
          <w:rFonts w:eastAsia="Arial Cyr" w:cs="Arial Cyr" w:ascii="Arial Cyr" w:hAnsi="Arial Cyr"/>
        </w:rPr>
        <w:t>Люди обнаруживают забавную особенность: когда они не достигают цели, пользуясь каким-то определенным способом, то начинают стараться делать то же самое сильнее. Один ребенок подходит к другому и толкает его. Тот выпячивает грудь. Второй раз толкнуть его будет еще удобнее, так как грудная клетка у него очень крепкая.</w:t>
      </w:r>
    </w:p>
    <w:p>
      <w:pPr>
        <w:pStyle w:val="TextBody"/>
        <w:rPr>
          <w:rFonts w:ascii="Arial Cyr" w:hAnsi="Arial Cyr" w:eastAsia="Arial Cyr" w:cs="Arial Cyr"/>
        </w:rPr>
      </w:pPr>
      <w:r>
        <w:rPr>
          <w:rFonts w:eastAsia="Arial Cyr" w:cs="Arial Cyr" w:ascii="Arial Cyr" w:hAnsi="Arial Cyr"/>
        </w:rPr>
        <w:t>Одна из вещей, которую действительно не понимают - это то, какие возможности открываются, если вместо того, чтобы атаковать проблему прямо, пойти в обход. Милтон Эриксон однажды произвел одно из самых быстрых изменений, о котором я вообще слышал. Это произошло в 1957 году в больнице Пало-Альто. Психиатры со своими пациентами построились в коридоре на очередь на консультацию к Эриксону. Они заходили по одному и Милтон делал там свои магические вещи. Затем они снова выходили в коридор и говорили: "Милтон в действительности ничего не делает, он - шарлатан". Молодой психолог, настолько неуверенный парень, насколько это можно вообще себе вообразить, привел семнадцатилетнего подростка, который бросался на прохожих с ножом и применял другие всевозможные способы, чтобы вредить людям.</w:t>
      </w:r>
    </w:p>
    <w:p>
      <w:pPr>
        <w:pStyle w:val="TextBody"/>
        <w:rPr>
          <w:rFonts w:ascii="Arial Cyr" w:hAnsi="Arial Cyr" w:eastAsia="Arial Cyr" w:cs="Arial Cyr"/>
        </w:rPr>
      </w:pPr>
      <w:r>
        <w:rPr>
          <w:rFonts w:eastAsia="Arial Cyr" w:cs="Arial Cyr" w:ascii="Arial Cyr" w:hAnsi="Arial Cyr"/>
        </w:rPr>
        <w:t>Этот подросток уже ожидал своей очереди несколько часов. Люди выходили от Эриксона в сомнамбулическом трансе, и он спрашивал: "Что там собираются со мной делать?" Он еще не знал, ведут ли его на электрический шок или на что-то еще. Его ввели в комнату, и там был этот человек с двумя тростями, который стоял за столом, и небольшая аудитория. Они подошли к столу. Милтон спросил: "Зачем вы привели сюда этого мальчика?" Психолог объяснил ситуацию, изложил историю болезни так хорошо, как только мог. Милтон посмотрел на психолога и сказал: "Садитесь". Потом он посмотрел на мальчика и сказал, "Насколько бы ты был удивлен, если бы твое поведение не будущей неделе совершенно изменилось?" Мальчик посмотрел на него и сказал: "Я бы очень удивился". Тогда Милтон сказал: "Все теперь уходите".</w:t>
      </w:r>
    </w:p>
    <w:p>
      <w:pPr>
        <w:pStyle w:val="TextBody"/>
        <w:rPr>
          <w:rFonts w:ascii="Arial Cyr" w:hAnsi="Arial Cyr" w:eastAsia="Arial Cyr" w:cs="Arial Cyr"/>
        </w:rPr>
      </w:pPr>
      <w:r>
        <w:rPr>
          <w:rFonts w:eastAsia="Arial Cyr" w:cs="Arial Cyr" w:ascii="Arial Cyr" w:hAnsi="Arial Cyr"/>
        </w:rPr>
        <w:t>Психолог из всего этого сделал вывод, что Милтон решил не работать с мальчиком. Подобно большинству психологов, он пропустил все, что произошло. На следующий неделе поведение мальчика полностью изменилось, "снизу доверху" и "сверху донизу". Психолог сказал, что никогда не смог бы определить, что делал Милтон. Как это понимаю я, Милтон сделал одну вещь, он дал мальчику возможность доступа к своим подсознательным ресурсам. Он сказал: "Ты изменишься, а твое сознание ничего не сможет сделать с этим". Никогда нельзя недооценивать возможность просто и прямо сказать это человеку: "Я знаю, что у вас есть большой запас ресурсов, о котором ваше сознание даже не подозревает. У вас есть возможность удивить себя, и всех, и каждого". Если вы при этом действительно согласованно действуете, так как если бы люди имели ресурсы и собирались измениться, то вы даете импульс подсознательно.</w:t>
      </w:r>
    </w:p>
    <w:p>
      <w:pPr>
        <w:pStyle w:val="TextBody"/>
        <w:rPr>
          <w:rFonts w:ascii="Arial Cyr" w:hAnsi="Arial Cyr" w:eastAsia="Arial Cyr" w:cs="Arial Cyr"/>
        </w:rPr>
      </w:pPr>
      <w:r>
        <w:rPr>
          <w:rFonts w:eastAsia="Arial Cyr" w:cs="Arial Cyr" w:ascii="Arial Cyr" w:hAnsi="Arial Cyr"/>
        </w:rPr>
        <w:t>Что я еще заметил у Милтона, когда увидел его в первый раз, так это безграничное уважение, которое он испытывает к бессознательным процессам. Он всегда старается продемонстрировать различие между сознательной и бессознательной деятельностью.</w:t>
      </w:r>
    </w:p>
    <w:p>
      <w:pPr>
        <w:pStyle w:val="TextBody"/>
        <w:rPr>
          <w:rFonts w:ascii="Arial Cyr" w:hAnsi="Arial Cyr" w:eastAsia="Arial Cyr" w:cs="Arial Cyr"/>
        </w:rPr>
      </w:pPr>
      <w:r>
        <w:rPr>
          <w:rFonts w:eastAsia="Arial Cyr" w:cs="Arial Cyr" w:ascii="Arial Cyr" w:hAnsi="Arial Cyr"/>
        </w:rPr>
        <w:t>В лингвистике есть феномен под названием "вертится на кончике языка". Все ли знают, что это такое? Это когда вы знаете слово, и даже знаете, что вы его знаете, но не можете сказать, что это за слово. Ваше сознание знает даже о том, что подсознание знает слово. Я напоминаю это людям тогда, когда хочу сказать, что их сознание меньше даже верхушки айсберга.</w:t>
      </w:r>
    </w:p>
    <w:p>
      <w:pPr>
        <w:pStyle w:val="TextBody"/>
        <w:rPr>
          <w:rFonts w:ascii="Arial Cyr" w:hAnsi="Arial Cyr" w:eastAsia="Arial Cyr" w:cs="Arial Cyr"/>
        </w:rPr>
      </w:pPr>
      <w:r>
        <w:rPr>
          <w:rFonts w:eastAsia="Arial Cyr" w:cs="Arial Cyr" w:ascii="Arial Cyr" w:hAnsi="Arial Cyr"/>
        </w:rPr>
        <w:t>Однажды я гипнотизировал профессора-лингвиста и послал его сознание вглубь памяти. Я спросил, знает ли его подсознание о том что такое феномен "на кончике языка", так как он демонстрировал этот феномен на занятиях со студентами очень часто. Его подсознание ответило мне: "Да, я знаю об этом". Тогда я спросил его подсознание: "Почему так происходит, что вы знаете слово, но не представляете это слово его сознанию?" И оно ответило мне: "Его сознание слишком нахально".</w:t>
      </w:r>
    </w:p>
    <w:p>
      <w:pPr>
        <w:pStyle w:val="TextBody"/>
        <w:rPr>
          <w:rFonts w:ascii="Arial Cyr" w:hAnsi="Arial Cyr" w:eastAsia="Arial Cyr" w:cs="Arial Cyr"/>
        </w:rPr>
      </w:pPr>
      <w:r>
        <w:rPr>
          <w:rFonts w:eastAsia="Arial Cyr" w:cs="Arial Cyr" w:ascii="Arial Cyr" w:hAnsi="Arial Cyr"/>
        </w:rPr>
        <w:t>На нашем последнем семинаре мы занимались стратегиями. Одну женщину мы запрограммировали так, что она забыла свое имя. Один мужчина тогда сказал: "Нет такого способа, с помощью которого меня можно было бы заставить забыть собственное имя!" Я спросил: "Как вас звать?" И он ответил: "Я не знаю!" Я ответил: "Поздравляю ваше подсознание, даже если у вас его нет".</w:t>
      </w:r>
    </w:p>
    <w:p>
      <w:pPr>
        <w:pStyle w:val="TextBody"/>
        <w:rPr>
          <w:rFonts w:ascii="Arial Cyr" w:hAnsi="Arial Cyr" w:eastAsia="Arial Cyr" w:cs="Arial Cyr"/>
        </w:rPr>
      </w:pPr>
      <w:r>
        <w:rPr>
          <w:rFonts w:eastAsia="Arial Cyr" w:cs="Arial Cyr" w:ascii="Arial Cyr" w:hAnsi="Arial Cyr"/>
        </w:rPr>
        <w:t>Меня забавляет, что гипноз нынче так систематически игнорируется. Я думаю, что это происходит потому, что сознание, которое использует этот метод, не доверяет ему. Но в каждой форме терапии, которые мне доводилось изучать, есть переживание транса. Гештальт-терапия основывается на позитивных галлюцинациях. ТА основан на диссоциации. И везде есть сильнейшая вербальная индукция.</w:t>
      </w:r>
    </w:p>
    <w:p>
      <w:pPr>
        <w:pStyle w:val="TextBody"/>
        <w:rPr>
          <w:rFonts w:ascii="Arial Cyr" w:hAnsi="Arial Cyr" w:eastAsia="Arial Cyr" w:cs="Arial Cyr"/>
        </w:rPr>
      </w:pPr>
      <w:r>
        <w:rPr>
          <w:rFonts w:eastAsia="Arial Cyr" w:cs="Arial Cyr" w:ascii="Arial Cyr" w:hAnsi="Arial Cyr"/>
        </w:rPr>
        <w:t>На последнем семинаре у нас был парень, который почти все время оставался настроенным очень скептически. Когда я проходил мимо него во время упражнения, он задал партнеру вопрос: "Можешь ли ты разрешить себе сделать образ?" Это - гипнотическая команда. И он еще спрашивал меня, верю ли я в гипноз?</w:t>
      </w:r>
    </w:p>
    <w:p>
      <w:pPr>
        <w:pStyle w:val="TextBody"/>
        <w:rPr>
          <w:rFonts w:ascii="Arial Cyr" w:hAnsi="Arial Cyr" w:eastAsia="Arial Cyr" w:cs="Arial Cyr"/>
        </w:rPr>
      </w:pPr>
      <w:r>
        <w:rPr>
          <w:rFonts w:eastAsia="Arial Cyr" w:cs="Arial Cyr" w:ascii="Arial Cyr" w:hAnsi="Arial Cyr"/>
        </w:rPr>
        <w:t>Во что я верю - так это в то, что гипноз - это неудачное слово. Это термин, который охватывает множество совершенно различных переживаний и состояний.</w:t>
      </w:r>
    </w:p>
    <w:p>
      <w:pPr>
        <w:pStyle w:val="TextBody"/>
        <w:rPr>
          <w:rFonts w:ascii="Arial Cyr" w:hAnsi="Arial Cyr" w:eastAsia="Arial Cyr" w:cs="Arial Cyr"/>
        </w:rPr>
      </w:pPr>
      <w:r>
        <w:rPr>
          <w:rFonts w:eastAsia="Arial Cyr" w:cs="Arial Cyr" w:ascii="Arial Cyr" w:hAnsi="Arial Cyr"/>
        </w:rPr>
        <w:t>До того, как мы применили переосмысление, мы пользовались гипнотической индукцией. Затем мы открыли, что переосмысление можно производить, и не погружая людей в транс. Именно так мы пришли к нейро-лингвистическому программированию. Мы подумали: ну, если это правда, то с помощью переосмысления мы можем заставить людей войти в самый глубокий транс, который только нам известен". Мы набрали группу из двадцати человек и запрограммировали их на самый глубокий транс, о котором мы только где-то читали. И обнаружили, что мы можем получить любой "феномен гипнотического транса" без всякого применения ритуализированных индукций. Мы получили амнезию, позитивные галлюцинации, слепоту на определенные цвета, глухоту на определенные тона и т. п. Одна женщина позитивно галлюцинировала на тему А весь вечер. А если я подходил и брал ее за руку - рука повисала в воздухе, а она не знала, почему это происходит. Это было похоже на все эти фильмы о привидениях. Это было настолько же выражено, как и все те негативные галлюцинации, которые мы получили с помощью гипноза.</w:t>
      </w:r>
    </w:p>
    <w:p>
      <w:pPr>
        <w:pStyle w:val="TextBody"/>
        <w:rPr>
          <w:rFonts w:ascii="Arial Cyr" w:hAnsi="Arial Cyr" w:eastAsia="Arial Cyr" w:cs="Arial Cyr"/>
        </w:rPr>
      </w:pPr>
      <w:r>
        <w:rPr>
          <w:rFonts w:eastAsia="Arial Cyr" w:cs="Arial Cyr" w:ascii="Arial Cyr" w:hAnsi="Arial Cyr"/>
        </w:rPr>
        <w:t>В технике, с помощью которой мы здесь работали с фобиями, видение себя в детстве и затем видение себя сверху, созерцающей себя в детстве - все это глубокие феномены гипнотического транса. Это требует позитивных галлюцинаций и выхода за пределы собственного тела. Это действительно забавно. Если вы дадите ясную инструкцию, 95 из ста людей сделают это быстро и легко, если только вы не будете действовать так, как если это было бы долго и трудно. Всегда действуйте так, как будто вы только ведете человека к тому, что будет трудно. Так что вперед - создавайте все эти глубокие феномены транса и меняйте состояние людей.</w:t>
      </w:r>
    </w:p>
    <w:p>
      <w:pPr>
        <w:pStyle w:val="TextBody"/>
        <w:rPr>
          <w:rFonts w:ascii="Arial Cyr" w:hAnsi="Arial Cyr" w:eastAsia="Arial Cyr" w:cs="Arial Cyr"/>
        </w:rPr>
      </w:pPr>
      <w:r>
        <w:rPr>
          <w:rFonts w:eastAsia="Arial Cyr" w:cs="Arial Cyr" w:ascii="Arial Cyr" w:hAnsi="Arial Cyr"/>
        </w:rPr>
        <w:t>Нейролингвистическое программирование является высшей ступенью по сравнению со всей предыдущей терапией и гипнозом только в том смысле, что позволяет действовать формально и методически, НЛП позволяет вам точно определить, какие изменения в субъективном опыте надо произвести, чтобы достичь определенного результата.</w:t>
      </w:r>
    </w:p>
    <w:p>
      <w:pPr>
        <w:pStyle w:val="TextBody"/>
        <w:rPr>
          <w:rFonts w:ascii="Arial Cyr" w:hAnsi="Arial Cyr" w:eastAsia="Arial Cyr" w:cs="Arial Cyr"/>
        </w:rPr>
      </w:pPr>
      <w:r>
        <w:rPr>
          <w:rFonts w:eastAsia="Arial Cyr" w:cs="Arial Cyr" w:ascii="Arial Cyr" w:hAnsi="Arial Cyr"/>
        </w:rPr>
        <w:t>Гипноз же в большинстве случаев - совершенно случайный процесс. Если я делаю кому-то внушение, то он сталкивается с проблемой, как его выполнить. А если я - нейролингвистический программист, то даже тогда, когда я использую гипноз, я точно опишу, что я хочу, чтобы человек сделал для выполнения моего внушения. Это единственное важное различие между тем, что мы делаем здесь и тем, что люди делали в течение веков. Но оно действительно очень важное, так как позволяет вам точно предсказать результаты и избежать побочных эффектов.</w:t>
      </w:r>
    </w:p>
    <w:p>
      <w:pPr>
        <w:pStyle w:val="TextBody"/>
        <w:rPr>
          <w:rFonts w:ascii="Arial Cyr" w:hAnsi="Arial Cyr" w:eastAsia="Arial Cyr" w:cs="Arial Cyr"/>
        </w:rPr>
      </w:pPr>
      <w:r>
        <w:rPr>
          <w:rFonts w:eastAsia="Arial Cyr" w:cs="Arial Cyr" w:ascii="Arial Cyr" w:hAnsi="Arial Cyr"/>
        </w:rPr>
        <w:t>Используя переосмысление, стратегии и якоря (все средства НЛП) вы можете добиться любой реакции, которой добились с помощью гипноза. Но это только один способ. Делать переосмысление с помощью официального гипноза тоже интересно. Любая комбинация НЛП и гипноза еще интереснее.</w:t>
      </w:r>
    </w:p>
    <w:p>
      <w:pPr>
        <w:pStyle w:val="TextBody"/>
        <w:rPr>
          <w:rFonts w:ascii="Arial Cyr" w:hAnsi="Arial Cyr" w:eastAsia="Arial Cyr" w:cs="Arial Cyr"/>
        </w:rPr>
      </w:pPr>
      <w:r>
        <w:rPr>
          <w:rFonts w:eastAsia="Arial Cyr" w:cs="Arial Cyr" w:ascii="Arial Cyr" w:hAnsi="Arial Cyr"/>
        </w:rPr>
        <w:t>Например, возьмем технику "спящей руки", которая прекрасно работает не только на детях, но и на взрослых тоже. Сначала вы спрашиваете: "Вы знаете, что у вас есть спящая рука, которая видит сны?" Когда у них появится интерес, то спросите: "Какую передачу вы больше всего любите?" Пока они оценивают визуальную информацию, вы смотрите в какую сторону движутся их глаза. Затем вы поднимаете его руку с той же стороны и говорите: "Я поднимаю вашу руку, и она спустится только тогда, когда вы посмотрите весь фильм, и можете начать прямо сейчас".</w:t>
      </w:r>
    </w:p>
    <w:p>
      <w:pPr>
        <w:pStyle w:val="TextBody"/>
        <w:rPr>
          <w:rFonts w:ascii="Arial Cyr" w:hAnsi="Arial Cyr" w:eastAsia="Arial Cyr" w:cs="Arial Cyr"/>
        </w:rPr>
      </w:pPr>
      <w:r>
        <w:rPr>
          <w:rFonts w:eastAsia="Arial Cyr" w:cs="Arial Cyr" w:ascii="Arial Cyr" w:hAnsi="Arial Cyr"/>
        </w:rPr>
        <w:t>И вот ребенок начинает смотреть свою любимую передачу. Вы можете даже оставить его руку на момент, сказав: "А сейчас время для рекламы" и вмонтировать любое сообщение.</w:t>
      </w:r>
    </w:p>
    <w:p>
      <w:pPr>
        <w:pStyle w:val="TextBody"/>
        <w:rPr>
          <w:rFonts w:ascii="Arial Cyr" w:hAnsi="Arial Cyr" w:eastAsia="Arial Cyr" w:cs="Arial Cyr"/>
        </w:rPr>
      </w:pPr>
      <w:r>
        <w:rPr>
          <w:rFonts w:eastAsia="Arial Cyr" w:cs="Arial Cyr" w:ascii="Arial Cyr" w:hAnsi="Arial Cyr"/>
        </w:rPr>
        <w:t>Приведу экстремальные примеры. У меня был клиент, который страдал от жестоких галлюцинаций, которые преследовали его. Я так и не понял до конца, что это было. Для обозначения своих галлюцинаций он использовал слово, которого я никогда не слышал. Это была живая негеометрическая фигура, которая его везде сопровождала. Это был какой-то его личный демон. Он мог указать, где демон конкретно сейчас в этой комнате находится, и взаимодействовал с ним. Когда я задал ему вопросы, он поворачивался и спрашивал демона: "А что ты думаешь?" Его предыдущий терапевт убеждал его в том, что это - его часть. Так это было или иначе, я не знаю, но он был убежден, что это его часть, которую он подвергал отчуждению. Я дотронулся до него и сказал: "Сейчас я подниму вашу руку, и вы начнете ее опускать только тогда, когда начнете интегрировать это". Затем я резко толкнул его руку вниз - и это было все. Интеграция наступила, потому что я связал две вещи словами.</w:t>
      </w:r>
    </w:p>
    <w:p>
      <w:pPr>
        <w:pStyle w:val="TextBody"/>
        <w:rPr>
          <w:rFonts w:ascii="Arial Cyr" w:hAnsi="Arial Cyr" w:eastAsia="Arial Cyr" w:cs="Arial Cyr"/>
        </w:rPr>
      </w:pPr>
      <w:r>
        <w:rPr>
          <w:rFonts w:eastAsia="Arial Cyr" w:cs="Arial Cyr" w:ascii="Arial Cyr" w:hAnsi="Arial Cyr"/>
        </w:rPr>
        <w:t>Однажды я беседовал с трансактным терапевтом, одна из частей личности которого осуществляла полный контроль над его сознательным текущим поведением. Я не считаю, что люди имеют выбор, находиться ли в данный момент в состоянии "родитель" или в состоянии "ребенок". Итак, он назвал какую-то часть - в ТА есть имена для всего, потом я сказал: "Обратитесь внутрь себя и спросите эту часть, не могла бы она на некоторое время вывести ваше сознание из строя?" Он ответил: "Как... ну...?" Я сказал: "Просто обратитесь внутрь себя и спросите, а затем отдайте себе отчет в том, что произойдет". Он обратился внутрь себя, задал вопрос... и его голова свалилась набок, он полностью отключился. Удивительно, каким мощным может быть язык. Я думаю, что люди вообще не понимают влияния и вербального и невербального языка.</w:t>
      </w:r>
    </w:p>
    <w:p>
      <w:pPr>
        <w:pStyle w:val="TextBody"/>
        <w:rPr>
          <w:rFonts w:ascii="Arial Cyr" w:hAnsi="Arial Cyr" w:eastAsia="Arial Cyr" w:cs="Arial Cyr"/>
        </w:rPr>
      </w:pPr>
      <w:r>
        <w:rPr>
          <w:rFonts w:eastAsia="Arial Cyr" w:cs="Arial Cyr" w:ascii="Arial Cyr" w:hAnsi="Arial Cyr"/>
        </w:rPr>
        <w:t>В начале терапии я часто говорю людям: "Если с вашим сознанием начнет происходить что-то, что будет очень болезненно, то я хочу, чтобы вы сказали вашему подсознанию, что его право и обязанность - не допускать в сознание все неприятное. Ваши подсознательные ресурсы вполне достаточны, чтобы сделать это, и они должны сделать это: защитить вас от излишних неприятностей и сделать ваши сознательные переживания более приятными. Так что, если в ваших переживаниях начнет возникать что-то неприятное - подсознание сделает так, что ваши глаза медленно закроются, одна из ваших рук поднимется и ваше сознание поплывет к приятным воспоминаниям, позволяя мне говорить лично с вами.</w:t>
      </w:r>
    </w:p>
    <w:p>
      <w:pPr>
        <w:pStyle w:val="TextBody"/>
        <w:rPr>
          <w:rFonts w:ascii="Arial Cyr" w:hAnsi="Arial Cyr" w:eastAsia="Arial Cyr" w:cs="Arial Cyr"/>
        </w:rPr>
      </w:pPr>
      <w:r>
        <w:rPr>
          <w:rFonts w:eastAsia="Arial Cyr" w:cs="Arial Cyr" w:ascii="Arial Cyr" w:hAnsi="Arial Cyr"/>
        </w:rPr>
        <w:t>Я говорю: "Когда появляется Х, реагируй так-то, а потом обеспечиваю появление Х. Я не говорю: "Подумай о самой ужасной вещи, которая с тобой произошла". Я говорю: "Я не знаю..." Это тот же самый стереотип, что и в изменении семей, прием скрытых вопросов. Вирджиния Сатир никогда не спросит: "Чего вы хотите?", она скажет: "Сижу и спрашиваю себя, зачем это вы проехали шесть тысяч миль, чтобы меня увидеть? Но я не знаю, и мне любопытно". Когда я говорю: "Я не знаю точно, каким было самое болезненное и трагическое переживание в вашей жизни", то это переживание тут же появляется в сознании.</w:t>
      </w:r>
    </w:p>
    <w:p>
      <w:pPr>
        <w:pStyle w:val="TextBody"/>
        <w:rPr>
          <w:rFonts w:ascii="Arial Cyr" w:hAnsi="Arial Cyr" w:eastAsia="Arial Cyr" w:cs="Arial Cyr"/>
        </w:rPr>
      </w:pPr>
      <w:r>
        <w:rPr>
          <w:rFonts w:eastAsia="Arial Cyr" w:cs="Arial Cyr" w:ascii="Arial Cyr" w:hAnsi="Arial Cyr"/>
        </w:rPr>
        <w:t>Люди не создают речь сознательно. Это происходит на подсознательном уровне. Только очень незначительная часть этого процесса осознана. То, что мы называем гипнозом - это очень конкретное использование языка. Одно дело - изменить чье-то состояние сознания и дать ему новые программы, новые навыки, новые выборы. И совсем другое дело - дать человеку знать о том, что он находится в измененном состоянии сознания. У разных людей есть разные стратегии, с помощью которых они убеждают себя в том, что природа вещей именно такова. То, что составляет систему убеждений человека относительно того, что такое гипноз, очень сильно отличается от того, что делает возможным применение гипноза как инструмента. Гипноз как терапевтический инструмент гораздо легче использовать тогда, когда человек НЕ знает, что он находится в трансе, поскольку так вы можете общаться с его подсознанием гораздо свободнее. Пока вы в состоянии установить подсознательную обратную связь с этим человеком, вы можете менять его состояние сознания, и он с большей вероятностью будет амнезировать его.</w:t>
      </w:r>
    </w:p>
    <w:p>
      <w:pPr>
        <w:pStyle w:val="TextBody"/>
        <w:rPr>
          <w:rFonts w:ascii="Arial Cyr" w:hAnsi="Arial Cyr" w:eastAsia="Arial Cyr" w:cs="Arial Cyr"/>
        </w:rPr>
      </w:pPr>
      <w:r>
        <w:rPr>
          <w:rFonts w:eastAsia="Arial Cyr" w:cs="Arial Cyr" w:ascii="Arial Cyr" w:hAnsi="Arial Cyr"/>
        </w:rPr>
        <w:t>Как-то одна женщина  организовывала семинар, но в последнюю минуту она решила, что является самым неадекватным существом на земле, и вышла из штатов. Народ не собрался на семинар и кто-то позвонил и доложил ситуацию. Это было недалеко до меня, и я пришел к ним и сказал: "Хорошо, я проведу этот вечер с вами. Я не собираюсь учить вас, но хочу сказать, чего бы вы хотели от этого семинара". Один парень ответил: "Я был у каждого гипнотизера, которого мог бы найти, и посетил все семинары по гипнозу, где предлагал себя в качестве добровольца, но мне никогда не доводилось войти в состояние транса". Я подумал, что это была бы хорошая эпитафия тому, кто все снова и снова терпит неудачи. И еще я подумал: "Здорово - это действительно интересно. Может, этот парень действительно безнадежен, а может, за этим кроется что-то интересное". Я решил попробовать. Я делал гипнотическую индукцию, и парень сразу же впал в транс, демонстрируя самые трудные гипнотические феномены. Я разбудил его и спросил: "вошел ли ты в транс?" Он ответил: "Нет". Я спросил: "Что же произошло?" - "Да просто вы мне что-то говорили, а я сидел здесь и слушал вас, сначала я закрыл глаза, потом открыл их". - "А делал ли ты Х". И я назвал один из феноменов транса, который он только что демонстрировал. Он сказал: "Нет". Тогда я подумал: "Ну это просто следствие амнезии". Я вновь загипнотизировал его и дал инструкцию помнить все, что он будет делать в состоянии транса, но после сеанса он по-прежнему ничего не помнил. Все люди в комнате прямо обезумели, потому что видели, как он делал все эти вещи. Я пытался сказать что-то вроде: "Расскажите Халу, что вы видели". И они ему рассказали. Он им ответил: "Нет, это на мне не сработало. Я этого не делал. Я не знаю о том, что это делал я".</w:t>
      </w:r>
    </w:p>
    <w:p>
      <w:pPr>
        <w:pStyle w:val="TextBody"/>
        <w:rPr>
          <w:rFonts w:ascii="Arial Cyr" w:hAnsi="Arial Cyr" w:eastAsia="Arial Cyr" w:cs="Arial Cyr"/>
        </w:rPr>
      </w:pPr>
      <w:r>
        <w:rPr>
          <w:rFonts w:eastAsia="Arial Cyr" w:cs="Arial Cyr" w:ascii="Arial Cyr" w:hAnsi="Arial Cyr"/>
        </w:rPr>
        <w:t>Самое интересное у Хала было то, что у него было несколько "я", которые совершенно не были связаны друг с другом, и не имели никаких средств общения. Тогда я подумал, что неплохо было бы их несколько смешать. Я сказал: "Пока ты будешь оставаться в сознательном состоянии, я бы хотел попросить твое подсознание, чтобы оно продемонстрировало тебе, что оно может действовать самостоятельно, подняв твою правую руку так, чтобы только одна правая рука впала в транс". И его рука начала непроизвольно подниматься. Я подумал: "Ну это убедит его..." Но он посмотрел мне прямо в глаза и сказал: "Да моя правая рука в трансе, но целиком я войти в транс не могу..."</w:t>
      </w:r>
    </w:p>
    <w:p>
      <w:pPr>
        <w:pStyle w:val="TextBody"/>
        <w:rPr>
          <w:rFonts w:ascii="Arial Cyr" w:hAnsi="Arial Cyr" w:eastAsia="Arial Cyr" w:cs="Arial Cyr"/>
        </w:rPr>
      </w:pPr>
      <w:r>
        <w:rPr>
          <w:rFonts w:eastAsia="Arial Cyr" w:cs="Arial Cyr" w:ascii="Arial Cyr" w:hAnsi="Arial Cyr"/>
        </w:rPr>
        <w:t>Кстати, у меня есть правило, согласно которому я должен достичь результата. Поэтому я записал все на видеопленку и показал Халу. Но он не смог ее увидеть! Мы еще раз прокрутили пленку, но он вошел в транс и не мог ее увидеть. Я сказал ему, что если бы он не был в трансе, то увидел бы фильм. Мы включили запись - и он впал в транс.</w:t>
      </w:r>
    </w:p>
    <w:p>
      <w:pPr>
        <w:pStyle w:val="TextBody"/>
        <w:rPr>
          <w:rFonts w:ascii="Arial Cyr" w:hAnsi="Arial Cyr" w:eastAsia="Arial Cyr" w:cs="Arial Cyr"/>
        </w:rPr>
      </w:pPr>
      <w:r>
        <w:rPr>
          <w:rFonts w:eastAsia="Arial Cyr" w:cs="Arial Cyr" w:ascii="Arial Cyr" w:hAnsi="Arial Cyr"/>
        </w:rPr>
        <w:t>Выключили запись - и он снова вернулся обратно. До позднего вечера он сидел перед экраном, стараясь увидеть себя самого в состоянии транса.</w:t>
      </w:r>
    </w:p>
    <w:p>
      <w:pPr>
        <w:pStyle w:val="TextBody"/>
        <w:rPr>
          <w:rFonts w:ascii="Arial Cyr" w:hAnsi="Arial Cyr" w:eastAsia="Arial Cyr" w:cs="Arial Cyr"/>
        </w:rPr>
      </w:pPr>
      <w:r>
        <w:rPr>
          <w:rFonts w:eastAsia="Arial Cyr" w:cs="Arial Cyr" w:ascii="Arial Cyr" w:hAnsi="Arial Cyr"/>
        </w:rPr>
        <w:t>Он не мог этого сделать. Он пришел к убеждению, что был в трансе, но не смог этого понять.</w:t>
      </w:r>
    </w:p>
    <w:p>
      <w:pPr>
        <w:pStyle w:val="TextBody"/>
        <w:rPr>
          <w:rFonts w:ascii="Arial Cyr" w:hAnsi="Arial Cyr" w:eastAsia="Arial Cyr" w:cs="Arial Cyr"/>
        </w:rPr>
      </w:pPr>
      <w:r>
        <w:rPr>
          <w:rFonts w:eastAsia="Arial Cyr" w:cs="Arial Cyr" w:ascii="Arial Cyr" w:hAnsi="Arial Cyr"/>
        </w:rPr>
        <w:t>Это было для меня хорошим уроком. Я перестал беспокоиться о том, знают ли люди о том, что они были в трансе, и просто стал наблюдать за результатами, которые я смог получить, используя их как феномен изменения. Гипнотизеры страшно вредят себе, стараясь убедить людей в том, что они были в трансе. Это неважно. Чтобы измениться, в таком убеждении нет необходимости. И вообще в этом нет необходимости.</w:t>
      </w:r>
    </w:p>
    <w:p>
      <w:pPr>
        <w:pStyle w:val="TextBody"/>
        <w:rPr>
          <w:rFonts w:ascii="Arial Cyr" w:hAnsi="Arial Cyr" w:eastAsia="Arial Cyr" w:cs="Arial Cyr"/>
        </w:rPr>
      </w:pPr>
      <w:r>
        <w:rPr>
          <w:rFonts w:eastAsia="Arial Cyr" w:cs="Arial Cyr" w:ascii="Arial Cyr" w:hAnsi="Arial Cyr"/>
        </w:rPr>
        <w:t>Знают они о том, что были в трансе или не знают, изменения в себе они все равно заметят.</w:t>
      </w:r>
    </w:p>
    <w:p>
      <w:pPr>
        <w:pStyle w:val="TextBody"/>
        <w:rPr>
          <w:rFonts w:ascii="Arial Cyr" w:hAnsi="Arial Cyr" w:eastAsia="Arial Cyr" w:cs="Arial Cyr"/>
        </w:rPr>
      </w:pPr>
      <w:r>
        <w:rPr>
          <w:rFonts w:eastAsia="Arial Cyr" w:cs="Arial Cyr" w:ascii="Arial Cyr" w:hAnsi="Arial Cyr"/>
        </w:rPr>
        <w:t>То же самое касается якорей и переосмысления, пока вы используете опыт восприятия для проверки своей работы, неважно, верят ли клиенты в то, что они изменились. Они заметят это на своем опыте, если вообще обеспокоятся тем, чтобы это заметить.</w:t>
      </w:r>
    </w:p>
    <w:p>
      <w:pPr>
        <w:pStyle w:val="TextBody"/>
        <w:rPr>
          <w:rFonts w:ascii="Arial Cyr" w:hAnsi="Arial Cyr" w:eastAsia="Arial Cyr" w:cs="Arial Cyr"/>
        </w:rPr>
      </w:pPr>
      <w:r>
        <w:rPr>
          <w:rFonts w:eastAsia="Arial Cyr" w:cs="Arial Cyr" w:ascii="Arial Cyr" w:hAnsi="Arial Cyr"/>
        </w:rPr>
        <w:t>Информация и приемы, которые мы вам описали, являются свободными от содержания стереотипов общения. Они могут быть использованы в любой области человеческого общения.</w:t>
      </w:r>
    </w:p>
    <w:p>
      <w:pPr>
        <w:pStyle w:val="TextBody"/>
        <w:rPr>
          <w:rFonts w:ascii="Arial Cyr" w:hAnsi="Arial Cyr" w:eastAsia="Arial Cyr" w:cs="Arial Cyr"/>
        </w:rPr>
      </w:pPr>
      <w:r>
        <w:rPr>
          <w:rFonts w:eastAsia="Arial Cyr" w:cs="Arial Cyr" w:ascii="Arial Cyr" w:hAnsi="Arial Cyr"/>
        </w:rPr>
        <w:t>Мы даже еще не начали определять, каковы возможности использования этого материала. Но настроены мы очень и очень серьезно. Сейчас мы всего лишь исследуем вопрос, как можно было бы использовать эту информацию. Мы оказались не в состоянии исчерпать все многообразие способов, с помощью которых можно сложить все эти вещи вместе и использовать, и нам остаются неизвестными ограничения на способы использования этой информации.</w:t>
      </w:r>
    </w:p>
    <w:p>
      <w:pPr>
        <w:pStyle w:val="TextBody"/>
        <w:rPr>
          <w:rFonts w:ascii="Arial Cyr" w:hAnsi="Arial Cyr" w:eastAsia="Arial Cyr" w:cs="Arial Cyr"/>
        </w:rPr>
      </w:pPr>
      <w:r>
        <w:rPr>
          <w:rFonts w:eastAsia="Arial Cyr" w:cs="Arial Cyr" w:ascii="Arial Cyr" w:hAnsi="Arial Cyr"/>
        </w:rPr>
        <w:t>В ходе этого семинара мы назвали и продемонстрировали несколько таких способов. Это - структура опыта. Используемый систематически, этот материал представляет собой полную стратегию достижения любых результатов в изменении поведения.</w:t>
      </w:r>
    </w:p>
    <w:p>
      <w:pPr>
        <w:pStyle w:val="TextBody"/>
        <w:rPr>
          <w:rFonts w:ascii="Arial Cyr" w:hAnsi="Arial Cyr" w:eastAsia="Arial Cyr" w:cs="Arial Cyr"/>
        </w:rPr>
      </w:pPr>
      <w:r>
        <w:rPr>
          <w:rFonts w:eastAsia="Arial Cyr" w:cs="Arial Cyr" w:ascii="Arial Cyr" w:hAnsi="Arial Cyr"/>
        </w:rPr>
        <w:t>Мы очень медленно внедряемся в психотерапию потому, что там есть постулат, с которым глубоко и лично не согласны.</w:t>
      </w:r>
    </w:p>
    <w:p>
      <w:pPr>
        <w:pStyle w:val="TextBody"/>
        <w:rPr>
          <w:rFonts w:ascii="Arial Cyr" w:hAnsi="Arial Cyr" w:eastAsia="Arial Cyr" w:cs="Arial Cyr"/>
        </w:rPr>
      </w:pPr>
      <w:r>
        <w:rPr>
          <w:rFonts w:eastAsia="Arial Cyr" w:cs="Arial Cyr" w:ascii="Arial Cyr" w:hAnsi="Arial Cyr"/>
        </w:rPr>
        <w:t>Этот постулат о том, что изменения - это исправление или изменения чего-то. То есть вы находите что-то неправильное и фиксируете это. Если вы спросите сто человек о том, чего бы они для себя хотели, то вам ответят: "Я бы хотел перестать делать Х" – 99 человек.</w:t>
      </w:r>
    </w:p>
    <w:p>
      <w:pPr>
        <w:pStyle w:val="TextBody"/>
        <w:rPr>
          <w:rFonts w:ascii="Arial Cyr" w:hAnsi="Arial Cyr" w:eastAsia="Arial Cyr" w:cs="Arial Cyr"/>
        </w:rPr>
      </w:pPr>
      <w:r>
        <w:rPr>
          <w:rFonts w:eastAsia="Arial Cyr" w:cs="Arial Cyr" w:ascii="Arial Cyr" w:hAnsi="Arial Cyr"/>
        </w:rPr>
        <w:t>Но есть еще совершенно другой способ воспитания изменений, которые мы называем творческим (или обогащающим) подходом. Вместо того, чтобы находить недостатки и фиксировать свою жизнь, делайте ее богатой и разнообразной. "Что было бы забавно сделать, что интересно было бы уметь? Какие новые способности или возможности мне бы хотелось иметь?</w:t>
      </w:r>
    </w:p>
    <w:p>
      <w:pPr>
        <w:pStyle w:val="TextBody"/>
        <w:rPr>
          <w:rFonts w:ascii="Arial Cyr" w:hAnsi="Arial Cyr" w:eastAsia="Arial Cyr" w:cs="Arial Cyr"/>
        </w:rPr>
      </w:pPr>
      <w:r>
        <w:rPr>
          <w:rFonts w:eastAsia="Arial Cyr" w:cs="Arial Cyr" w:ascii="Arial Cyr" w:hAnsi="Arial Cyr"/>
        </w:rPr>
        <w:t>Когда я начинал свою работу в психотерапии, ко мне пришел человек и сказал: "Мне хотелось бы научиться устанавливать хорошие отношения с людьми". Я сказал тогда: "О, значит вы испытываете трудности в общении с людьми”. “Нет, я получаю удовольствие от общения. Но я хочу научиться общаться еще лучше". Я порылся в своем терапевтическом багаже и не нашел там ничего для этого случая.</w:t>
      </w:r>
    </w:p>
    <w:p>
      <w:pPr>
        <w:pStyle w:val="TextBody"/>
        <w:rPr>
          <w:rFonts w:ascii="Arial Cyr" w:hAnsi="Arial Cyr" w:eastAsia="Arial Cyr" w:cs="Arial Cyr"/>
        </w:rPr>
      </w:pPr>
      <w:r>
        <w:rPr>
          <w:rFonts w:eastAsia="Arial Cyr" w:cs="Arial Cyr" w:ascii="Arial Cyr" w:hAnsi="Arial Cyr"/>
        </w:rPr>
        <w:t>Очень редко приходят люди и говорят: "Знаете, я уверен в себе, но если бы я был в два раза увереннее, то тогда все было бы совершенно прекрасно!" Нет же, они приходят и говорят: "Я никогда не бываю уверенным в себе". Я тогда их спрашиваю: "Вы в этом уверены?" Они отвечают: "Абсолютно!"</w:t>
      </w:r>
    </w:p>
    <w:p>
      <w:pPr>
        <w:pStyle w:val="TextBody"/>
        <w:rPr>
          <w:rFonts w:ascii="Arial Cyr" w:hAnsi="Arial Cyr" w:eastAsia="Arial Cyr" w:cs="Arial Cyr"/>
        </w:rPr>
      </w:pPr>
      <w:r>
        <w:rPr>
          <w:rFonts w:eastAsia="Arial Cyr" w:cs="Arial Cyr" w:ascii="Arial Cyr" w:hAnsi="Arial Cyr"/>
        </w:rPr>
        <w:t>Идею творческих изменений очень трудно продать психологам. Люди бизнеса воспринимают это гораздо легче, и они более склоны платить деньги за то, чтобы воплощать ее. Часто мы создаем группы, в которых половина состава - люди бизнеса, а остальные - психотерапевты. Я говорю всем: "А сейчас я хочу, чтобы вы обратились внутрь себя и подумали о трех ситуациях, которые резко отличаются друг от друга". Люди бизнеса вспоминают, как они удачно продали машину, выиграли судебное дело или познакомились с очень приятным человеком. Психотерапевты вспоминают, как их били в детстве, как они разводились, терпели профессиональную неудачу или величайшее унижение в жизни.</w:t>
      </w:r>
    </w:p>
    <w:p>
      <w:pPr>
        <w:pStyle w:val="TextBody"/>
        <w:rPr>
          <w:rFonts w:ascii="Arial Cyr" w:hAnsi="Arial Cyr" w:eastAsia="Arial Cyr" w:cs="Arial Cyr"/>
        </w:rPr>
      </w:pPr>
      <w:r>
        <w:rPr>
          <w:rFonts w:eastAsia="Arial Cyr" w:cs="Arial Cyr" w:ascii="Arial Cyr" w:hAnsi="Arial Cyr"/>
        </w:rPr>
        <w:t>Мы постоянно исследуем тех людей, которых называем творческими личностями. Мы находим гениев в своей области, определяем полезность подсознательных программ, которую они используют, внедряем эти программы другим людям, проверяя, они ли именно позволяют человеку делать свое дело. "Клонирование", которое мы делаем для рекламаций - пример применений НЛП на уровне.</w:t>
      </w:r>
    </w:p>
    <w:p>
      <w:pPr>
        <w:pStyle w:val="TextBody"/>
        <w:rPr>
          <w:rFonts w:ascii="Arial Cyr" w:hAnsi="Arial Cyr" w:eastAsia="Arial Cyr" w:cs="Arial Cyr"/>
        </w:rPr>
      </w:pPr>
      <w:r>
        <w:rPr>
          <w:rFonts w:eastAsia="Arial Cyr" w:cs="Arial Cyr" w:ascii="Arial Cyr" w:hAnsi="Arial Cyr"/>
        </w:rPr>
        <w:t>Когда мы применяем творческий подход, такие вещи как проблемы, требующие терапевтического вмешательства, исчезают. Мы совершенно не принимаем во внимание весь тот феномен работы с проблемами, так как если меняется структура, то меняется все. А проблемы - это функции структуры.</w:t>
      </w:r>
    </w:p>
    <w:p>
      <w:pPr>
        <w:pStyle w:val="TextBody"/>
        <w:rPr>
          <w:rFonts w:ascii="Arial Cyr" w:hAnsi="Arial Cyr" w:eastAsia="Arial Cyr" w:cs="Arial Cyr"/>
        </w:rPr>
      </w:pPr>
      <w:r>
        <w:rPr>
          <w:rFonts w:eastAsia="Arial Cyr" w:cs="Arial Cyr" w:ascii="Arial Cyr" w:hAnsi="Arial Cyr"/>
        </w:rPr>
        <w:t>Мужчина: Не создает ли это новые проблемы? Да, но это интересные проблемы, проблемы развития. Все создает проблемы, но новые проблемы гораздо интереснее. И: "Как вы хотите развить себя сегодня?" - это совершенно другой подход к изменению чем: "Что вас беспокоит?" или: "В чем вы неадекватны?" Однажды я был в одной группе, которую вел гештальт-терапевт. Он зашел и спросил: "Кто хочет сегодня работать?" Ник-то не поднял руки, тогда он сказал: "Неужели среди вас нет ни одного человека, которого давит какая-нибудь проблема?" Люди посмотрели друг на друга, покачали отрицательно головами и сказали: "Нет". Тогда он посмотрел группу и сказал: "Что с вами? Если ни у кого нет боли, то вы не в контакте с тем, что реально происходит". Он действительно сделал такое утверждение, и я был поражен. Внезапно все эти люди стали испытывать боль. Ему отвечали: " Да, вы правы, если я не испытываю боли, то я нейтрален. Бум! - и все они стали испытывать боль – значит, появился материал для терапии.</w:t>
      </w:r>
    </w:p>
    <w:p>
      <w:pPr>
        <w:pStyle w:val="TextBody"/>
        <w:rPr>
          <w:rFonts w:ascii="Arial Cyr" w:hAnsi="Arial Cyr" w:eastAsia="Arial Cyr" w:cs="Arial Cyr"/>
        </w:rPr>
      </w:pPr>
      <w:r>
        <w:rPr>
          <w:rFonts w:eastAsia="Arial Cyr" w:cs="Arial Cyr" w:ascii="Arial Cyr" w:hAnsi="Arial Cyr"/>
        </w:rPr>
        <w:t>Эта модель изменений действительности не способствует сознанию творческих человеческих существ. Я бы хотел создавать структуры, которые создавали бы переживания, делающие людей интересными. В результате терапии люди становятся какими угодно, нередко - интересными. Я не считаю, что это чья-то ошибка. По-моему, это результат работы всей системы, и тех постулатов, на которых покоится психотерапия и консультирование. И большинство людей совершенно не осознают эти постулаты.</w:t>
      </w:r>
    </w:p>
    <w:p>
      <w:pPr>
        <w:pStyle w:val="TextBody"/>
        <w:rPr>
          <w:rFonts w:ascii="Arial Cyr" w:hAnsi="Arial Cyr" w:eastAsia="Arial Cyr" w:cs="Arial Cyr"/>
        </w:rPr>
      </w:pPr>
      <w:r>
        <w:rPr>
          <w:rFonts w:eastAsia="Arial Cyr" w:cs="Arial Cyr" w:ascii="Arial Cyr" w:hAnsi="Arial Cyr"/>
        </w:rPr>
        <w:t>Когда я наблюдал и слушал, как вы упражняетесь в переосмыслении, то заметил, что многие из вас склонны скорее возвращаться к своим старым терапевтическим стереотипам, чем делать что-то новое. Это напомнило мне одну историю.</w:t>
      </w:r>
    </w:p>
    <w:p>
      <w:pPr>
        <w:pStyle w:val="TextBody"/>
        <w:rPr/>
      </w:pPr>
      <w:r>
        <w:rPr/>
        <w:t xml:space="preserve">15 </w:t>
      </w:r>
      <w:r>
        <w:rPr>
          <w:rFonts w:eastAsia="Arial Cyr" w:cs="Arial Cyr" w:ascii="Arial Cyr" w:hAnsi="Arial Cyr"/>
        </w:rPr>
        <w:t>лет назад, когда Денверский зоопарк перестраивали и совершенствовали, туда привезли белого медведя. Естественная среда для него еще не была готова. Кстати, полярный медведь - одно из моих самых любимых животных, они большие и грациозные, очень любят играть и умеют делать очень много интересных вещей. Клетка, в которую поместили медведя на время, была настолько велика, что он в ней мог сделать три больших прыжка в другом направлении, туда и обратно. Белый медведь провел в этой клетке ограничивающей его поведение таким образом, много месяцев, наконец естественная среда вокруг клетки была построена и клетку начали разбирать. Наконец ее разобрали. Угадайте, что произошло?</w:t>
      </w:r>
    </w:p>
    <w:p>
      <w:pPr>
        <w:pStyle w:val="TextBody"/>
        <w:rPr>
          <w:rFonts w:ascii="Arial Cyr" w:hAnsi="Arial Cyr" w:eastAsia="Arial Cyr" w:cs="Arial Cyr"/>
        </w:rPr>
      </w:pPr>
      <w:r>
        <w:rPr>
          <w:rFonts w:eastAsia="Arial Cyr" w:cs="Arial Cyr" w:ascii="Arial Cyr" w:hAnsi="Arial Cyr"/>
        </w:rPr>
        <w:t xml:space="preserve">Еще угадайте, сколько из тех студентов так и бегают по лабиринту, стараясь добыть пятидолларовую бумажку? Они приходят в лабораторию даже ночью и бегут по лабиринту в надежде, что на этот раз она, может быть, там и будет. </w:t>
      </w:r>
    </w:p>
    <w:p>
      <w:pPr>
        <w:pStyle w:val="TextBody"/>
        <w:rPr>
          <w:rFonts w:ascii="Arial Cyr" w:hAnsi="Arial Cyr" w:eastAsia="Arial Cyr" w:cs="Arial Cyr"/>
        </w:rPr>
      </w:pPr>
      <w:r>
        <w:rPr>
          <w:rFonts w:eastAsia="Arial Cyr" w:cs="Arial Cyr" w:ascii="Arial Cyr" w:hAnsi="Arial Cyr"/>
        </w:rPr>
        <w:t>За эти три дня мы затопили вас таким объемом информации, который решительно превышает ваши сознательные ресурсы. А сейчас мы хотим предложить вам несколько союзников в процессе усвоения этой информации, в такой форме, которая, как мы поняли, помогает некоторым людям. Кто из вас читал Карлоса Кастанеду? Это - очень множественная личность. У него есть индейский друг. В книге есть глава, вторая или третья, в которой Дон Хуан дает Карлосу советы. Мы никому из вас не даем этих советов, но повторим во что бы то ни стало.</w:t>
      </w:r>
    </w:p>
    <w:p>
      <w:pPr>
        <w:pStyle w:val="TextBody"/>
        <w:rPr>
          <w:rFonts w:ascii="Arial Cyr" w:hAnsi="Arial Cyr" w:eastAsia="Arial Cyr" w:cs="Arial Cyr"/>
        </w:rPr>
      </w:pPr>
      <w:r>
        <w:rPr>
          <w:rFonts w:eastAsia="Arial Cyr" w:cs="Arial Cyr" w:ascii="Arial Cyr" w:hAnsi="Arial Cyr"/>
        </w:rPr>
        <w:t>Видите ли, то, что Дон Хуан хотел сделать для Карлоса (мы, конечно, не хотим этого делать для вас) - так это замотивировать  моменты его жизни. Он хотел мобилизовать все ресурсы Карлоса так, чтобы любой поступок, который он совершал, являлся бы результатом реализации всей его потенции, всей личностной силы, которая доступна ему в данный момент времени. А конкретно Дон Хуан сказал Карлосу следующее: "Каждый раз, когда ты начинаешь колебаться и откладывать на завтра что-то новое, что мог бы сделать сегодня, или сделать что-то, что ты делал уже раньше - все, что ты должен сделать - это бросить взгляд через свое левое плечо. Там ты увидишь мимолетную тень. Эта тень - твоя смерть, и в любой момент она может приблизиться, положить руку на плечо и увести себя. Так что действуй - то, во что ты вовлечен сейчас, может быть твоим последним действием, полностью характеризующим тебя, как последнее твое действие на этой планете”.</w:t>
      </w:r>
    </w:p>
    <w:p>
      <w:pPr>
        <w:pStyle w:val="TextBody"/>
        <w:rPr>
          <w:rFonts w:ascii="Arial Cyr" w:hAnsi="Arial Cyr" w:eastAsia="Arial Cyr" w:cs="Arial Cyr"/>
        </w:rPr>
      </w:pPr>
      <w:r>
        <w:rPr>
          <w:rFonts w:eastAsia="Arial Cyr" w:cs="Arial Cyr" w:ascii="Arial Cyr" w:hAnsi="Arial Cyr"/>
        </w:rPr>
        <w:t>Один из способов конструктивного использования этого – понять, что такое разрешение на колебание, нерешительность.</w:t>
      </w:r>
    </w:p>
    <w:p>
      <w:pPr>
        <w:pStyle w:val="TextBody"/>
        <w:rPr>
          <w:rFonts w:ascii="Arial Cyr" w:hAnsi="Arial Cyr" w:eastAsia="Arial Cyr" w:cs="Arial Cyr"/>
        </w:rPr>
      </w:pPr>
      <w:r>
        <w:rPr>
          <w:rFonts w:eastAsia="Arial Cyr" w:cs="Arial Cyr" w:ascii="Arial Cyr" w:hAnsi="Arial Cyr"/>
        </w:rPr>
        <w:t>Когда вы не решаетесь, то действуете так, как если бы вы были бессмертны. А вы, леди и джентльмены таковыми не являетесь. Вы же не знаете, где и когда вы умрете. И одна из вещей заключается в том, чтобы внезапно бросить взгляд через левое плечо, вспомнить, что там стоит смерть, и сделать ее своим советчиком. Он или она всегда скажут вам, что же вы должны сделать, что отражало бы полностью все ваши личностные потенции. И не меньше.</w:t>
      </w:r>
    </w:p>
    <w:p>
      <w:pPr>
        <w:pStyle w:val="TextBody"/>
        <w:rPr>
          <w:rFonts w:ascii="Arial Cyr" w:hAnsi="Arial Cyr" w:eastAsia="Arial Cyr" w:cs="Arial Cyr"/>
        </w:rPr>
      </w:pPr>
      <w:r>
        <w:rPr>
          <w:rFonts w:eastAsia="Arial Cyr" w:cs="Arial Cyr" w:ascii="Arial Cyr" w:hAnsi="Arial Cyr"/>
        </w:rPr>
        <w:t>Ну, все это немного трудно. Поэтому мы не хотели вам об этом говорить. Мы просто отметили, что Дон Хуан сказал Карлосу. Мы предлагаем вам альтернативу.</w:t>
      </w:r>
    </w:p>
    <w:p>
      <w:pPr>
        <w:pStyle w:val="TextBody"/>
        <w:rPr>
          <w:rFonts w:ascii="Arial Cyr" w:hAnsi="Arial Cyr" w:eastAsia="Arial Cyr" w:cs="Arial Cyr"/>
        </w:rPr>
      </w:pPr>
      <w:r>
        <w:rPr>
          <w:rFonts w:eastAsia="Arial Cyr" w:cs="Arial Cyr" w:ascii="Arial Cyr" w:hAnsi="Arial Cyr"/>
        </w:rPr>
        <w:t>Если в какой-то момент вы поймете, что вы колеблетесь, проявляете несогласованность, откладывая на завтра то, что могли бы сделать сегодня (из нового) или нуждаетесь в новых вариантах поведения или скучаете - бросьте взгляд через свое правое плечо - и увидите двух сумасшедших, которые сидят на табуретках и обижают вас.</w:t>
      </w:r>
    </w:p>
    <w:p>
      <w:pPr>
        <w:pStyle w:val="TextBody"/>
        <w:rPr>
          <w:rFonts w:ascii="Arial Cyr" w:hAnsi="Arial Cyr" w:eastAsia="Arial Cyr" w:cs="Arial Cyr"/>
        </w:rPr>
      </w:pPr>
      <w:r>
        <w:rPr>
          <w:rFonts w:eastAsia="Arial Cyr" w:cs="Arial Cyr" w:ascii="Arial Cyr" w:hAnsi="Arial Cyr"/>
        </w:rPr>
        <w:t>И так только мы закончим вас обижать, вы сможете задать нам любой вопрос.</w:t>
      </w:r>
    </w:p>
    <w:p>
      <w:pPr>
        <w:pStyle w:val="TextBody"/>
        <w:rPr>
          <w:rFonts w:ascii="Arial Cyr" w:hAnsi="Arial Cyr" w:eastAsia="Arial Cyr" w:cs="Arial Cyr"/>
        </w:rPr>
      </w:pPr>
      <w:r>
        <w:rPr>
          <w:rFonts w:eastAsia="Arial Cyr" w:cs="Arial Cyr" w:ascii="Arial Cyr" w:hAnsi="Arial Cyr"/>
        </w:rPr>
        <w:t>И это только один способ, с помощью которого ваше подсознание сможет представить вам весь тот материал, который был вручен и представлен вам на этом семинаре.</w:t>
      </w:r>
    </w:p>
    <w:p>
      <w:pPr>
        <w:pStyle w:val="TextBody"/>
        <w:spacing w:before="0" w:after="120"/>
        <w:rPr>
          <w:rFonts w:ascii="Arial Cyr" w:hAnsi="Arial Cyr" w:eastAsia="Arial Cyr" w:cs="Arial Cyr"/>
        </w:rPr>
      </w:pPr>
      <w:r>
        <w:rPr>
          <w:rFonts w:eastAsia="Arial Cyr" w:cs="Arial Cyr" w:ascii="Arial Cyr" w:hAnsi="Arial Cyr"/>
        </w:rPr>
        <w:t>А сейчас осталось только одно дело, которое мы хотели бы сделать в конце семинара - сказать вам: "До свидания!"</w:t>
      </w:r>
    </w:p>
    <w:sectPr>
      <w:type w:val="nextPage"/>
      <w:pgSz w:w="11906" w:h="16838"/>
      <w:pgMar w:left="851"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NormalIndent">
    <w:name w:val="Normal Indent"/>
    <w:basedOn w:val="Normal"/>
    <w:qFormat/>
    <w:pPr>
      <w:ind w:left="720" w:hanging="0"/>
    </w:pPr>
    <w:rPr/>
  </w:style>
  <w:style w:type="paragraph" w:styleId="BodyText2">
    <w:name w:val="Body Text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5:19:00Z</dcterms:created>
  <dc:creator>Dimitry</dc:creator>
  <dc:description/>
  <dc:language>en-US</dc:language>
  <cp:lastModifiedBy>Dimitry Ivakhnenko</cp:lastModifiedBy>
  <dcterms:modified xsi:type="dcterms:W3CDTF">1998-11-07T09:10:00Z</dcterms:modified>
  <cp:revision>1</cp:revision>
  <dc:subject/>
  <dc:title>Вводный курс НЛП тренинга</dc:title>
</cp:coreProperties>
</file>